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8341200001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3 декабр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молока и молочных продуктов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дошкольное образовательное учреждение "Детский сад № 165" г.Перми (ИНН 5904081933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молока и молочных продуктов» </w:t>
        <w:br/>
        <w:t>Начальная (максимальная) цена контракта (с указанием валюты): 111 245,55 (сто одиннадцать тысяч двести сорок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83412000012 от 26.11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ердышева Марина Михайл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орбунова Татьян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ьячкова Татьяна Анатол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арапова Нин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Катаева Татьяна Валентиновна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3.12.2012 по адресу: МБДОУ "Детский сад № 165" г.Перм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Продторг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Россия, Пермский край, г.Пермь, ул.Беляева,19, офис 40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ООО "Агроторг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3, Россия, Пермский край, г.Пермь, ул. Оборонщиков, 8, офис 3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5284799, КПП 590501001 Общество с ограниченной ответственностью Продторг (Адрес: 614065, Россия, Пермский край, г.Пермь, ул.Беляева,19, офис 404).</w:t>
        <w:br/>
        <w:t>Предложение о цене контракта: 108 545,00 (сто восемь тысяч пятьсот сорок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47933, КПП 590801001 Общество с ограниченной ответственностью ООО "Агроторг" (Адрес: 614113, Россия, Пермский край, г.Пермь, ул. Оборонщиков, 8, офис 31).</w:t>
        <w:br/>
        <w:t>Предложение о цене контракта: 111 245,55 (сто одиннадцать тысяч двести сорок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ердышева Мар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орбунова Татья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Дьячкова Татья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рапова Ни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таева Татьяна Валенти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БДОУ "Детский сад № 165" г.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3.12.2012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3.12.2012 №0356300083412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3.12.2012 №0356300083412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11 245,55 (сто одиннадцать тысяч двести сорок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Продторг , ИНН 5905284799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5, Россия, Пермский край, г.Пермь, ул.Беляева,19, офис 40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Молоко Жирн.3,2% ГОСТ Р 52090-2003, фасовка 1 литр Кефир Жирн.2,5% ГОСТ Р 52093-2003, фасовка 1 литр Творог Жирн.5% ГОСТ Р 52096-2003, фасовка 1 кг Масло сливочное Жирн.72,5% ГОСТ Р 52969-2008, фасовка 1 кг Сметана Жирн.15% ГОСТ Р 52092-2003, фасовка 0,5 кг Сыр неострых сортов (твердый) ГОСТ Р 52972-2008, фасовка 1 кг</w:t>
              <w:br/>
              <w:t>Сведения о включенных или не включенных расходах в цену товара, работы, услуги: В цену договора включены расходы: на перевозку, погрузочно-разгрузочные работы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торг" , ИНН 5908047933, КПП 590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3, Россия, Пермский край, г.Пермь, ул. Оборонщиков, 8, офис 3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Молоко Жирн.3,2% ГОСТ Р 52090-2003, фасовка 1 литр Кефир Жирн.2,5% ГОСТ Р 52093-2003, фасовка 1 литр Творог Жирн.5% ГОСТ Р 52096-2003, фасовка 1 кг Масло сливочное Жирн.72,5% ГОСТ Р 52969-2008, фасовка 1 кг Сметана Жирн.15% ГОСТ Р 52092-2003, фасовка 0,5 кг Сыр неострых сортов (твердый) ГОСТ Р 52972-2008, фасовка 1 кг</w:t>
              <w:br/>
              <w:t>Сведения о включенных или не включенных расходах в цену товара, работы, услуги: В цену договора включены расходы: на перевозку, погрузочно-разгрузочные работы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3.12.2012 №0356300083412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5284799, КПП 590501001, Общество с ограниченной ответственностью Продторг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8047933, КПП 590801001, Общество с ограниченной ответственностью ООО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3.12.2012 №035630008341200001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молока и молоч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Продторг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8 54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ООО "Агроторг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1 245,5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45:00Z</dcterms:created>
  <dc:creator>орг</dc:creator>
  <dc:description/>
  <cp:keywords/>
  <dc:language>en-US</dc:language>
  <cp:lastModifiedBy>орг</cp:lastModifiedBy>
  <cp:lastPrinted>2012-12-03T17:44:00Z</cp:lastPrinted>
  <dcterms:modified xsi:type="dcterms:W3CDTF">2012-12-03T11:45:00Z</dcterms:modified>
  <cp:revision>2</cp:revision>
  <dc:subject/>
  <dc:title/>
</cp:coreProperties>
</file>