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4 645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на основании ранее заключенных контрактов с номерами реестровых записей: 0356300046811000074, 0356300046812000008. Обоснование начальной (максимальной) цены контракта содержится в приложении № 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3 по 23.04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5 7963516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4:00Z</dcterms:created>
  <dc:creator>t_makarova</dc:creator>
  <dc:description/>
  <cp:keywords/>
  <dc:language>en-US</dc:language>
  <cp:lastModifiedBy>t_makarova</cp:lastModifiedBy>
  <dcterms:modified xsi:type="dcterms:W3CDTF">2012-12-04T05:45:00Z</dcterms:modified>
  <cp:revision>1</cp:revision>
  <dc:subject/>
  <dc:title/>
</cp:coreProperties>
</file>