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«___» ___________  20__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К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Приложение № 1 – техническое задание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КУ «Благоустройство Индустриального района»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даты заключения настоящего контракта до полного исполнения сторонами обязатель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1.01.2013 по 23.04.201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/>
        <w:t>3.1. </w:t>
      </w:r>
      <w:r>
        <w:rPr>
          <w:rFonts w:cs="Times New Roman" w:ascii="Times New Roman" w:hAnsi="Times New Roman"/>
          <w:sz w:val="24"/>
          <w:szCs w:val="24"/>
        </w:rPr>
        <w:t xml:space="preserve">Общая цена услуг, подлежащих оказанию, определена на основании итогов проведения запроса котировок и составляет ___________ (_________________________) рублей, в том числе НДС ____________ (____________________________) рублей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Style17"/>
        <w:jc w:val="both"/>
        <w:rPr/>
      </w:pPr>
      <w:r>
        <w:rPr/>
        <w:tab/>
        <w:t xml:space="preserve">3.3. </w:t>
      </w:r>
      <w:r>
        <w:rPr>
          <w:rFonts w:cs="Times New Roman" w:ascii="Times New Roman" w:hAnsi="Times New Roman"/>
          <w:spacing w:val="-3"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контракта является твердой и не может изменяться в ходе его исполнения. Оплата оказываемых услуг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22"/>
        <w:spacing w:lineRule="auto" w:line="240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даты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К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РК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 </w:t>
      </w:r>
      <w:r>
        <w:rPr/>
        <w:t>01.01.2013 по 23.04.201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</w:r>
      <w:r>
        <w:rPr/>
        <w:t xml:space="preserve">В выходные и праздничные дни транспортные средства работают согласно графику. Время эксплуатации транспортного средства в выходной или праздничный день составляет 4 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1843"/>
        <w:gridCol w:w="1843"/>
        <w:gridCol w:w="1701"/>
      </w:tblGrid>
      <w:tr>
        <w:trPr>
          <w:trHeight w:val="33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4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4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5,6,12,13,2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3,1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3,8,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7,20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7,8,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10,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10,16,17,3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14, 2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>
          <w:b/>
          <w:b/>
        </w:rPr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79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75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tbl>
      <w:tblPr>
        <w:tblW w:w="10979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4672"/>
      </w:tblGrid>
      <w:tr>
        <w:trPr>
          <w:trHeight w:val="78" w:hRule="atLeast"/>
        </w:trPr>
        <w:tc>
          <w:tcPr>
            <w:tcW w:w="6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2-11-20T17:12:00Z</cp:lastPrinted>
  <dcterms:modified xsi:type="dcterms:W3CDTF">2012-11-22T11:35:00Z</dcterms:modified>
  <cp:revision>151</cp:revision>
  <dc:subject/>
  <dc:title/>
</cp:coreProperties>
</file>