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КУ «Благоустройство Индустри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</w: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10"/>
      </w:tblGrid>
      <w:tr>
        <w:trPr>
          <w:trHeight w:val="567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885" w:leader="none"/>
              </w:tabs>
              <w:spacing w:before="0" w:after="0"/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для каждого пассажир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двер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полный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ранее 2009 год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/>
              <w:t xml:space="preserve">Дорожный просвет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80 мм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менее 240 л.с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менее 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5812"/>
        <w:gridCol w:w="3686"/>
        <w:gridCol w:w="822"/>
      </w:tblGrid>
      <w:tr>
        <w:trPr>
          <w:trHeight w:val="567" w:hRule="exact"/>
        </w:trPr>
        <w:tc>
          <w:tcPr>
            <w:tcW w:w="1516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седа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для каждого пассажир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8 год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40 л.с.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 xml:space="preserve">Сроки оказания услуг:  </w:t>
      </w:r>
      <w:r>
        <w:rPr/>
        <w:t>01.01.2013 по 23.04.2013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транспортных средств: в рабочие дни – </w:t>
      </w:r>
      <w:r>
        <w:rPr>
          <w:color w:val="000000"/>
          <w:spacing w:val="8"/>
        </w:rPr>
        <w:t>с 8.00 до 19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8.00 до 18.00 часов</w:t>
      </w:r>
      <w:r>
        <w:rPr/>
        <w:t>. Обед с 13.00 до 14.00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</w:r>
      <w:r>
        <w:rPr/>
        <w:t xml:space="preserve">В выходные и праздничные дни транспортные средства работают согласно графику. Время эксплуатации транспортного средства в выходной или праздничный день составляет 4 часа. Режим работы автотранспорта в такие дни устанавливается Заказчиком. 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График работы автотранспорта в выходные и праздничные дни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09"/>
        <w:gridCol w:w="1843"/>
        <w:gridCol w:w="1843"/>
        <w:gridCol w:w="1701"/>
      </w:tblGrid>
      <w:tr>
        <w:trPr>
          <w:trHeight w:val="33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 средство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ни работы транспортного средства</w:t>
            </w:r>
          </w:p>
        </w:tc>
      </w:tr>
      <w:tr>
        <w:trPr>
          <w:trHeight w:val="43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>
          <w:trHeight w:val="40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№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2,5,6,12,13,2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3,16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3,8,2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,7,20</w:t>
            </w:r>
          </w:p>
        </w:tc>
      </w:tr>
      <w:tr>
        <w:trPr>
          <w:trHeight w:val="3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№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4,7,8,1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,10,23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,10,16,17,3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,14, 21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567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right="-143" w:hanging="0"/>
        <w:jc w:val="both"/>
        <w:rPr/>
      </w:pPr>
      <w:r>
        <w:rPr/>
        <w:tab/>
      </w:r>
      <w:r>
        <w:rPr>
          <w:b/>
        </w:rPr>
        <w:t>Объем оказания услуг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 xml:space="preserve"> </w:t>
      </w: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879 машино-часов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2 составляет </w:t>
      </w:r>
      <w:r>
        <w:rPr>
          <w:color w:val="000000"/>
          <w:spacing w:val="8"/>
        </w:rPr>
        <w:t>875 машино-часов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>
          <w:b/>
          <w:b/>
        </w:rPr>
      </w:pPr>
      <w:r>
        <w:rPr>
          <w:b/>
        </w:rPr>
        <w:tab/>
        <w:t>Условия оказания услуг: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 xml:space="preserve">- обязательное проведение ежесменных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буксировку транспортного средства при дорожно-транспортном происшествии или технической неисправности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учет машино-часов предоставления транспортных средств для обслуживания Заказчика ведется диспетчерской службой Исполнителя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квалификация водителей – водительский стаж не менее пяти лет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наличие страхового полиса гражданской ответственности ОСАГО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эксплуатация автомобилей должна оказываться с использованием шин, соответствующих сезо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0:00Z</dcterms:created>
  <dc:creator>User4</dc:creator>
  <dc:description/>
  <cp:keywords/>
  <dc:language>en-US</dc:language>
  <cp:lastModifiedBy>t_makarova</cp:lastModifiedBy>
  <cp:lastPrinted>2012-07-25T10:25:00Z</cp:lastPrinted>
  <dcterms:modified xsi:type="dcterms:W3CDTF">2012-11-22T11:39:00Z</dcterms:modified>
  <cp:revision>249</cp:revision>
  <dc:subject/>
  <dc:title/>
</cp:coreProperties>
</file>