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4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сформирована на основании ранее заключенных контрактов с номерами реестровых записей: 0356300046811000074, 0356300046812000008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контра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-ч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машино-час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10000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2000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5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Объем оказания услуг согласно техническому заданию составляет 1754 машино-часов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-ча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шино-ча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645,54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2:00Z</dcterms:created>
  <dc:creator>t_makarova</dc:creator>
  <dc:description/>
  <cp:keywords/>
  <dc:language>en-US</dc:language>
  <cp:lastModifiedBy>t_makarova</cp:lastModifiedBy>
  <dcterms:modified xsi:type="dcterms:W3CDTF">2012-11-23T03:42:00Z</dcterms:modified>
  <cp:revision>2</cp:revision>
  <dc:subject/>
  <dc:title/>
</cp:coreProperties>
</file>