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информационных услуг с использованием экземпляров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карова Татья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информационных услуг с использованием экземпляров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 821,6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 сформирована на основании результатов исследования рынка, проведенного по инициативе заказчика. Обоснование начальной (максимальной) цены контракта содержится в приложении № 4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услуг, все обязательные платежи, налоги и сбо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60000 Системы и прикладные программные сред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ул. Стахановская, 51, МКУ «Благоустройство Индустриального район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1.2013 по 31.12.201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бязан оплатить стоимость информационных услуг в текущем месяце до пятнадцатого числа следующего месяца включительно. Оплата информационных услуг осуществляется Заказчиком путем перечисления денежных средств на расчетный счет Исполнител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5 0505 7963516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066, г. Пермь, ул. Стахановская, 51, МКУ "Благоустройство Индустриального района". Заявки принимаются в рабочие дни с 9.00 до 18.00 (в пятницу до 17.00), обеденный перерыв с 13.00 до 14.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подается в письменной форме или в форме электронного документа в соответствии с Приложением № 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5:47:00Z</dcterms:created>
  <dc:creator>t_makarova</dc:creator>
  <dc:description/>
  <cp:keywords/>
  <dc:language>en-US</dc:language>
  <cp:lastModifiedBy>t_makarova</cp:lastModifiedBy>
  <dcterms:modified xsi:type="dcterms:W3CDTF">2012-12-04T05:48:00Z</dcterms:modified>
  <cp:revision>1</cp:revision>
  <dc:subject/>
  <dc:title/>
</cp:coreProperties>
</file>