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4                                                                                                                                                                                 к Извещению о проведении запроса котировок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контракт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сформирована на основании результатов исследования рынка, проведенного по инициативе Заказчика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528"/>
        <w:gridCol w:w="212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полученных от Исполнителей отве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просы информации о ценах на Услуг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ое предло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. № 315 от 26.11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 432,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. № 316 от 28.11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273,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. № 317 от 28.11.20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759,7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полученных от Исполнителей сведений о ценах на 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зание информационных услуг с использованием экземпляров Систем </w:t>
      </w:r>
      <w:r>
        <w:rPr>
          <w:rFonts w:cs="Times New Roman" w:ascii="Times New Roman" w:hAnsi="Times New Roman"/>
          <w:sz w:val="24"/>
          <w:szCs w:val="24"/>
        </w:rPr>
        <w:t>средняя стоимость оказания данных услуг составила 294 821,64 рублей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ерческие предложения Исполнителей находятся в архиве Заказч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3:42:00Z</dcterms:created>
  <dc:creator>t_makarova</dc:creator>
  <dc:description/>
  <cp:keywords/>
  <dc:language>en-US</dc:language>
  <cp:lastModifiedBy>t_makarova</cp:lastModifiedBy>
  <dcterms:modified xsi:type="dcterms:W3CDTF">2012-11-28T07:43:00Z</dcterms:modified>
  <cp:revision>3</cp:revision>
  <dc:subject/>
  <dc:title/>
</cp:coreProperties>
</file>