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suppressAutoHyphens w:val="true"/>
        <w:ind w:left="6120" w:hanging="0"/>
        <w:rPr/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услуг подвижной </w:t>
      </w:r>
    </w:p>
    <w:p>
      <w:pPr>
        <w:pStyle w:val="Normal"/>
        <w:suppressAutoHyphens w:val="true"/>
        <w:ind w:left="6120" w:hanging="0"/>
        <w:rPr/>
      </w:pPr>
      <w:r>
        <w:rPr>
          <w:sz w:val="28"/>
          <w:szCs w:val="28"/>
        </w:rPr>
        <w:t xml:space="preserve">радиотелефонной (сотовой) </w:t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связи стандарта GSM 900/1800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____ ___________ 20__год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suppressAutoHyphens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Заполняется физическим лицом (в том числе индивидуальным предпринимателем)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ИНН, банковские реквизиты ____________________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           Пермской городской Дум</w:t>
      </w:r>
      <w:r>
        <w:rPr>
          <w:sz w:val="28"/>
          <w:szCs w:val="28"/>
        </w:rPr>
        <w:t>е____________________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в извещение № _______________ о проведении запроса котировок                на оказание услуг подвижной радиотелефонной (сотовой) связи стандарта             GSM 900/1800,  _______________________________ предлагает оказывать услуги</w:t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вижной радиотелефонной (сотовой) связи стандарта GSM 900/1800                           для Пермской городской Думы на условиях, указанных в извещении о проведении запроса котировок и настоящей котировочной заявк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655"/>
        <w:gridCol w:w="1800"/>
      </w:tblGrid>
      <w:tr>
        <w:trPr>
          <w:trHeight w:val="147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мые услуги сотовой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участника размещения заказа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</w:tr>
      <w:tr>
        <w:trPr>
          <w:trHeight w:val="36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входящие соединения бесплат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луги оказываются с сохранением существующих телефонных номеров заказчика </w:t>
            </w:r>
            <w:r>
              <w:rPr>
                <w:sz w:val="24"/>
                <w:szCs w:val="24"/>
              </w:rPr>
              <w:t>(перечень существующих телефонных номеров представляется по письменному запросу участника размещения заказ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е качество связи: беспрерывность связи во время разговора, четкая слышимость без помех и шумов, круглосуточная доступность соеди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на радиопокрытия:</w:t>
            </w:r>
          </w:p>
          <w:p>
            <w:pPr>
              <w:pStyle w:val="Normal"/>
              <w:suppressAutoHyphens w:val="true"/>
              <w:ind w:firstLine="1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Пермь – 100 %,</w:t>
            </w:r>
          </w:p>
          <w:p>
            <w:pPr>
              <w:pStyle w:val="Normal"/>
              <w:suppressAutoHyphens w:val="true"/>
              <w:ind w:firstLine="167"/>
              <w:jc w:val="both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ермский край  – не менее 6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платное предоставление федеральных телефонных ном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тарифных предло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оимость абонентской платы за предоставление городского номера не более </w:t>
            </w:r>
            <w:r>
              <w:rPr>
                <w:sz w:val="24"/>
                <w:szCs w:val="24"/>
              </w:rPr>
              <w:t xml:space="preserve">100 </w:t>
            </w:r>
            <w:r>
              <w:rPr>
                <w:color w:val="000000"/>
                <w:sz w:val="24"/>
                <w:szCs w:val="24"/>
              </w:rPr>
              <w:t>руб. в месяц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стоимость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платное подключение к с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платное ежемесячное представление детализированных  расшифровок разговоров по электронной почте и в печатном ви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персонального менеджера для решения вопросов                в срочном и индивидуальном поряд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щие звонки на мобильные телефоны абонентов всех операторов связи –   не более 1,77 руб./мин.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стоимость)</w:t>
            </w:r>
          </w:p>
        </w:tc>
      </w:tr>
      <w:tr>
        <w:trPr>
          <w:trHeight w:val="56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1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щие звонки из г.Перми:</w:t>
            </w:r>
          </w:p>
          <w:p>
            <w:pPr>
              <w:pStyle w:val="Normal"/>
              <w:shd w:fill="FFFFFF" w:val="clear"/>
              <w:suppressAutoHyphens w:val="true"/>
              <w:ind w:firstLine="1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лефоны ГТС г.Перми – не более 3,06 руб./мин.*,</w:t>
            </w:r>
          </w:p>
          <w:p>
            <w:pPr>
              <w:pStyle w:val="Normal"/>
              <w:shd w:fill="FFFFFF" w:val="clear"/>
              <w:suppressAutoHyphens w:val="true"/>
              <w:ind w:firstLine="1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ральский регион –  не более 10,0 руб./мин.*,</w:t>
            </w:r>
          </w:p>
          <w:p>
            <w:pPr>
              <w:pStyle w:val="Normal"/>
              <w:suppressAutoHyphens w:val="true"/>
              <w:ind w:firstLine="1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другие регионы –  не более 10,0 руб./мин.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стоимость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щие звонки из г.Перми и Пермского края в любую страну мира –  не более 70 руб./мин.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стоимость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бор дополнительных услуг: определитель номера, конференц-связь, голосовая почта, GPRS, бесплатное представление детализированного счета на бумажном носителе и по </w:t>
            </w: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</w:rPr>
              <w:t xml:space="preserve">-mail, международный доступ, переадресация вызовов, доступ к Интернет-помощнику, </w:t>
            </w:r>
            <w:r>
              <w:rPr>
                <w:color w:val="000000"/>
                <w:sz w:val="24"/>
                <w:szCs w:val="24"/>
                <w:lang w:val="en-US"/>
              </w:rPr>
              <w:t>S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ператором связи круглосуточного дежурства службы технической поддер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б абоненте и оказываемых ему услугах, ставшие известными оператору связи в связи с исполнением им контракта, должны являться конфиденциальной информа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цены должны быть указаны в рублях Российской Федерации (тарификация в рубля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ключение новых номеров за счет существующей корпоративной 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должно осуществляться в соответствии                                 с законодательством Российской Федерации, национальными стандартами, техническими нормами и правилами, лицензией, а также контра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ный метод о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все платежи, связанные с предоставлением услуг связи (в том числе исходящие и входящие соединения, ежемесячные                              и единовременные платежи, роуминг, дополнительные услуги), все налоги, сборы и иные обязательные платежи, а также прочие расходы, которые могут возникнуть при исполнении обязательств в полном объеме.</w:t>
      </w:r>
    </w:p>
    <w:p>
      <w:pPr>
        <w:pStyle w:val="Normal"/>
        <w:suppressAutoHyphens w:val="true"/>
        <w:ind w:firstLine="684"/>
        <w:jc w:val="both"/>
        <w:rPr/>
      </w:pPr>
      <w:r>
        <w:rPr>
          <w:sz w:val="28"/>
          <w:szCs w:val="28"/>
        </w:rPr>
        <w:t xml:space="preserve">________________________________________ согласен исполнить условия   </w:t>
      </w:r>
    </w:p>
    <w:p>
      <w:pPr>
        <w:pStyle w:val="Normal"/>
        <w:suppressAutoHyphens w:val="true"/>
        <w:ind w:firstLine="6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      _______________________     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Руководитель, должность)                      (подпись)                                               (Ф.И.О.)</w:t>
      </w:r>
    </w:p>
    <w:p>
      <w:pPr>
        <w:pStyle w:val="Normal"/>
        <w:suppressAutoHyphens w:val="true"/>
        <w:jc w:val="both"/>
        <w:rPr/>
      </w:pPr>
      <w:r>
        <w:rPr/>
        <w:t xml:space="preserve">М.П.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ascii="Times New Roman" w:hAnsi="Times New Roman"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ascii="Times New Roman" w:hAnsi="Times New Roman"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Style11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5:13:00Z</dcterms:created>
  <dc:creator>LEpifanova</dc:creator>
  <dc:description/>
  <cp:keywords/>
  <dc:language>en-US</dc:language>
  <cp:lastModifiedBy>OGobedzhashvili</cp:lastModifiedBy>
  <cp:lastPrinted>2012-12-03T09:58:00Z</cp:lastPrinted>
  <dcterms:modified xsi:type="dcterms:W3CDTF">2012-12-03T05:05:00Z</dcterms:modified>
  <cp:revision>411</cp:revision>
  <dc:subject/>
  <dc:title/>
</cp:coreProperties>
</file>