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услуг подвижной </w:t>
      </w:r>
    </w:p>
    <w:p>
      <w:pPr>
        <w:pStyle w:val="Normal"/>
        <w:suppressAutoHyphens w:val="true"/>
        <w:ind w:left="6120" w:hanging="0"/>
        <w:rPr/>
      </w:pPr>
      <w:r>
        <w:rPr>
          <w:sz w:val="28"/>
          <w:szCs w:val="28"/>
        </w:rPr>
        <w:t xml:space="preserve">радиотелефонной (сотовой) </w:t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8"/>
          <w:szCs w:val="28"/>
        </w:rPr>
        <w:t>связи стандарта GSM 900/1800</w:t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                 и иные показатели, связанные с определением соответствия оказываемых услуг  потребностям заказчика: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входящие соединения бесплатн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Услуги оказываются с сохранением существующих телефонных номеров заказчика </w:t>
      </w:r>
      <w:r>
        <w:rPr>
          <w:sz w:val="28"/>
          <w:szCs w:val="28"/>
        </w:rPr>
        <w:t>(перечень существующих телефонных номеров представляется                   по письменному запросу участника размещения заказа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 Высокое качество связи: беспрерывность связи во время разговора, четкая слышимость без помех и шумов, круглосуточная доступность соедин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. Зона радиопокрытия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Пермь – 100 %,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Пермский край  – не менее 60 %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. Бесплатное предоставление федеральных телефонных номеров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6. Наличие тарифных предлож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7. Стоимость абонентской платы за предоставление городского номера                не более </w:t>
      </w:r>
      <w:r>
        <w:rPr>
          <w:sz w:val="28"/>
          <w:szCs w:val="28"/>
        </w:rPr>
        <w:t xml:space="preserve">100 </w:t>
      </w:r>
      <w:r>
        <w:rPr>
          <w:color w:val="000000"/>
          <w:sz w:val="28"/>
          <w:szCs w:val="28"/>
        </w:rPr>
        <w:t>руб. в месяц.</w:t>
      </w:r>
      <w:r>
        <w:rPr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8.  Бесплатное подключение к сет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9. Бесплатное ежемесячное представление детализированных  расшифровок разговоров по электронной почте и в печатном виде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0. Предоставление персонального менеджера для решения вопросов                    в срочном и индивидуальном порядке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Исходящие звонки на мобильные телефоны абонентов всех операторов связи –   не более 1,77 руб./мин.*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2. Исходящие звонки из г.Перми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на телефоны ГТС г.Перми – не более 3,06 руб./мин.*,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в Уральский регион –  не более 10,0 руб./мин.*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угие регионы –  не более 10,0 руб./мин.*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3. Исходящие звонки из г.Перми и Пермского края в любую страну мира –  не более 70 руб./мин.*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14.  Набор дополнительных услуг: определитель номера, конференц-связь, голосовая почта, GPRS, бесплатное представление детализированного счета                на бумажном носителе и по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-mail, международный доступ, переадресация вызовов, доступ к Интернет-помощнику,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5. Обеспечение оператором связи круглосуточного дежурства службы технической поддержк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6. Сведения об абоненте и оказываемых ему услугах, ставшие известными оператору связи в связи с исполнением им контракта, должны являться конфиденциальной информа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7. Все цены должны быть указаны в рублях Российской Федерации (тарификация в рублях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8. Подключение новых номеров за счет существующей корпоративной группы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9. Оказание услуг должно осуществляться в соответствии                                    с законодательством Российской Федерации, национальными стандартами, техническими нормами и правилами, лицензией, а также контракт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Кредитный метод оплаты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sz w:val="24"/>
          <w:szCs w:val="24"/>
        </w:rPr>
        <w:t>* указанная стоимость услуг должна включать НДС, все налоги и расходы, связанные                        с предоставлением услуг</w:t>
      </w:r>
    </w:p>
    <w:p>
      <w:pPr>
        <w:pStyle w:val="Normal"/>
        <w:suppressAutoHyphens w:val="true"/>
        <w:ind w:left="61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OGobedzhashvili</cp:lastModifiedBy>
  <cp:lastPrinted>2012-12-03T09:58:00Z</cp:lastPrinted>
  <dcterms:modified xsi:type="dcterms:W3CDTF">2012-12-03T05:05:00Z</dcterms:modified>
  <cp:revision>410</cp:revision>
  <dc:subject/>
  <dc:title/>
</cp:coreProperties>
</file>