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оформлению и доставк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цветочной продук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и доставка цветочной продукции: букетов цветов, цветочных композиций, срезов цветов (далее - товар) в соответствии со спецификацией                     по заявкам муниципального заказчика</w:t>
      </w:r>
      <w:r>
        <w:rPr/>
        <w:t>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7938"/>
      </w:tblGrid>
      <w:tr>
        <w:trPr>
          <w:trHeight w:val="43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ования к качеству, техническим характеристикам това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ы должны быть свежими, чистыми, форма растений, окраска цветов и листьев - характерными для определенного вида и сорт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допускается наличие на цветочной продукции вредителей, болезней, иных повреждений. Качество товара должно соответствовать требованиям, которые предъявляются действующим законодательством Российской Федерации, фитосанитарным документам, и подтверждаться сертификатом соответствия на поставляемый това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 должен передаваться в упаковке, соответствующей данному виду товара, обеспечивающей сохранность товара              при перевозке всеми видами транспорта и хранен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веточные композиции, букеты должны состоять из живых цветов, сухоцвета, зелени, а также включать в себя упаковочный материал (</w:t>
            </w:r>
            <w:r>
              <w:rPr>
                <w:color w:val="000000"/>
                <w:sz w:val="28"/>
                <w:szCs w:val="28"/>
              </w:rPr>
              <w:t>целлофан, фетр, сетка, органза, банты, бусины,</w:t>
            </w:r>
            <w:r>
              <w:rPr>
                <w:sz w:val="28"/>
                <w:szCs w:val="28"/>
              </w:rPr>
              <w:t xml:space="preserve"> слюда, сетка, сизофлор, тюль, лента, лента - атлас,                для цветочных композиций – </w:t>
            </w:r>
            <w:r>
              <w:rPr>
                <w:color w:val="000000"/>
                <w:sz w:val="28"/>
                <w:szCs w:val="28"/>
              </w:rPr>
              <w:t>флористическая плошка</w:t>
            </w:r>
            <w:r>
              <w:rPr>
                <w:sz w:val="28"/>
                <w:szCs w:val="28"/>
              </w:rPr>
              <w:t>), соответствующий дизайну букета (мужские, женские, нейтральные) и услуги флорист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очные композиции, букеты цветов должны быть изготовлены в соответствии с заявкой заказчик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выполнения работ, оказания услуг, поставки това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ставка цветочных букетов, цветочных композиций                           и срезанных цветов осуществляется в день мероприятия,                         в том числе в выходные и праздничные дни, на основании предварительной заявки заказчика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и необходимости по требованию заказчика исполнение заказа осуществляется в течение одного часа с момента поступления заявки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Исполнитель осуществляет поставку товара, оформленного флористом-дизайнером на основании заявки заказчика,                    по адресу: г.Пермь, ул.Ленина,23, каб.418 или по адресу, указанному заказчиком в заявке, своим транспортом                            и за свой счет в установленный  в заявке срок. 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При доставке товара по адресу г.Пермь, ул.Ленина,23,                  каб.418 заказчик осуществляет приемку товара, указанного                     в заявке, проверяет его соответствие количеству                                    и качественным характеристикам. 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о окончании проверки товара стороны составляют акт приема-передачи товара и подписывают его. Подписание заказчиком акта приема-передачи товара означает проведение проверки                в полном объеме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обнаружения недостатков (качественных и (или) количественных) товара в процессе приемки товара устранить недостатки товара в течение 30 минут за счет собственных сил и средств (включая транспортные расходы)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случайной гибели или повреждения товара до подписания сторонами акта приема-передачи товара лежит на исполнителе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на оформление и доставку цветочной продукции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60"/>
        <w:gridCol w:w="4032"/>
        <w:gridCol w:w="248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товара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Характеристики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цена за единицу*,  (руб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стромерия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ая гамма в ассортимент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к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ая гамма в ассортимент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еры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ая гамма в ассортимент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софил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ь декоратив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с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ая гамма в ассортимент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хидея дендробиум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ая гамма в ассортимент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80 см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, цветовая гамма в ассортимент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а кустовая 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ая гамма в ассортимент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паны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ая гамма в ассортимент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изантемы кустовые 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ая гамма в ассортимент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зантемы одноцветковые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, цветовая гамма в ассортимент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оротник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ь декоратив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елини пальм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ь декоратив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ус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ь декоратив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</w:t>
      </w:r>
    </w:p>
    <w:p>
      <w:pPr>
        <w:pStyle w:val="Normal"/>
        <w:ind w:firstLine="709"/>
        <w:jc w:val="both"/>
        <w:rPr/>
      </w:pPr>
      <w:r>
        <w:rPr/>
        <w:t>*Максимальная цена единицы рассчитывается муниципальным заказчиком при подписании муниципального контракта с учетом понижающего коэффициента, который рассчитывается исходя из предложенной участником размещения заказа цены контракта по формуле: К= Цк/ Нц, где Цк – цена, предложенная участником размещения заказа, Нц – максимальная цена контракта, заявленная заказчиком. Полученный результат округляется до целого числа по математическим правилам округ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54:00Z</dcterms:created>
  <dc:creator>LEpifanova</dc:creator>
  <dc:description/>
  <cp:keywords/>
  <dc:language>en-US</dc:language>
  <cp:lastModifiedBy>Колобова Ирина Виктотовна</cp:lastModifiedBy>
  <cp:lastPrinted>2012-12-03T09:53:00Z</cp:lastPrinted>
  <dcterms:modified xsi:type="dcterms:W3CDTF">2012-12-03T10:24:00Z</dcterms:modified>
  <cp:revision>5</cp:revision>
  <dc:subject/>
  <dc:title>УТВЕРЖДЕНО</dc:title>
</cp:coreProperties>
</file>