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______ о проведении запроса котировок                           на оказание услуг по оформлению и доставке цветочной продукции, ____________________________________________________________________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ывать услуги по оформлению и доставке цветочной продукции                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стоимость цветов, расходы, связанные с оформлением (аксессуары, элементы декора, упаковочные материалы, услуги флориста)                           и доставкой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1:00Z</dcterms:created>
  <dc:creator>LEpifanova</dc:creator>
  <dc:description/>
  <cp:keywords/>
  <dc:language>en-US</dc:language>
  <cp:lastModifiedBy>Колобова Ирина Виктотовна</cp:lastModifiedBy>
  <cp:lastPrinted>2012-12-03T09:53:00Z</cp:lastPrinted>
  <dcterms:modified xsi:type="dcterms:W3CDTF">2012-12-03T10:23:00Z</dcterms:modified>
  <cp:revision>4</cp:revision>
  <dc:subject/>
  <dc:title>УТВЕРЖДЕНО</dc:title>
</cp:coreProperties>
</file>