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внесении изме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документацию об открытом аукционе в электронной фор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клиентов обеспечения доверенного сеанса связ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е бюджет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поликлиника № 1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№ 0356300042412000018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ое бюджетное учреждение здравоохранения «Городская поликлиника № 11» вносит изменения в документацию об открытом аукционе в электронной форме на право заключить договор на поставку клиентов обеспечения доверенного сеанса связи для Муниципального бюджетного учреждения здравоохранения «Городская поликлиника № 11» (Извещение № 0356300042412000018 от 30.11.2012 г.) в части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ункт 1 раздела 11 документации читать в новой редакц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1"/>
        <w:gridCol w:w="6363"/>
      </w:tblGrid>
      <w:tr>
        <w:trPr>
          <w:trHeight w:val="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первых частей заявок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4» декабря 2012г.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ункт 1 раздела 12 документации читать в новой редакции:</w:t>
      </w:r>
    </w:p>
    <w:p>
      <w:pPr>
        <w:pStyle w:val="Normal"/>
        <w:ind w:left="360" w:hanging="0"/>
        <w:rPr/>
      </w:pPr>
      <w:r>
        <w:rPr/>
        <w:t>«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1"/>
        <w:gridCol w:w="6363"/>
      </w:tblGrid>
      <w:tr>
        <w:trPr>
          <w:trHeight w:val="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 аукциона в электронной форм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7» декабря 2012 г.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ункт 1 раздела 13 документации читать в новой редакции:</w:t>
      </w:r>
    </w:p>
    <w:p>
      <w:pPr>
        <w:pStyle w:val="Normal"/>
        <w:ind w:left="360" w:hanging="0"/>
        <w:rPr/>
      </w:pPr>
      <w:r>
        <w:rPr/>
        <w:t>«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81"/>
        <w:gridCol w:w="6363"/>
      </w:tblGrid>
      <w:tr>
        <w:trPr>
          <w:trHeight w:val="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ончания рассмотрения вторых частей заявок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позднее «21» декабря 2012г.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БУЗ «ГП № 11»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0:00Z</dcterms:created>
  <dc:creator>регистратура</dc:creator>
  <dc:description/>
  <cp:keywords/>
  <dc:language>en-US</dc:language>
  <cp:lastModifiedBy>Евтушенко Тамара</cp:lastModifiedBy>
  <cp:lastPrinted>2012-10-31T19:47:00Z</cp:lastPrinted>
  <dcterms:modified xsi:type="dcterms:W3CDTF">2012-12-04T10:00:00Z</dcterms:modified>
  <cp:revision>2</cp:revision>
  <dc:subject/>
  <dc:title/>
</cp:coreProperties>
</file>