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дорожек и площадок улично-дорожной сети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дорожек и площадок улично-дорожной сети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943,5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26"/>
              <w:gridCol w:w="1182"/>
              <w:gridCol w:w="2059"/>
            </w:tblGrid>
            <w:tr>
              <w:trPr/>
              <w:tc>
                <w:tcPr>
                  <w:tcW w:w="3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дорожек и площадок улично-дорожной сети Мотовилихинского района г. Перми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6 943,5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943,5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21.12.2012 г. Окончание работ: 14.04.2013г 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347,1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083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6:00Z</dcterms:created>
  <dc:creator>svyatovec-ip</dc:creator>
  <dc:description/>
  <cp:keywords/>
  <dc:language>en-US</dc:language>
  <cp:lastModifiedBy>svyatovec-ip</cp:lastModifiedBy>
  <dcterms:modified xsi:type="dcterms:W3CDTF">2012-12-03T10:26:00Z</dcterms:modified>
  <cp:revision>2</cp:revision>
  <dc:subject/>
  <dc:title/>
</cp:coreProperties>
</file>