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  Извещению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  оказание услуг по найму транспортного средства с экипажем для    МБУЗ «Детская городская поликлиника № 10»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>
          <w:b/>
          <w:u w:val="single"/>
        </w:rPr>
        <w:t>1. Требования к качеству и порядку предоставления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 xml:space="preserve"> </w:t>
      </w:r>
      <w:r>
        <w:rPr>
          <w:szCs w:val="23"/>
        </w:rPr>
        <w:t>1</w:t>
      </w:r>
      <w:r>
        <w:rPr>
          <w:b/>
          <w:szCs w:val="23"/>
        </w:rPr>
        <w:t xml:space="preserve">. </w:t>
      </w:r>
      <w:r>
        <w:rPr/>
        <w:t>Исполнитель предоставляет Заказчику автомобиль в технически исправном состоянии, обеспеченный  ГСМ в объемах, соответствующих объему заданий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>2. Автомобиль должен соответствовать требованиям безопасности, техническому состоянию и методам проверок, установленных ГОСТом Р 51709-2001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1.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2.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3.3.  техническое обслуживание и текущий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4. безопасную эксплуатацию автомобиля в соответствии с целями оказания услуг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5. 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6. 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1-го часа предоставить другое транспортное средство, соответствующее  требованиям Технического задания. Буксировку транспортного средства обеспечивает Исполнител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2.Характеристика транспортных  средств, их количество, назначение, место оказания услуг, объем и режим работы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060"/>
        <w:gridCol w:w="900"/>
        <w:gridCol w:w="1440"/>
        <w:gridCol w:w="1800"/>
        <w:gridCol w:w="540"/>
        <w:gridCol w:w="1566"/>
        <w:gridCol w:w="1225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едоставления автомоби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жим   работ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 машино/часов работы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nata</w:t>
            </w:r>
            <w:r>
              <w:rPr>
                <w:sz w:val="20"/>
                <w:szCs w:val="20"/>
              </w:rPr>
              <w:t xml:space="preserve"> или «эквивален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Легковой автомобиль, тип кузова – седан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личество мест в салоне – 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мни безопасности – наличие на всех пассажирских мест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Клиренс  – не менее 150 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Наличие подушки безопасности для водителя и для пассажира на переднем сидень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Наличие функционирующего кондицион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Героев Хасана,10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найму транспортного средства с экипажем для административно-хозяйственной службы по адресу: г.Пермь, ул. Героев Хасана, 10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b/>
              </w:rPr>
              <w:t xml:space="preserve">Ежедневно </w:t>
            </w:r>
            <w:r>
              <w:rPr/>
              <w:t xml:space="preserve">(пн;вт;ср;чт;пт;).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/>
              <w:t>с 08.00 час до 21.00 час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ед-40мин.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677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Требования к  автомобилям:</w:t>
      </w:r>
    </w:p>
    <w:p>
      <w:pPr>
        <w:pStyle w:val="Normal"/>
        <w:jc w:val="both"/>
        <w:rPr/>
      </w:pPr>
      <w:r>
        <w:rPr/>
        <w:t xml:space="preserve">1. Салон автомобиля должен быть чистым. </w:t>
      </w:r>
    </w:p>
    <w:p>
      <w:pPr>
        <w:pStyle w:val="Normal"/>
        <w:jc w:val="both"/>
        <w:rPr/>
      </w:pPr>
      <w:r>
        <w:rPr/>
        <w:t>2. Внутренняя отделка автомобиля должна быть выполнена из материала, позволяющего проводить санитарную обработку.</w:t>
      </w:r>
    </w:p>
    <w:p>
      <w:pPr>
        <w:pStyle w:val="Normal"/>
        <w:jc w:val="both"/>
        <w:rPr/>
      </w:pPr>
      <w:r>
        <w:rPr/>
        <w:t>3. Салон должен быть отапливаемым.</w:t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8:54:00Z</dcterms:created>
  <dc:creator>ДГП№10</dc:creator>
  <dc:description/>
  <cp:keywords/>
  <dc:language>en-US</dc:language>
  <cp:lastModifiedBy>user</cp:lastModifiedBy>
  <cp:lastPrinted>2011-01-26T11:21:00Z</cp:lastPrinted>
  <dcterms:modified xsi:type="dcterms:W3CDTF">2012-12-03T09:48:00Z</dcterms:modified>
  <cp:revision>33</cp:revision>
  <dc:subject/>
  <dc:title/>
</cp:coreProperties>
</file>