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на мебель медицинску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ля МБУЗ "Городская клиническая поликлиника №4"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24"/>
        <w:gridCol w:w="3986"/>
        <w:gridCol w:w="2499"/>
        <w:gridCol w:w="1844"/>
      </w:tblGrid>
      <w:tr>
        <w:trPr>
          <w:trHeight w:val="514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514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74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93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3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6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750х420х1900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рхней части шкафа две полки три ниши, в нижней части- 1 полка 2 ниши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Шкаф для одежды  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750х500х1900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шкаф поделен сплошной перегородкой на 2 половины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головные уборы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лки под головные уборы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металлическая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ры регулируемые, высотой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шкафа фасад/корпус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5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 мм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тола (Ш*Г*В):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200х600х750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выкатна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(Ш*Г*В):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30*450*600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вижных ящиков в тумбе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м выдвижном ящике установлена ручк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стола и тумб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металлические опор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умба подкатная медицинская 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олесных опор на тумбе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олесных опор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олесных опор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2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колесных опор на тумбе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57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лесиков, шт.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50х470х750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металлическая, шт.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тумб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ы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750х400х1900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рхней части шкафа две полки три ниши, в нижней части- 1 полка 2 ниши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еры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Шкаф для одежды  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-502 или эквивален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600х400х1900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шкаф поделен сплошной перегородкой на 2 половин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головные убор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лки под головные убор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металлическая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ры регулируемые, высотой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шкафа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ы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5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 м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тола (Ш*Г*В)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400х700х750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выкатна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(Ш*Г*В)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00*500*600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вижных ящиков в тумб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м выдвижном ящике установлена руч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вет стол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еры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становлен на металлические опоры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тул с металлическими ножками  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ркас изготовлен из металлической плоско-кругло-овальной трубы, имеет пластмассовые заглушки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: ШхГхВ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50*550*870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пречная плавность всех изгибов в которых отсутствует деформация металл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ние, спинка выполнены из гнутоклееной фанеры 8 мм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ролон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0 м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спинки, сидения  винилискож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ло офисное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кресл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на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ятилучевая крестовина из полиамида D не мене 550 мм, с наличием ребер жесткости в каждом луче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ло комплектуется пластиковыми роликами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шт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евмопатрон</w:t>
            </w:r>
            <w:r>
              <w:rPr>
                <w:sz w:val="24"/>
                <w:szCs w:val="24"/>
              </w:rPr>
              <w:t xml:space="preserve"> обеспечивает возможность регулировки кресла по высоте 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 с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и сиденье кресла соединяются механизмом СРТ с 3 возможными регулировками.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олнение сиденья паралон плотностью 22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толщина 40 мм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олнение спинки паралон плотностью 22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толщина 30 мм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сло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плектуется пластиковыми подлокотниками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к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ая кож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 поднятом состоя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10 с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и сиденье с тыльной и нижней стороны закрыты декоративными пластиковыми  чехлами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орпус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детали покрытие краской порошковой эпоксидно-полиэфирной, нетоксичной пожаробезопасной, устойчивой к ударам, сколам.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етка медицинская, смотровая с регулируемым подголовником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: стальная труба с полимерно-порошковым покрытием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ивка ложа и подголовника: винилискожа с поролоновой прокладкой 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осуществляется бесступенчато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угла наклона подголовника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от 0 до 45 градусов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 (Ш*Г*В):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х650х520мм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7:00Z</dcterms:created>
  <dc:creator>comp</dc:creator>
  <dc:description/>
  <cp:keywords/>
  <dc:language>en-US</dc:language>
  <cp:lastModifiedBy>comp</cp:lastModifiedBy>
  <cp:lastPrinted>2012-11-26T14:13:00Z</cp:lastPrinted>
  <dcterms:modified xsi:type="dcterms:W3CDTF">2012-11-29T10:52:00Z</dcterms:modified>
  <cp:revision>150</cp:revision>
  <dc:subject/>
  <dc:title/>
</cp:coreProperties>
</file>