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кументации открытого аукциона в электронной форм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 как средняя цена коммерческих предложений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070"/>
        <w:gridCol w:w="1050"/>
        <w:gridCol w:w="1050"/>
        <w:gridCol w:w="1279"/>
        <w:gridCol w:w="1109"/>
        <w:gridCol w:w="1213"/>
      </w:tblGrid>
      <w:tr>
        <w:trPr/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товара 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руб.)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-во, шт.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для документов закрытый, широкий 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5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85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70,0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для одежды 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34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45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90,0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рабочий однотумбовый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34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78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112,0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мба подкатная медицинская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6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0,0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для документов закрытый, широкий 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5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85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85,0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для одежды 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5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6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37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37,0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рабочий однотумбовый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5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3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62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62,0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ул с металлическими ножкам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24,0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офисно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9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00,0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тка медицинская, смотровая с регулируемым подголовник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26,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08,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7,60</w:t>
            </w:r>
          </w:p>
        </w:tc>
      </w:tr>
      <w:tr>
        <w:trPr/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 117,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бле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2:29:00Z</dcterms:created>
  <dc:creator>comp</dc:creator>
  <dc:description/>
  <cp:keywords/>
  <dc:language>en-US</dc:language>
  <cp:lastModifiedBy>comp</cp:lastModifiedBy>
  <cp:lastPrinted>2011-06-27T15:04:00Z</cp:lastPrinted>
  <dcterms:modified xsi:type="dcterms:W3CDTF">2012-11-29T10:55:00Z</dcterms:modified>
  <cp:revision>20</cp:revision>
  <dc:subject/>
  <dc:title>Приложение №3</dc:title>
</cp:coreProperties>
</file>