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59 от «03» декабр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>
          <w:b/>
        </w:rPr>
        <w:t>на поставку расходных материалов (бахилы, маска медицинская, простыня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Б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12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(бахилы, маска медицинская, простыня) для МБУЗ «Городская клиническая поликлиника № 4» 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отникова Я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расходных материалов (бахилы, маска медицинская, простыня) для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 992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31137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Изделия для ухода за больными проч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Администрация МБУЗ «ГКП №4» по адресу: г. Пермь, ул. Академика Вавилова, д.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ериод поставки: с момента заключения гражданско-правового договора и до 31.03.2013 год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в срок до 01.07.2013 года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4.12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>
          <w:trHeight w:val="1791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comp</cp:lastModifiedBy>
  <cp:lastPrinted>2012-12-03T09:48:00Z</cp:lastPrinted>
  <dcterms:modified xsi:type="dcterms:W3CDTF">2012-12-03T04:49:00Z</dcterms:modified>
  <cp:revision>14</cp:revision>
  <dc:subject/>
  <dc:title>Котировка</dc:title>
</cp:coreProperties>
</file>