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«30» ноября 2012 года № 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658"/>
        <w:gridCol w:w="1955"/>
        <w:gridCol w:w="1675"/>
        <w:gridCol w:w="1678"/>
        <w:gridCol w:w="1466"/>
        <w:gridCol w:w="2241"/>
      </w:tblGrid>
      <w:tr>
        <w:trPr/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предложения для определения начальной (максимальной) цены договора (руб./шт.)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для договора (руб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илы п/э текстур о/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,35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0 пар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200,0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илы п/э текстур о/р №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6,60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 уп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029,0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ка трехслойная о/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,55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 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600,0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ынь 2000х1400мм о/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25,97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 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373,0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ынь 700х800мм о/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5,93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 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790,00</w:t>
            </w:r>
          </w:p>
        </w:tc>
      </w:tr>
      <w:tr>
        <w:trPr/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 992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comp</cp:lastModifiedBy>
  <cp:lastPrinted>2012-11-30T08:58:00Z</cp:lastPrinted>
  <dcterms:modified xsi:type="dcterms:W3CDTF">2012-11-30T05:47:00Z</dcterms:modified>
  <cp:revision>49</cp:revision>
  <dc:subject/>
  <dc:title/>
</cp:coreProperties>
</file>