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 xml:space="preserve">на поставку лекарственных препаратов, влияющих </w:t>
      </w:r>
    </w:p>
    <w:p>
      <w:pPr>
        <w:pStyle w:val="TextBody"/>
        <w:jc w:val="center"/>
        <w:rPr>
          <w:b/>
          <w:b/>
          <w:i/>
          <w:i/>
          <w:sz w:val="32"/>
          <w:szCs w:val="32"/>
        </w:rPr>
      </w:pPr>
      <w:r>
        <w:rPr>
          <w:b/>
          <w:i/>
          <w:sz w:val="32"/>
          <w:szCs w:val="32"/>
        </w:rPr>
        <w:t>на сердечно-сосудистую систему</w:t>
      </w:r>
    </w:p>
    <w:p>
      <w:pPr>
        <w:pStyle w:val="TextBody"/>
        <w:jc w:val="center"/>
        <w:rPr>
          <w:b/>
          <w:b/>
          <w:i/>
          <w:i/>
          <w:sz w:val="32"/>
          <w:szCs w:val="32"/>
        </w:rPr>
      </w:pP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препаратов, влияющих на сердечно-сосудистую систему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34 656,59 рублей (Сто тридцать четыре тысячи шестьсот пятьдесят шесть рублей 5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Липатова, д. 19,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pPr>
            <w:r>
              <w:rPr>
                <w:bCs/>
                <w:sz w:val="22"/>
                <w:szCs w:val="22"/>
              </w:rPr>
              <w:t xml:space="preserve">Товар поставляется Заказчику партиями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080" w:leader="none"/>
              </w:tabs>
              <w:rPr>
                <w:bCs/>
                <w:sz w:val="22"/>
                <w:szCs w:val="22"/>
              </w:rPr>
            </w:pPr>
            <w:r>
              <w:rPr>
                <w:bCs/>
                <w:sz w:val="22"/>
                <w:szCs w:val="22"/>
              </w:rPr>
              <w:t xml:space="preserve">Поставка первой партии – </w:t>
            </w:r>
            <w:r>
              <w:rPr>
                <w:sz w:val="22"/>
                <w:szCs w:val="22"/>
              </w:rPr>
              <w:t>до 12.01.2013 г.</w:t>
            </w:r>
          </w:p>
          <w:p>
            <w:pPr>
              <w:pStyle w:val="TextBody"/>
              <w:tabs>
                <w:tab w:val="clear" w:pos="708"/>
                <w:tab w:val="left" w:pos="1080" w:leader="none"/>
              </w:tabs>
              <w:rPr>
                <w:bCs/>
                <w:sz w:val="22"/>
                <w:szCs w:val="22"/>
              </w:rPr>
            </w:pPr>
            <w:r>
              <w:rPr>
                <w:bCs/>
                <w:sz w:val="22"/>
                <w:szCs w:val="22"/>
              </w:rPr>
              <w:t>Окончание поставок – до 05.12.2013 г.</w:t>
            </w:r>
          </w:p>
          <w:p>
            <w:pPr>
              <w:pStyle w:val="TextBody"/>
              <w:tabs>
                <w:tab w:val="clear" w:pos="708"/>
                <w:tab w:val="left" w:pos="1080" w:leader="none"/>
              </w:tabs>
              <w:rPr>
                <w:bCs/>
                <w:sz w:val="22"/>
                <w:szCs w:val="22"/>
              </w:rPr>
            </w:pPr>
            <w:r>
              <w:rPr>
                <w:bCs/>
                <w:iCs/>
                <w:szCs w:val="24"/>
              </w:rPr>
              <w:t>Срок поставки:</w:t>
            </w:r>
            <w:r>
              <w:rPr>
                <w:szCs w:val="24"/>
              </w:rPr>
              <w:t xml:space="preserve"> равными партиями по каждой позиции единовременно до 5-го числа ежемесячно</w:t>
            </w:r>
          </w:p>
          <w:p>
            <w:pPr>
              <w:pStyle w:val="TextBody"/>
              <w:tabs>
                <w:tab w:val="clear" w:pos="708"/>
                <w:tab w:val="left" w:pos="1260" w:leader="none"/>
              </w:tabs>
              <w:rPr>
                <w:sz w:val="22"/>
                <w:szCs w:val="22"/>
              </w:rPr>
            </w:pPr>
            <w:r>
              <w:rPr>
                <w:sz w:val="22"/>
                <w:szCs w:val="22"/>
              </w:rPr>
              <w:t>Объем поставки указан в с Техническом задании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6 732,83 рублей (Шесть тысяч семьсот тридцать два рубля 83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pPr>
            <w:r>
              <w:rPr>
                <w:rFonts w:cs="Times New Roman" w:ascii="Times New Roman" w:hAnsi="Times New Roman"/>
                <w:sz w:val="22"/>
                <w:szCs w:val="22"/>
              </w:rPr>
              <w:t>14.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pPr>
            <w:r>
              <w:rPr>
                <w:rFonts w:cs="Times New Roman" w:ascii="Times New Roman" w:hAnsi="Times New Roman"/>
                <w:sz w:val="22"/>
                <w:szCs w:val="22"/>
              </w:rPr>
              <w:t>17.12.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 – 40 396,98 рублей (Сорок тысяч триста девяносто шесть рублей 9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tbl>
      <w:tblPr>
        <w:tblW w:w="10455" w:type="dxa"/>
        <w:jc w:val="left"/>
        <w:tblInd w:w="-15" w:type="dxa"/>
        <w:tblLayout w:type="fixed"/>
        <w:tblCellMar>
          <w:top w:w="0" w:type="dxa"/>
          <w:left w:w="108" w:type="dxa"/>
          <w:bottom w:w="0" w:type="dxa"/>
          <w:right w:w="108" w:type="dxa"/>
        </w:tblCellMar>
      </w:tblPr>
      <w:tblGrid>
        <w:gridCol w:w="931"/>
        <w:gridCol w:w="116"/>
        <w:gridCol w:w="370"/>
        <w:gridCol w:w="137"/>
        <w:gridCol w:w="4552"/>
        <w:gridCol w:w="1177"/>
        <w:gridCol w:w="1012"/>
        <w:gridCol w:w="2160"/>
      </w:tblGrid>
      <w:tr>
        <w:trPr>
          <w:trHeight w:val="510" w:hRule="atLeast"/>
        </w:trPr>
        <w:tc>
          <w:tcPr>
            <w:tcW w:w="10455" w:type="dxa"/>
            <w:gridSpan w:val="8"/>
            <w:tcBorders/>
            <w:vAlign w:val="center"/>
          </w:tcPr>
          <w:p>
            <w:pPr>
              <w:pStyle w:val="Normal"/>
              <w:jc w:val="right"/>
              <w:rPr/>
            </w:pPr>
            <w:r>
              <w:rPr/>
              <w:t>Приложение № 1</w:t>
            </w:r>
          </w:p>
          <w:p>
            <w:pPr>
              <w:pStyle w:val="Normal"/>
              <w:jc w:val="right"/>
              <w:rPr/>
            </w:pPr>
            <w:r>
              <w:rPr/>
              <w:t>к документации об открытом аукционе в электронной форме</w:t>
            </w:r>
          </w:p>
        </w:tc>
      </w:tr>
      <w:tr>
        <w:trPr>
          <w:trHeight w:val="255" w:hRule="atLeast"/>
        </w:trPr>
        <w:tc>
          <w:tcPr>
            <w:tcW w:w="1047" w:type="dxa"/>
            <w:gridSpan w:val="2"/>
            <w:tcBorders/>
            <w:vAlign w:val="bottom"/>
          </w:tcPr>
          <w:p>
            <w:pPr>
              <w:pStyle w:val="Normal"/>
              <w:snapToGrid w:val="false"/>
              <w:jc w:val="center"/>
              <w:rPr>
                <w:rFonts w:ascii="Helv;Arial" w:hAnsi="Helv;Arial" w:cs="Arial"/>
              </w:rPr>
            </w:pPr>
            <w:r>
              <w:rPr>
                <w:rFonts w:cs="Arial" w:ascii="Helv;Arial" w:hAnsi="Helv;Arial"/>
              </w:rPr>
            </w:r>
          </w:p>
        </w:tc>
        <w:tc>
          <w:tcPr>
            <w:tcW w:w="507" w:type="dxa"/>
            <w:gridSpan w:val="2"/>
            <w:tcBorders/>
            <w:vAlign w:val="bottom"/>
          </w:tcPr>
          <w:p>
            <w:pPr>
              <w:pStyle w:val="Normal"/>
              <w:snapToGrid w:val="false"/>
              <w:rPr>
                <w:rFonts w:ascii="Helv;Arial" w:hAnsi="Helv;Arial" w:cs="Arial"/>
              </w:rPr>
            </w:pPr>
            <w:r>
              <w:rPr>
                <w:rFonts w:cs="Arial" w:ascii="Helv;Arial" w:hAnsi="Helv;Arial"/>
              </w:rPr>
            </w:r>
          </w:p>
        </w:tc>
        <w:tc>
          <w:tcPr>
            <w:tcW w:w="4552" w:type="dxa"/>
            <w:tcBorders/>
            <w:vAlign w:val="bottom"/>
          </w:tcPr>
          <w:p>
            <w:pPr>
              <w:pStyle w:val="Normal"/>
              <w:snapToGrid w:val="false"/>
              <w:rPr>
                <w:rFonts w:ascii="Helv;Arial" w:hAnsi="Helv;Arial" w:cs="Arial"/>
              </w:rPr>
            </w:pPr>
            <w:r>
              <w:rPr>
                <w:rFonts w:cs="Arial" w:ascii="Helv;Arial" w:hAnsi="Helv;Arial"/>
              </w:rPr>
            </w:r>
          </w:p>
        </w:tc>
        <w:tc>
          <w:tcPr>
            <w:tcW w:w="1177" w:type="dxa"/>
            <w:tcBorders/>
            <w:vAlign w:val="bottom"/>
          </w:tcPr>
          <w:p>
            <w:pPr>
              <w:pStyle w:val="Normal"/>
              <w:snapToGrid w:val="false"/>
              <w:jc w:val="right"/>
              <w:rPr>
                <w:rFonts w:ascii="Helv;Arial" w:hAnsi="Helv;Arial" w:cs="Arial"/>
              </w:rPr>
            </w:pPr>
            <w:r>
              <w:rPr>
                <w:rFonts w:cs="Arial" w:ascii="Helv;Arial" w:hAnsi="Helv;Arial"/>
              </w:rPr>
            </w:r>
          </w:p>
        </w:tc>
        <w:tc>
          <w:tcPr>
            <w:tcW w:w="3172" w:type="dxa"/>
            <w:gridSpan w:val="2"/>
            <w:tcBorders/>
            <w:vAlign w:val="bottom"/>
          </w:tcPr>
          <w:p>
            <w:pPr>
              <w:pStyle w:val="Normal"/>
              <w:snapToGrid w:val="false"/>
              <w:rPr>
                <w:rFonts w:ascii="Helv;Arial" w:hAnsi="Helv;Arial" w:cs="Arial"/>
              </w:rPr>
            </w:pPr>
            <w:r>
              <w:rPr>
                <w:rFonts w:cs="Arial" w:ascii="Helv;Arial" w:hAnsi="Helv;Arial"/>
              </w:rPr>
            </w:r>
          </w:p>
        </w:tc>
      </w:tr>
      <w:tr>
        <w:trPr>
          <w:trHeight w:val="255" w:hRule="atLeast"/>
        </w:trPr>
        <w:tc>
          <w:tcPr>
            <w:tcW w:w="1047" w:type="dxa"/>
            <w:gridSpan w:val="2"/>
            <w:tcBorders/>
            <w:vAlign w:val="bottom"/>
          </w:tcPr>
          <w:p>
            <w:pPr>
              <w:pStyle w:val="Normal"/>
              <w:snapToGrid w:val="false"/>
              <w:jc w:val="center"/>
              <w:rPr>
                <w:rFonts w:ascii="Helv;Arial" w:hAnsi="Helv;Arial" w:cs="Arial"/>
              </w:rPr>
            </w:pPr>
            <w:r>
              <w:rPr>
                <w:rFonts w:cs="Arial" w:ascii="Helv;Arial" w:hAnsi="Helv;Arial"/>
              </w:rPr>
            </w:r>
          </w:p>
        </w:tc>
        <w:tc>
          <w:tcPr>
            <w:tcW w:w="507" w:type="dxa"/>
            <w:gridSpan w:val="2"/>
            <w:tcBorders/>
            <w:vAlign w:val="bottom"/>
          </w:tcPr>
          <w:p>
            <w:pPr>
              <w:pStyle w:val="Normal"/>
              <w:snapToGrid w:val="false"/>
              <w:rPr>
                <w:rFonts w:ascii="Helv;Arial" w:hAnsi="Helv;Arial" w:cs="Arial"/>
              </w:rPr>
            </w:pPr>
            <w:r>
              <w:rPr>
                <w:rFonts w:cs="Arial" w:ascii="Helv;Arial" w:hAnsi="Helv;Arial"/>
              </w:rPr>
            </w:r>
          </w:p>
        </w:tc>
        <w:tc>
          <w:tcPr>
            <w:tcW w:w="4552" w:type="dxa"/>
            <w:tcBorders/>
            <w:vAlign w:val="bottom"/>
          </w:tcPr>
          <w:p>
            <w:pPr>
              <w:pStyle w:val="Normal"/>
              <w:snapToGrid w:val="false"/>
              <w:rPr>
                <w:rFonts w:ascii="Helv;Arial" w:hAnsi="Helv;Arial" w:cs="Arial"/>
              </w:rPr>
            </w:pPr>
            <w:r>
              <w:rPr>
                <w:rFonts w:cs="Arial" w:ascii="Helv;Arial" w:hAnsi="Helv;Arial"/>
              </w:rPr>
            </w:r>
          </w:p>
        </w:tc>
        <w:tc>
          <w:tcPr>
            <w:tcW w:w="1177" w:type="dxa"/>
            <w:tcBorders/>
            <w:vAlign w:val="bottom"/>
          </w:tcPr>
          <w:p>
            <w:pPr>
              <w:pStyle w:val="Normal"/>
              <w:snapToGrid w:val="false"/>
              <w:jc w:val="right"/>
              <w:rPr>
                <w:rFonts w:ascii="Helv;Arial" w:hAnsi="Helv;Arial" w:cs="Arial"/>
              </w:rPr>
            </w:pPr>
            <w:r>
              <w:rPr>
                <w:rFonts w:cs="Arial" w:ascii="Helv;Arial" w:hAnsi="Helv;Arial"/>
              </w:rPr>
            </w:r>
          </w:p>
        </w:tc>
        <w:tc>
          <w:tcPr>
            <w:tcW w:w="3172" w:type="dxa"/>
            <w:gridSpan w:val="2"/>
            <w:tcBorders/>
            <w:vAlign w:val="bottom"/>
          </w:tcPr>
          <w:p>
            <w:pPr>
              <w:pStyle w:val="Normal"/>
              <w:snapToGrid w:val="false"/>
              <w:rPr>
                <w:rFonts w:ascii="Helv;Arial" w:hAnsi="Helv;Arial" w:cs="Arial"/>
              </w:rPr>
            </w:pPr>
            <w:r>
              <w:rPr>
                <w:rFonts w:cs="Arial" w:ascii="Helv;Arial" w:hAnsi="Helv;Arial"/>
              </w:rPr>
            </w:r>
          </w:p>
        </w:tc>
      </w:tr>
      <w:tr>
        <w:trPr>
          <w:trHeight w:val="720" w:hRule="atLeast"/>
        </w:trPr>
        <w:tc>
          <w:tcPr>
            <w:tcW w:w="10455" w:type="dxa"/>
            <w:gridSpan w:val="8"/>
            <w:tcBorders/>
            <w:vAlign w:val="center"/>
          </w:tcPr>
          <w:p>
            <w:pPr>
              <w:pStyle w:val="Normal"/>
              <w:jc w:val="center"/>
              <w:rPr>
                <w:b/>
                <w:b/>
                <w:bCs/>
                <w:sz w:val="24"/>
                <w:szCs w:val="24"/>
              </w:rPr>
            </w:pPr>
            <w:r>
              <w:rPr>
                <w:b/>
                <w:bCs/>
                <w:sz w:val="24"/>
                <w:szCs w:val="24"/>
              </w:rPr>
              <w:t>Техническое задание на поставку лекарственных препаратов, влияющих на сердечно-сосудистую систему</w:t>
              <w:br/>
              <w:t>для нужд МБУЗ «Городская поликлиника №12»</w:t>
            </w:r>
          </w:p>
        </w:tc>
      </w:tr>
      <w:tr>
        <w:trPr>
          <w:trHeight w:val="315" w:hRule="atLeast"/>
        </w:trPr>
        <w:tc>
          <w:tcPr>
            <w:tcW w:w="931" w:type="dxa"/>
            <w:tcBorders>
              <w:bottom w:val="single" w:sz="4" w:space="0" w:color="000000"/>
            </w:tcBorders>
            <w:vAlign w:val="center"/>
          </w:tcPr>
          <w:p>
            <w:pPr>
              <w:pStyle w:val="Normal"/>
              <w:rPr>
                <w:b/>
                <w:b/>
                <w:bCs/>
                <w:sz w:val="24"/>
                <w:szCs w:val="24"/>
              </w:rPr>
            </w:pPr>
            <w:r>
              <w:rPr>
                <w:b/>
                <w:bCs/>
                <w:sz w:val="24"/>
                <w:szCs w:val="24"/>
              </w:rPr>
              <w:t> </w:t>
            </w:r>
          </w:p>
        </w:tc>
        <w:tc>
          <w:tcPr>
            <w:tcW w:w="486" w:type="dxa"/>
            <w:gridSpan w:val="2"/>
            <w:tcBorders>
              <w:bottom w:val="single" w:sz="4" w:space="0" w:color="000000"/>
            </w:tcBorders>
            <w:vAlign w:val="center"/>
          </w:tcPr>
          <w:p>
            <w:pPr>
              <w:pStyle w:val="Normal"/>
              <w:rPr>
                <w:b/>
                <w:b/>
                <w:bCs/>
                <w:sz w:val="24"/>
                <w:szCs w:val="24"/>
              </w:rPr>
            </w:pPr>
            <w:r>
              <w:rPr>
                <w:b/>
                <w:bCs/>
                <w:sz w:val="24"/>
                <w:szCs w:val="24"/>
              </w:rPr>
              <w:t> </w:t>
            </w:r>
          </w:p>
        </w:tc>
        <w:tc>
          <w:tcPr>
            <w:tcW w:w="4689" w:type="dxa"/>
            <w:gridSpan w:val="2"/>
            <w:tcBorders>
              <w:bottom w:val="single" w:sz="4" w:space="0" w:color="000000"/>
            </w:tcBorders>
            <w:vAlign w:val="center"/>
          </w:tcPr>
          <w:p>
            <w:pPr>
              <w:pStyle w:val="Normal"/>
              <w:rPr>
                <w:b/>
                <w:b/>
                <w:bCs/>
                <w:sz w:val="24"/>
                <w:szCs w:val="24"/>
              </w:rPr>
            </w:pPr>
            <w:r>
              <w:rPr>
                <w:b/>
                <w:bCs/>
                <w:sz w:val="24"/>
                <w:szCs w:val="24"/>
              </w:rPr>
              <w:t> </w:t>
            </w:r>
          </w:p>
        </w:tc>
        <w:tc>
          <w:tcPr>
            <w:tcW w:w="2189" w:type="dxa"/>
            <w:gridSpan w:val="2"/>
            <w:tcBorders>
              <w:bottom w:val="single" w:sz="4" w:space="0" w:color="000000"/>
            </w:tcBorders>
            <w:vAlign w:val="center"/>
          </w:tcPr>
          <w:p>
            <w:pPr>
              <w:pStyle w:val="Normal"/>
              <w:rPr>
                <w:b/>
                <w:b/>
                <w:bCs/>
                <w:sz w:val="24"/>
                <w:szCs w:val="24"/>
              </w:rPr>
            </w:pPr>
            <w:r>
              <w:rPr>
                <w:b/>
                <w:bCs/>
                <w:sz w:val="24"/>
                <w:szCs w:val="24"/>
              </w:rPr>
              <w:t> </w:t>
            </w:r>
          </w:p>
        </w:tc>
        <w:tc>
          <w:tcPr>
            <w:tcW w:w="2160" w:type="dxa"/>
            <w:tcBorders/>
            <w:vAlign w:val="center"/>
          </w:tcPr>
          <w:p>
            <w:pPr>
              <w:pStyle w:val="Normal"/>
              <w:snapToGrid w:val="false"/>
              <w:rPr>
                <w:b/>
                <w:b/>
                <w:bCs/>
                <w:sz w:val="24"/>
                <w:szCs w:val="24"/>
              </w:rPr>
            </w:pPr>
            <w:r>
              <w:rPr>
                <w:b/>
                <w:bCs/>
                <w:sz w:val="24"/>
                <w:szCs w:val="24"/>
              </w:rPr>
            </w:r>
          </w:p>
        </w:tc>
      </w:tr>
      <w:tr>
        <w:trPr>
          <w:trHeight w:val="1275" w:hRule="atLeast"/>
        </w:trPr>
        <w:tc>
          <w:tcPr>
            <w:tcW w:w="93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gridSpan w:val="2"/>
            <w:tcBorders>
              <w:bottom w:val="single" w:sz="4" w:space="0" w:color="000000"/>
              <w:right w:val="single" w:sz="4" w:space="0" w:color="000000"/>
            </w:tcBorders>
            <w:vAlign w:val="center"/>
          </w:tcPr>
          <w:p>
            <w:pPr>
              <w:pStyle w:val="Normal"/>
              <w:jc w:val="center"/>
              <w:rPr/>
            </w:pPr>
            <w:r>
              <w:rPr/>
              <w:t xml:space="preserve">№ </w:t>
            </w:r>
            <w:r>
              <w:rPr/>
              <w:t>п/п</w:t>
            </w:r>
          </w:p>
        </w:tc>
        <w:tc>
          <w:tcPr>
            <w:tcW w:w="4689" w:type="dxa"/>
            <w:gridSpan w:val="2"/>
            <w:tcBorders>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189" w:type="dxa"/>
            <w:gridSpan w:val="2"/>
            <w:tcBorders>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86" w:type="dxa"/>
            <w:gridSpan w:val="2"/>
            <w:tcBorders>
              <w:bottom w:val="single" w:sz="4" w:space="0" w:color="000000"/>
              <w:right w:val="single" w:sz="4" w:space="0" w:color="000000"/>
            </w:tcBorders>
            <w:vAlign w:val="center"/>
          </w:tcPr>
          <w:p>
            <w:pPr>
              <w:pStyle w:val="Normal"/>
              <w:jc w:val="center"/>
              <w:rPr>
                <w:b/>
                <w:b/>
                <w:bCs/>
              </w:rPr>
            </w:pPr>
            <w:r>
              <w:rPr>
                <w:b/>
                <w:bCs/>
              </w:rPr>
              <w:t>2</w:t>
            </w:r>
          </w:p>
        </w:tc>
        <w:tc>
          <w:tcPr>
            <w:tcW w:w="4689" w:type="dxa"/>
            <w:gridSpan w:val="2"/>
            <w:tcBorders>
              <w:bottom w:val="single" w:sz="4" w:space="0" w:color="000000"/>
              <w:right w:val="single" w:sz="4" w:space="0" w:color="000000"/>
            </w:tcBorders>
            <w:vAlign w:val="center"/>
          </w:tcPr>
          <w:p>
            <w:pPr>
              <w:pStyle w:val="Normal"/>
              <w:jc w:val="center"/>
              <w:rPr>
                <w:b/>
                <w:b/>
                <w:bCs/>
              </w:rPr>
            </w:pPr>
            <w:r>
              <w:rPr>
                <w:b/>
                <w:bCs/>
              </w:rPr>
              <w:t>3</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4</w:t>
            </w:r>
          </w:p>
        </w:tc>
        <w:tc>
          <w:tcPr>
            <w:tcW w:w="2160" w:type="dxa"/>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рифон ретард 1,5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диурет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I10, I15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1 таблетка с контролируемым высвобождением, покрытая пленочной оболочкой содержит активное вещество: индапамид  1,5 мг, </w:t>
              <w:br/>
              <w:t>вспомогательные вещества: лактозы моногидрат — 124,5 мг; гипромеллоза — 64 мг; магния стеарат — 1 мг; повидон — 8,6 мг; кремния диоксид коллоидный безводный — 0,4 мг, оболочка пленочная: глицерол — 0,219 мг; гипромеллоза — 3,642 мг; макрогол 6000 — 0,219 мг; магния стеарат — 0,219 мг; титана диоксид — 0,701 мг</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диуре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индапамиду, другим производным сульфонамида или любому из вспомогательных веществ;</w:t>
              <w:br/>
              <w:t>тяжелая форма почечной недостаточности (Cl креатинина &lt;30 мл/мин);</w:t>
              <w:br/>
              <w:t>печеночная энцефалопатия или тяжелые нарушения функции печени;</w:t>
              <w:br/>
              <w:t>гипокалием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очень редко — аритмия, снижение АД</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проглатывая целиком, не разжевывая, запивая водой, по 1 табл. в сутки, желательно утром.</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температуре не выше 30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6</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ипотиазид 25мг №2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диурет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E23.2, I10, I15, I15.0, I50.0, K76.6, N00, N04, N18.9, N25.1, R35, R60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Белые или почти белые круглые плоские таблетки с гравировкой «Н» на одной стороне и риской — на другой. 1 таблетка содержит гидрохлоротиазид  25 мг, вспомогательные вещества: магния стеарат;  тальк; желатин; крахмал кукурузный; лактозы моногидрат, в блистере 20 шт.; в коробке картонной 1 блистер.</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диуре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6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используется как в монотерапии, так и в комбинации с другими антигипертензивными средствами);</w:t>
              <w:br/>
              <w:t>отечный синдром различного генеза (хроническая сердечная недостаточность, нефротический синдром, предменструальный синдром, острый гломерулонефрит, хроническая почечная недостаточность, портальная гипертензия, лечение кортикостероидами);</w:t>
              <w:br/>
              <w:t>контроль полиурии, преимущественно при нефрогенном несахарном диабете;</w:t>
              <w:br/>
              <w:t>профилактика образования камней в мочеполовом тракте у предрасположенных пациентов (уменьшение гиперкальциур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препарату или к другим сульфонамидам; анурия;</w:t>
              <w:br/>
              <w:t>тяжелая почечная (Cl креатинина — менее 30 мл/мин) или печеночная недостаточность;</w:t>
              <w:br/>
              <w:t>трудноконтролируемый сахарный диабет; болезнь Аддисона:</w:t>
              <w:br/>
              <w:t>рефрактерная гипокалиемия, гипонатриемия, гиперкальцием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Нарушение электролитного баланса, аритмии, ортостатическая гипотензия, васкули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после ед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ндапамид 2,5 мг №30</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диурет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1 таблетка, покрытые пленочной оболочкой содержит активное вещество:   </w:t>
              <w:br/>
              <w:t>индапамид (в виде гидрохлорида)  2,5 мг;</w:t>
              <w:br/>
              <w:t xml:space="preserve">вспомогательные вещества: лактозы моногидрат — 76,96 мг; повидон К30 — 2,82 мг; кросповидон — 0,88 мг; магния стеарат — 0,88 мг; натрия лаурилсульфат — 0,44 мг; тальк — 3,52 мг;  </w:t>
              <w:br/>
              <w:t>оболочка: гипромеллоза — 1,7222 мг; макрогол 6000 — 0,3445 мг; тальк — 1,903 мг; титана диоксид Е171 — 0,4303 мг</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диуре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легкого и среднетяжелого течен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в т.ч. к другим сульфонамидам), острое нарушение мозгового кровообращения, выраженные нарушения функции почек и/или печени, тяжелая форма сахарного диабета или подагр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Со стороны нервной системы и органов чувств: слабость, повышенная утомляемость и нервозность, головокружение.</w:t>
              <w:br/>
              <w:t>Со стороны органов ЖКТ: тошнота, ощущение дискомфорта, боль в эпигастрии.</w:t>
              <w:br/>
              <w:t>Прочие: ортостатическая гипотензия, гипокалиемия, гипонатриемия, гипохлоремия, кожные аллергические реакц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однократно, утром, не разжевывая, запивая достаточным количеством жидкости. Суточная доза — 1 табл. (2,5 мг)</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и влаги месте, при температуре 15–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36</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4</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Фуросемид 10мг/мл - 2,0 мл №10</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диурет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 G93.6, I10, I15, I50, J81, N17, N18, O15, R60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ампула с 2 мл раствора для инъекций содержит фуросемида 20 мг; в коробке 10 ш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диуре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Отечные синдромы (застойная сердечная недостаточность, цирроз печени, портальная гипертензия, почечная недостаточность, отек легких и мозга), эклампсия, интоксикация барбитуратами, гипертонический криз, артериальная гипертенз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окалиемия, почечная кома, сахарный диабет, подагра, непроходимость мочевых путей, беременность (первая половин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Тошнота, понос, гипотония, гиперемия кожи, зуд, шум в ушах, головокружение, депрессия, мышечная слабость, судороги, жажда, гипокалиемия, гипергликемия, урикозур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м или в/в струйно, 40–120 мг ежедневно</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486" w:type="dxa"/>
            <w:gridSpan w:val="2"/>
            <w:tcBorders>
              <w:bottom w:val="single" w:sz="4" w:space="0" w:color="000000"/>
              <w:right w:val="single" w:sz="4" w:space="0" w:color="000000"/>
            </w:tcBorders>
            <w:vAlign w:val="center"/>
          </w:tcPr>
          <w:p>
            <w:pPr>
              <w:pStyle w:val="Normal"/>
              <w:jc w:val="center"/>
              <w:rPr/>
            </w:pPr>
            <w:r>
              <w:rPr/>
              <w:t> </w:t>
            </w:r>
          </w:p>
        </w:tc>
        <w:tc>
          <w:tcPr>
            <w:tcW w:w="9038"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иакарб 250мг №24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диурет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 G40, H40, R60.9, T70.2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содержит ацетазоламид  250 мг; вспомогательные вещества: крахмал картофельный; тальк; крахмала натрия гликолят; в контурной ячейковой упаковке 12 шт.; в пачке картонной 2 упаков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диуретическое, противоотеч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Отечный синдром (слабой и умеренной выраженности, в сочетании с алкалозом), глаукома (первичная и вторичная, острый приступ), эпилепсия (в составе комбинированной терапии), горная болезн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к составляющим препарата, острая почечная недостаточность, печеночная недостаточность, гипокалиемия, ацидоз, гипокортицизм, болезнь Аддисона, уремия, сахарный диабет, беременность, период лактац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Гипокалиемия, мышечная слабость, судороги, гиперемия кожи, парестезии, шум в ушах, анорексия, метаболический ацидоз, кожный зуд, близорукость, крапивниц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При открытоугольной глаукоме: по 250 мг (1 табл.) 1–4 раза в сутки. Дозы более чем 1000 мг (4 табл.) не увеличивают эффективность лечения.</w:t>
              <w:br/>
              <w:t>При вторичной глаукоме: по 250 мг (1 табл.) каждые 4 ч, при острых приступах глаукомы — по 250 мг (1 табл.) 4 раза в сутки, у некоторых пациентов эффективен при приеме 250 мг (1 табл.) 2 раза в сутки (кратковременная терапия). Детям — 10–15 мг/кг/сут в 3–4 разделенных дозах.</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В сухом, защищенном от света месте, при температуре не выше 25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млодипин 1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Блокаторы кальциевых каналов</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20, I20.1, I25</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6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1 таблетка содержит активное вещество: амлодипина безилат  13,8 мг (соответствует 10 мг амлодипина);  </w:t>
              <w:br/>
              <w:t>вспомогательные вещества: лактозы моногидрат — 85,7/171,4 мг; повидон — 3,2/6,4 мг; кросповидон — 3,2/6,4 мг; кальция стеарат — 1/2 мг. По 10 табл. в контурной ячейковой упаковке. 3 контурных ячейковых упаковки помещают в пачку картонную.</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антиангиналь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монотерапия или в комбинации с другими гипотензивными препаратами), стенокардия стабильная и вазоспастическая (Принцметала), в т.ч. у пациентов, резистентных к терапии нитратами или бета-адреноблокаторам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в т.ч. к другим дигидропиридинам), артериальная гипотензия (менее 90 мм рт. ст.), шок, острый инфаркт миокарда (в т.ч. период 1 мес после него)</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Со стороны сердечно-сосудистой системы и крови (кроветворение, гемостаз): гиперемия кожи лица, сердцебиение; редко — нарушения ритма (брадикардия, желудочковая тахикардия, трепетание предсердий), боль в грудной клетке, гипотензия (в т.ч. ортостатическа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начальная доза для лечения артериальной гипертензии и стенокардии составляет 5 мг препарата 1 раз в сутки. Максимальная суточная доза — 10 мг однократно.</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сухом, защищенном от света месте,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3</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36</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рдикет 40мг №5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Нитраты и нитратоподобные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 I20.9, I25.2, I50.9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0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пролонгированного действия содержит изосорбида динитрат 40 мг;</w:t>
              <w:br/>
              <w:t xml:space="preserve">вспомогательные вещества: лактозы моногидрат; тальк; магния стеарат; поливинилацетат; крахмал картофельный; </w:t>
              <w:br/>
              <w:t>в блистере 10 шт.; в коробке 5 блистеров.</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вазодилатирующе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длительное лечение ИБС: профилактика приступов стенокардии;</w:t>
              <w:br/>
              <w:t>вторичная профилактика инфаркта миокарда и лечение при сохраняющейся стенокардии (в составе комбинированной терапии);</w:t>
              <w:br/>
              <w:t>хроническая сердечная недостаточность (в составе комбинированной терапии с сердечными гликозидами, ингибиторами АПФ и/или диуретикам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нитратам;</w:t>
              <w:br/>
              <w:t>острый инфаркт миокарда с выраженной артериальной гипотензией;</w:t>
              <w:br/>
              <w:t>острая сосудистая недостаточность (шок, сосудистый коллапс);</w:t>
              <w:br/>
              <w:t>выраженная артериальная гипотензия (сАД &lt;90 мм рт. ст.);</w:t>
              <w:br/>
              <w:t>закрытоугольная глаукома с высоким внутриглазным давлением;</w:t>
              <w:br/>
              <w:t>черепно-мозговая травма;</w:t>
              <w:br/>
              <w:t>тяжелый аортальный и/или митральный стеноз;</w:t>
              <w:br/>
              <w:t>гиповолемия;</w:t>
              <w:br/>
              <w:t>геморрагический инсуль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В начале лечения может развиться головная боль («нитратная» головная боль), которая, как правило, исчезает через несколько дней при дальнейшем применении препарат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 начале лечения — по 1 табл. 1 раз в день или по 1/2 табл. 2 раза в ден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6</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8</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одипин 1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Блокаторы кальциевых каналов</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20, I20.1</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содержит амлодипин 10 мг;</w:t>
              <w:br/>
              <w:t xml:space="preserve">вспомогательные вещества: МКЦ; кальция гидрофосфат безводный; натрия карбоксиметилкрахмал (типа А); магния стеарат;  </w:t>
              <w:br/>
              <w:t>в блистере из ПВХ и фольги алюминиевой 10 шт.; в коробке 3 блисте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антиангиналь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 в качестве монотерапии или в комбинации с другими гипотензивными средствами: тиазидными диуретиками, β-адреноблокаторами или ингибиторами АПФ;</w:t>
              <w:br/>
              <w:t>стенокардия напряжения, вазоспастическая стенокардия (стенокардия Принцметала) — в качестве монотерапии или в комбинации с другими антиангинальными средствами, в т.ч в случае рефрактерности к нитратам и/или β-адреноблокаторам.</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амлодипину или другим производным дигидропиридина;</w:t>
              <w:br/>
              <w:t>выраженная артериальная гипотензия;</w:t>
              <w:br/>
              <w:t>коллапс, кардиогенный шок;</w:t>
              <w:br/>
              <w:t>клинически выраженный стеноз аорты;</w:t>
              <w:br/>
              <w:t>нестабильная стенокардия (за исключением стенокардии Принцметал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 xml:space="preserve">Побочные действия: Со стороны сердечно-сосудистой системы: сердцебиение, одышка, выраженное снижение АД, обморок, васкулит, отеки (отечность лодыжек и стоп), приливы крови к лицу, редко — нарушения ритма сердца (брадикардия, желудочковая тахикардия, трепетание предсердий), боль в грудной клетке, ортостатическая гипотензия, очень редко — развитие или усугубление сердечной недостаточности, экстрасистолия, мигрень.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1 раз в день.</w:t>
              <w:br/>
              <w:t>При артериальной гипертензии и стенокардии обычная начальная доза — 5 мг 1 раз в сутки. Максимальная суточная доза — 10 мг 1 раз в сутки. Обычно для оценки клинического эффекта требуется 7–14 дней лечен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температуре 15–30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Лизиноприл 10мг №30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Ингибиторы АПФ</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 I10, I15, I15.0, I21, I50.0, I50.1, N08.3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1 таблетка содержит активное вещество: лизиноприла дигидрат  10,9 мг (соответствует 10мг лизиноприла); </w:t>
              <w:br/>
              <w:t>вспомогательные вещества: лактозы моногидрат (сахар молочный) — 10/20/40,1 мг; МКЦ — 21,9/43,8/87,6 мг; крахмал прежелатинизированный (крахмал 1500) — 11/22/44 мг; кремния диоксид коллоидный (аэросил) — 0,1/0,3/0,5 мг; тальк — 1/2/4 мг; магния стеарат — 0,5/1/2 мг.</w:t>
              <w:br/>
              <w:t>По 10 табл. в контурной ячейковой упаковке. По 3 контурных ячейковых упаковки помещают в пачку картонную.</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кардиопротективное, натрийуретическое, вазодилатирующее, гипо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80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моно- и комбинированная терапия), в т.ч. реноваскулярная; хроническая сердечная недостаточность (в составе комбинированной терапии для лечения больных, принимающих препараты наперстянки и/или диуретики); острый инфаркт миокарда (в первые 24 ч со стабильными показателями гемодинамики для поддержания этих показателей, а также для профилактики дисфункции левой сердечной камеры и сердечной недостаточности); диабетическая нефропатия (для снижения альбуминурии у инсулинозависимых больных с нормальным АД и инсулинонезависимых больных с артериальной гипертензией).</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к лизиноприлу или другим ингибиторам АПФ; ангионевротический отек в анамнезе, в т.ч. и от применения ингибиторов АПФ, наследственный отек Квинке или идиопатический отек;</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сердцебиение, боль в груди, выраженное снижение АД, аритмия (предсердная и желудочковая тахикардия, фибрилляция предсердий, брадикардия и др.), остановка сердца, инфаркт миокарда, ортостатические реакции, васкулит, угнетение костного мозга, лейкопения, тромбоцитопения, анем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независимо от приема пищи. При артериальной гипертензии больным, не получающим другие гипотензивные средства, назначают по 5 мг 1 раз в сутки. При отсутствии эффекта дозу повышают каждые 2–3 дня на 5 мг до средней терапевтической дозы 20–40 мг/сут (увеличение дозы свыше 40 мг/сут обычно не ведет к дальнейшему снижению АД). Обычная суточная поддерживающая доза — 20 мг. Максимальная суточная доза — 40 мг</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В сухом, защищенном от света месте, при температуре не выше 25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6</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0</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етопролол 50мг №30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Бета-адреноблокатор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 I10, I15, I20, I47.1, I48, R07.2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1 таблетка содержит метопролола тартрат  50 мг; вспомогательные вещества: кремния диоксид коллоидный безводный; МКЦ; карбоксиметилкрахмал натрия (тип А); магния стеарат   </w:t>
              <w:br/>
              <w:t>в блистере 10 шт.; в пачке картонной 3 блисте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антиаритмическое, гипотензивное, антиангиналь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06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умеренной и средней тяжести (монотерапия или в сочетании с другими гипотензивными средствами), ИБС, гиперкинетический кардиальный синдром, нарушение сердечного ритма (синусовая тахикардия, желудочковая и суправентрикулярная аритмия, включая пароксизмальную тахикардию, суправентрикулярную тахикардию, экстрасистолию, трепетание и мерцание предсердий, предсердную тахикардию), гипертрофическая кардиомиопатия, пролапс митрального клапана, инфаркт миокарда (профилактика и лечение), мигрень (профилактика), тиреотоксикоз (комплексная терапия); лечение акатизии, вызванной нейролептикам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AV блокада II и III степени, синоатриальная блокада, острая или хроническая (в стадии декомпенсации) сердечная недостаточность, синдром слабости синусного узла, выраженная синусовая брадикардия (ЧСС менее 60 уд./мин), кардиогенный шок, артериальная гипотензия (сАД менее 100 мм рт. ст.), выраженные нарушения периферического кровообращения, беременность, кормление грудью.</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80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1–9,9% — брадикардия, сердцебиение, гипотензия, похолодание конечностей; в 0,1–0,9% — сердечная недостаточность, AV блокада, отечный синдром, боль в груди; в 0,01–0,09% — снижение сократимости миокарда, аритмии, менее 0,01% — гангрена (у пациентов с тяжелым нарушением периферического кровообращения); нарушение проводимости миокарда, синкопе, тромбоцитопения, лейкопения, агранулоцитоз.</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0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с едой или сразу после еды, не разжевывая и запивая жидкостью.</w:t>
              <w:br/>
              <w:t>Артериальная гипертензия: начальная суточная доза составляет 50–100 мг в 1–2 приема (утром и вечером). При недостаточном терапевтическом эффекте суточная доза может быть постепенно повышена до 100–200 мг и/или дополнительно назначены другие антигипертензивные средства.</w:t>
              <w:br/>
              <w:t>Максимальная суточная доза — 200 мг.</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В сухом, защищенном от света месте, при температуре 15–25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3</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1</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анангин №5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макро- и микроэлементы, антиаритмические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E61.2, E61.8, E87.6, I25.2, I49.3, I50.9, T46.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80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Таблетки, покрытые пленочной оболочкой  1 таблетка содержит магния аспарагинат  140 мг (в форме магния аспарагината · 4H2O — 175 мг), калия аспарагинат  158 мг (в форме калия аспарагината · 1/2H2O — 166,3 мг);  </w:t>
              <w:br/>
              <w:t xml:space="preserve">вспомогательные вещества: кремния диоксид коллоидный; повидон; магния стеарат; тальк; крахмал кукурузный; крахмал картофельный в ядре таблеток   </w:t>
              <w:br/>
              <w:t xml:space="preserve">состав оболочки: макрогол 6000; титана диоксид (цв. инд. 77891, Е171); метакриловой кислоты сополимер Е100 %; тальк   </w:t>
              <w:br/>
              <w:t>во флаконах полипропиленовых по 50 шт.; в пачке картонной 1 флакон.</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восполняющее дефицит магния и калия, антиаритм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4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хронические заболевания сердца (сердечная недостаточность, состояние после инфаркта миокарда);</w:t>
              <w:br/>
              <w:t>нарушения сердечного ритма (в первую очередь желудочковые аритмии);</w:t>
              <w:br/>
              <w:t>лечение сердечными гликозидами;</w:t>
              <w:br/>
              <w:t>заместительная терапия при недостатке магния/калия в пищ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какому-либо из составных компонентов препарата;</w:t>
              <w:br/>
              <w:t>острая и хроническая почечная недостаточность; гиперкалиемия; гипермагниемия; болезнь Аддисона; AV блокада I–III степени; кардиогенный шок (АД &lt;90 мм рт. ст.); нарушение обмена аминокислот; тяжелая миастения; гемолиз; острый метаболический ацидоз; обезвоживани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Возможны тошнота, рвота, диарея, неприятные ощущения или жжение в поджелудочной области (у больных анацидным гастритом или холециститом), AV блокада, парадоксальная реакция (увеличение числа экстрасистол), гиперкалиемия (тошнота, рвота, диарея, парастезии), гипермагниемия (покраснение лица, чувство жажды, снижение АД, гипорефлексия, угнетение дыхания, судорог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после еды, т.к. кислая среда желудка снижает его эффективность.</w:t>
              <w:br/>
              <w:t>Обычная суточная доза — пo 1–2 табл. 3 раза в день. Максимальная суточная доза — по 3 табл. 3 раза в ден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При температуре 15–30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3</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6</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2</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анангин  10,0мл №5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макро- и микроэлементы, антиаритмические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E61.2, E61.8, E87.6, I25.2, I49.3, I50.9, T46.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Раствор для внутривенного введения  1 ампула содержит калия аспарагинат  452 мг (соответствует 103,3 мг ионов калия), магния аспарагинат  400 мг (соответствует 33,7 мг ионов магния);  </w:t>
              <w:br/>
              <w:t>вспомогательные вещества: вода для инъекций; в ампулах стеклянных по 10 мл, в контурной пластиковой упаковке 5 ампул; в пачке картонной 1 упаковк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восполняющее дефицит магния и калия, антиаритм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хронические заболевания сердца (сердечная недостаточность, состояние после инфаркта миокарда);</w:t>
              <w:br/>
              <w:t>нарушения сердечного ритма, в первую очередь желудочковые аритмии (в качестве дополнительного средства);</w:t>
              <w:br/>
              <w:t>терапия сердечными гликозидами (в качестве дополнительного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препарату; острая и хроническая почечная недостаточность; болезнь Аддисона; AV блокада II и III степени; кардиогенный шок (АД &lt;90 мм рт. ст.); гиперкалиемия; гипермагнием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При быстром в/в введении возможно развитие симптомов гиперкалиемии/гипермагнием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в капельно, в виде медленной капельной инфузии, содержащей 10–20 мл. Панангина.</w:t>
              <w:br/>
              <w:t>Для приготовления раствора для в/в введения содержимое 1–2 амп. растворяют в 50–100 мл 5% раствора глюкоз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При температуре 15–30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3</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48</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3</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Дибазол 10мг/мл - 5,0 мл №10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Общетонизирующие средства и адаптогены; Вазодилататоры; Спазмолитики миотропны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G51, I10, I15, I20.1, I73, K25, K26</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мл раствора для инъекций — 10 мг; в ампулах по 5 мл, в картонной коробке 10 ш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спазмолитическое, сосудорасширяюще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спазм артерий (коронароспазм, спазм периферических артерий); спазм гладкой мускулатуры внутренних органов (язвенная болезнь желудка и двенадцатиперстной кишки, кишечная колика); заболевания нервной системы (остаточные явления полиомиелита, периферический паралич лицевого нер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Аллергические реакц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м — по 2–3 мл 1% раствора 2–3 раза в день. Курс лечения — 8–14 дней</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При температуре 5–30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4</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стойка валерианы 25,0 мл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Седативные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G43, G47.0, I99, K92.9, R45.1</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Настойка корневища с корнями валерианы измельченные  200 г; спирт этиловый 70% — достаточное количество для получения 1000 мл настойки   </w:t>
              <w:br/>
              <w:t>во флаконах темного стекла по 25 мл; в пачке картонной 1 флакон</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седат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возбуждение; расстройство сна, связанное с перевозбуждением; мигрень; легкие функциональные расстройства сердечно-сосудистой системы и ЖК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Сонливость, подавленность, снижение работоспособност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по 20–30 капель 3–4 раза в ден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В защищенном от света прохладном месте.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флаконов</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рвалол 25,0 мл</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Седативные средства в комбинациях</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F48.9, G47.0, I99, R00.0, R45.1, R45.4</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Капли для приема внутрь  100 мл этиловый эфир альфа-бромизовалериановой кислоты  2 г, фенобарбитал  1,826 г, спирт этиловый 95%  79 мл;</w:t>
              <w:br/>
              <w:t xml:space="preserve">вспомогательные вещества: натр едкий; масло мяты перечной; вода очищенная   </w:t>
              <w:br/>
              <w:t>во флаконах-капельницах темного стекла по 25 мл; в пачке картонной 1 флакон-капельниц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седативное, спазмолитическое, сосудорасширяюще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В качестве успокаивающего и сосудорасширяющего средства: функциональные расстройства сердечно-сосудистой системы; неврозоподобные состояния, сопровождающиеся повышенной раздражительностью; нарушения засыпания; тахикардия; состояния возбуждения с выраженными вегетативными проявлениям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7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компонентам препарата; выраженные нарушения функции почек и/или печен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в дневные часы может наблюдаться сонливость и легкое головокружение.При длительном применении больших доз возможно развитие хронического отравления бромом, проявлениями которого бывают: депрессивное настроение, апатия, ринит, конъюнктивит, геморрагический диатез, н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3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Дозировка устанавливается индивидуально. Взрослым назначают обычно по 15–30 капель 3 раза в день до еды. При тахикардии возможно увеличение разовой дозы до 40–50 капель. Детям назначают по 3–15 капель в сутки в зависимости от возраста и клинической картины заболеван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10–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6</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иротон 20мг №28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Ингибиторы АПФ</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 xml:space="preserve">Нозологическая классификация (МКБ-10): I10, I15, I21, I50.9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 xml:space="preserve">Состав и форма выпуска: 1 таблетка содержит лизиноприл 20мг, вспомогательные вещества: магния стеарат; тальк; маннит; крахмал кукурузный; кальция гидрофосфат дигидрат   </w:t>
              <w:br/>
              <w:t>в контурной ячейковой упаковке 14 шт.; в коробке 2 упаков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вазодилатирующее периферическое, гипо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в виде монотерапии или в комбинации с другими антигипертензивными средствами);</w:t>
              <w:br/>
              <w:t>хроническая сердечная недостаточность (в составе комбинированной терапии для лечения больных, принимающих препараты наперстянки и/или диурет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лизиноприлу или другим ингибиторам АПФ; ангионевротический отек в анамнезе, в т.ч. и от применения ингибиторов АПФ; наследственный отек Квинк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головокружение, головная боль (у 5–6% больных), слабость, диарея, сухой кашель (3%), тошнота, рвота, ортостатическая гипотензия, кожная сыпь, боль в груди (1–3%)</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Следует принимать 1 раз в день, в утренние часы, при всех показаниях. Поскольку прием пищи не оказывает клинически значимого влияния на всасывание, препарат можно принимать до или после еды, всегда примерно в одно и то же время суток.</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 xml:space="preserve">Условия хранения препарата: При температуре 15–30 °C.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7</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птоприл 25мг №40</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Ингибиторы АПФ</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15.0, I50.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8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содержит активное вещество: каптоприл  25 мг</w:t>
              <w:br/>
              <w:t xml:space="preserve">вспомогательные вещества: целлюлоза микрокристаллическая; сахар молочный; крахмал кукурузный; магний стеариновокислый   </w:t>
              <w:br/>
              <w:t>в контурной ячейковой упаковке 10 шт.; в пачке картонной 1, 2, 4, 6, 8 или 10 упаковок или в контейнерах полимерных по 40 шт.; в пачке картонной 1 контейнер</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антигипер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в т.ч. реноваскулярная); хроническая сердечная недостаточность (в составе комбинированной терап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659"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каптоприлу и другим ингибиторам АПФ; отек Квинке (в т.ч. в анамнезе после применения ингибиторов АПФ);</w:t>
              <w:br/>
              <w:t>выраженные нарушения функции почек, азотемия, гиперкалиемия, двусторонний стеноз почечных артерий или стеноз артерии единственной почки с прогрессирующей азотемией, состояние после трансплантации почки, первичный гиперальдостеронизм; стеноз устья аорты, митральный стеноз, наличие других препятствий оттоку крови из левого желудочка сердца; выраженные нарушения функции печени; артериальная гипотензия; кардиогенный шок</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артериальная гипотензия, тахикард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29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Препарат назначают в начальной дозе 25 мг 2 раза в сутки. При необходимости дозу постепенно (с интервалом 2–4 недели) увеличивают до достижения оптимального эффекта. При мягкой или умеренной артериальной гипертензии обычная поддерживающая доза составляет 25 мг 2 раза в сутки; максимальная доза — 50 мг 2 раза в сутки. При тяжелой артериальной гипертензии максимальная доза — 50 мг 3 раза в сутки. Максимальная суточная доза — 150 мг.</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сухом, защищенном от света месте, при температуре ниж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8</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ренитек 20/12,5мг №28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Ингибиторы АПФ в комбинациях</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содержит эналаприла малеата 20 мг и гидрохлоротиазида 12,5 мг; в блистере 14 шт., в коробке 2 блисте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диуре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в т.ч. к др. ингибиторам АПФ и производным сульфаниламида), анур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Головокружение, головная боль, бессонница или сонливость, судороги, парестезии, нервозность, шум в ушах, утомляемость, астения; ортостатическая гипотония, обмороки, тахикардия, сердцебиение, боли в груди, тошнота, рвота, сухость во рту, диспепсия, метеоризм, боли в животе, диарея или запор, кашель, затруднение дыхания, почечная и печеночная недостаточность, панкреатит, понижение либидо, импотенция, обострение подагры, артралгия, фотосенсибилизация, аллергические реакции (сыпь, зуд, ангионевротический отек лица, губ, языка, гортани и др.)</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 по 1 табл. 1 раз в сутки; при необходимости — по 2 табл. 1 раз в сутки. При почечной недостаточности (с Cl креатинина менее 30–80 мл/мин) назначают после предварительного подбора доз каждого компонент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температуре не выше 30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36</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9</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ринфар 10мг №5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Блокаторы кальциевых каналов</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20, I20.1</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57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пролонгированного действия, покрытая пленочной оболочкой, содержит активное вещество: нифедипин  10 мг</w:t>
              <w:br/>
              <w:t xml:space="preserve">вспомогательные вещества: лактозы моногидрат — 15,8 мг; крахмал картофельный — 15,7 мг; МКЦ — 15,5 мг; повидон К25 — 2,7 мг; магния стеарат — 0,3 мг   </w:t>
              <w:br/>
              <w:t>оболочка пленочная: гипромеллоза — 2,88 мг; макрогол 6000 — 0,48 мг; макрогол 35000 — 0,22 мг; краситель хинолиновый желтый (E104) — 0,27 мг; титана диоксид (E171) — 0,77 мг; тальк — 0,38 мг. Таблетки пролонгированного действия, покрытые пленочной оболочкой, 10 мг. По 10 табл. в блистере ПВХ/алюминий; по 3 блистера в картонной пачке. По 50 табл. во флаконе коричневого стекла с пробкой белого цвета из ПЭНП с рельефной надписью «AWD»; по 1 фл. в картонной пачк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антиангиналь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хроническая стабильная стенокардия (стенокардия напряжения); стенокардия Принцметала (вариантная стенокардия); артериальная гипертенз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нифедипину и другим производным 1,4-дигидропиридина или другим компонентам препарата;</w:t>
              <w:br/>
              <w:t>артериальная гипотензия (сАД ниже 90 мм рт. ст.); кардиогенный шок, коллапс; хроническая сердечная недостаточность в стадии декомпенсации, выраженный аортальный стеноз; нестабильная стенокард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тахикардия, сердцебиение, аритмии, периферические отеки (лодыжек, стоп, голеней), проявления чрезмерной вазодилатации (бессимптомное снижение АД, развитие или усугубление сердечной недостаточности, приливы крови к коже лица, гиперемия кожи лица, чувство жара), выраженное снижение АД (редко), синкопе. У некоторых пациентов, особенно в начале лечения или при увеличении дозы, возможно появление приступов стенокардии и в единичных случаях — развитие инфаркта миокарда, что требует отмены препарат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после еды, не разжевывая и запивая достаточным количеством жидкост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ронал 5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Бета-адреноблокатор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20, I25, I25.2, I50.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1 таблетка, покрытая пленочной оболочкой, содержит бисопролола 5 мг; упаковка контурная ячейковая 10, пачка картонная 3</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антиангинальное, антиаритмическое, гипо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стенокардия, постинфарктный период, аритмии, хроническая сердечная недостаточность (умеренно выраженная, стабильная без обострения в течение последних 6 нед)</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синусовая брадикардия (менее 45–50 уд./мин), синдром слабости синусного узла, синоатриальная и AV блокада II–III степени, кардиогенный шок, острая и рефрактерная к лечению тяжелая сердечная недостаточность, острый инфаркт миокарда, артериальная гипотензия (сАД ниже 90 мм рт. ст.), тяжелая обструктивная дыхательная недостаточност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брадикардия (0,5%), аритмия, сердцебиение, AV блокада, гипотензия, сердечная недостаточность, нарушение микроциркуляции в миокарде и конечностях, перемежающаяся хромота, васкулит, агранулоцитоз, тромбоцитопения, тромбоцитопеническая пурпу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не разжевывая, запивая небольшим количеством жидкости, утром натощак или во время завтрака 1,25–10 мг 1 раз в сутки. Режим дозирования индивидуальный, дозу увеличивают под контролем АД и пульс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15–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48</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1</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ронал 1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Бета-адреноблокатор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20, I25, I25.2, I50.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1 таблетка, покрытая пленочной оболочкой, содержит бисопролола 10 мг; упаковка контурная ячейковая 10, пачка картонная 3</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антиангинальное, антиаритмическое, гипо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стенокардия, постинфарктный период, аритмии, хроническая сердечная недостаточность (умеренно выраженная, стабильная без обострения в течение последних 6 нед)</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синусовая брадикардия (менее 45–50 уд./мин), синдром слабости синусного узла, синоатриальная и AV блокада II–III степени, кардиогенный шок, острая и рефрактерная к лечению тяжелая сердечная недостаточность, острый инфаркт миокарда, артериальная гипотензия (сАД ниже 90 мм рт. ст.), тяжелая обструктивная дыхательная недостаточност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брадикардия (0,5%), аритмия, сердцебиение, AV блокада, гипотензия, сердечная недостаточность, нарушение микроциркуляции в миокарде и конечностях, перемежающаяся хромота, васкулит, агранулоцитоз, тромбоцитопения, тромбоцитопеническая пурпу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не разжевывая, запивая небольшим количеством жидкости, утром натощак или во время завтрака 1,25–10 мг 1 раз в сутки. Режим дозирования индивидуальный, дозу увеличивают под контролем АД и пульс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15–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2</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озап 5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Антагонисты рецепторов ангиотензина II (AT1-подтип)</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15.0,  I50.9</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покрытая оболочкой, содержит лозартан калия 50 мг</w:t>
              <w:br/>
              <w:t xml:space="preserve">вспомогательные вещества: МКЦ; маннитол; кроскармеллоза натрия; повидон 30; магния стеарат; гипромеллоза; титана диоксид; тальк; пропиленгликоль,   </w:t>
              <w:br/>
              <w:t>в контурной ячейковой упаковке 10 шт.; в пачке картонной 3 упаков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сердечная недостаточность (в составе комбинированной терапии, при непереносимости или неэффективности терапии ингибиторами АПФ).</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7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компонентам препарата; артериальная гипотензия; гиперкалиемия; дегидратац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ортостатическая гипотензия (дозозависимая), сердцебиение, тахи- или брадикардия, аритмия, стенокардия, анем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вне зависимости от приема пищи. Кратность приема — 1 раз в сутки.При артериальной гипертензии средняя суточная доза — 50 мг. В отдельных случаях для достижения большего эффекта дозу увеличивают до 100 мг в 2 приема или 1 раз в ден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сухом месте, при температуре не выше 30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2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48</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3</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озап плюс 50/12,5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Антагонисты рецепторов ангиотензина II (AT1-подтип) в комбинациях</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15.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80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покрытая пленочной оболочкой, содержит лозартан калия  50 мг, гидрохлоротиазид  12,5 мг,</w:t>
              <w:br/>
              <w:t>вспомогательные вещества: МКЦ; маннитол; кроскармеллоза натрия; повидон 30; магния стеарат; гипромеллоза; макрогол; тальк; эмульсия диметикона; краситель Opaspray Yellow M-1-22801 (в состав которого входит: вода очищенная, титана диоксид, метиловый спирт ВР, гипромеллоза, Quinolin Yellow (E104), Ponceau 4R (E124)),</w:t>
              <w:br/>
              <w:t>в контурной ячейковой упаковке 10 шт.; в пачке картонной 3 упаков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 диуре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у пациентов, для которых комбинированная терапия является оптимальной)</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tcPr>
          <w:p>
            <w:pPr>
              <w:pStyle w:val="Normal"/>
              <w:jc w:val="center"/>
              <w:rPr/>
            </w:pPr>
            <w:r>
              <w:rPr/>
              <w:t>12</w:t>
            </w:r>
          </w:p>
        </w:tc>
        <w:tc>
          <w:tcPr>
            <w:tcW w:w="4689" w:type="dxa"/>
            <w:gridSpan w:val="2"/>
            <w:tcBorders>
              <w:bottom w:val="single" w:sz="4" w:space="0" w:color="000000"/>
              <w:right w:val="single" w:sz="4" w:space="0" w:color="000000"/>
            </w:tcBorders>
          </w:tcPr>
          <w:p>
            <w:pPr>
              <w:pStyle w:val="Normal"/>
              <w:rPr/>
            </w:pPr>
            <w:r>
              <w:rPr/>
              <w:t>Противопоказания: повышенная чувствительность к компонентам препарата; анурия; выраженная артериальная гипотензия; выраженные нарушения функции печени и почек (Cl креатинина &lt;30 мл/с); гиповолемия (в т.ч. на фоне высоких доз диуретиков)</w:t>
            </w:r>
          </w:p>
        </w:tc>
        <w:tc>
          <w:tcPr>
            <w:tcW w:w="2189" w:type="dxa"/>
            <w:gridSpan w:val="2"/>
            <w:tcBorders>
              <w:bottom w:val="single" w:sz="4" w:space="0" w:color="000000"/>
              <w:right w:val="single" w:sz="4" w:space="0" w:color="000000"/>
            </w:tcBorders>
          </w:tcPr>
          <w:p>
            <w:pPr>
              <w:pStyle w:val="Normal"/>
              <w:jc w:val="center"/>
              <w:rPr/>
            </w:pPr>
            <w:r>
              <w:rPr/>
              <w:t>Наличие</w:t>
            </w:r>
          </w:p>
        </w:tc>
        <w:tc>
          <w:tcPr>
            <w:tcW w:w="2160" w:type="dxa"/>
            <w:tcBorders>
              <w:bottom w:val="single" w:sz="4" w:space="0" w:color="000000"/>
              <w:right w:val="single" w:sz="4" w:space="0" w:color="000000"/>
            </w:tcBorders>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снижение АД</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 xml:space="preserve"> </w:t>
            </w:r>
            <w:r>
              <w:rPr/>
              <w:t xml:space="preserve">Способ применения и дозы: Внутрь, вне зависимости от приема пищи. Обычная начальная и поддерживающая доза — 1 табл. в день.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сухом месте, при температуре не выше 30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48</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4</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ноприл 20мг №28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Ингибиторы АПФ</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 I50.9</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содержит фозиноприл натрия  20 мг,</w:t>
              <w:br/>
              <w:t xml:space="preserve">вспомогательные вещества: лактоза безводная; МКЦ; кросповидон; повидон и натрия стеарилфумарат   </w:t>
              <w:br/>
              <w:t>в блистере 14 шт.; в коробке 2 блисте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гипотензив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в монотерапии или в комбинации с другими антигипертензивными средствами (в частности с тиазидными диуретиками);</w:t>
              <w:br/>
              <w:t>сердечная недостаточность: в составе комбинированной терап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8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повышенная чувствительность к фозиноприлу или любому другому веществу, входящему в состав препарата;</w:t>
              <w:br/>
              <w:t>ангионевротический отек в анамнезе, в т.ч. и после приема других ингибиторов АПФ</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снижение АД, ортостатический коллапс, тахикардия, сердцебиение, аритмия, стенокардия, инфаркт миокарда, приливы крови к коже лица, гипертонический криз, остановка сердца, обморо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Артериальная гипертензия. Рекомендуемая начальная доза препарата составляет 10 мг 1 раз в день. Дозу необходимо подбирать в зависимости от динамики снижения АД. Обычная доза составляет от 10 до 40 мг 1 раз в день. При отсутствии достаточного гипотензивного эффекта возможно дополнительное назначение диуретиков</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сухом месте, при температуре 15–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ночинкве 4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4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Нитраты и нитратоподобные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20, I25.2, I50.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таблетка содержит изосорбида-5 мононитрат  40 мг,</w:t>
              <w:br/>
              <w:t xml:space="preserve">вспомогательные вещества: лактозы моногидрат; МКЦ; крахмал кукурузный; тальк; магния стеарат   </w:t>
              <w:br/>
              <w:t>в блистере 15 шт.; в коробке 2 блисте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сосудорасширяющее, антиангиналь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Профилактика и лечение стенокардии (Моночинкве ретард — III–IV функционального класса), восстановительное лечение после инфаркта миокарда, лечение хронической сердечной недостаточности (в составе комбинированной терап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в т.ч. к другим органическим нитратам), острая стадия инфаркта миокарда, острые нарушения кровообращения (шок, коллапс), геморрагический инсульт, выраженная артериальная гипотензия (менее 90/60 мм рт. ст.), одновременный прием ингибитора фосфодиэстеразы силденафила (Виагра), состояние после черепно-мозговой травмы, закрытоугольная глауком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Головная боль (в начале лечения; при продолжении терапии — уменьшается); после первого приема — снижение АД и/или развитие ортостатической гипотензии (сопровождается тахикардией, головокружением, слабостью). Очень редко — тошнота, рвота, покраснение лица, кожные аллергические реакц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после еды, не разжевывая, запивая небольшим количеством воды. По 1/2–1 табл. 2 раза в день, утром.</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6</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илдронат 100мг/мл - 5,0 мл №1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Другие метаболик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G46, H34.8, H35.0, H35.6, H36.0, I20, I21,  I42.8,.  I50.0</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53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мл раствора для инъекций 10%  содержит 3-(2,2,2- триметилгидразиния) пропионата дигидрат  100 мг,</w:t>
              <w:br/>
              <w:t xml:space="preserve">вспомогательные вещества: вода для инъекций,   </w:t>
              <w:br/>
              <w:t>в ампулах по 5 мл, в блистере 5 шт.; в пачке картонной 2 блистер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 xml:space="preserve">Фармакологическое действие: кардиопротективное, антигипоксическое, ангиопротективное, антиангинальное.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гемофтальм и кровоизлияния в сетчатку различной этиологии; тромбоз центральной вены сетчатки и ее ветвей; ретинопатия различной этиологии (диабетическая, гипертоническа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повышение внутричерепного давления (при нарушении венозного оттока, внутричерепных опухолях).</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аллергические реакции (покраснение, высыпания, зуд, отек), а также диспептические явления, тахикардия, изменение АД, возбуждени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в, в первой половине дня  5–10 мл раствора для инъекций, в 1 или в 2 приема. Курс лечения — 4–6 нед.</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4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96</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7</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роксерутин 300мг №30 (или эквивалент)</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Ангиопротекторы и корректоры микроциркуляци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w:t>
            </w:r>
            <w:r>
              <w:rPr>
                <w:lang w:val="en-US"/>
              </w:rPr>
              <w:t xml:space="preserve"> </w:t>
            </w:r>
            <w:r>
              <w:rPr/>
              <w:t>классификация</w:t>
            </w:r>
            <w:r>
              <w:rPr>
                <w:lang w:val="en-US"/>
              </w:rPr>
              <w:t xml:space="preserve"> (</w:t>
            </w:r>
            <w:r>
              <w:rPr/>
              <w:t>МКБ</w:t>
            </w:r>
            <w:r>
              <w:rPr>
                <w:lang w:val="en-US"/>
              </w:rPr>
              <w:t xml:space="preserve">-10):D69.0, D69.9, H35.0, I79.2, I80, I82.9, I83, I83.1, I84, I87.0, I87.2 </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60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капсула содержит 300 мг троксерутина, упаковка контурная ячейковая 10, пачка картонная 3</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венотонизирующее, ангиопротективное, противовоспалительное, противоотечное, антиоксидантн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0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Хроническая венозная недостаточность с такими проявлениями, как статическая тяжесть в ногах, язвы голени, трофические поражения кожи; варикозное расширение вен, поверхностный тромбофлебит, перифлебит, флеботромбоз, варикозный дерматит, посттромботический синдром, геморроидальные узлы, посттравматический отек и гематомы, геморрагический диатез с повышенной проницаемостью капилляров, капилляротоксикоз (в т.ч. при кори, скарлатине, гриппе), диабетическая микроангиопатия, ретинопатия, побочные сосудистые эффекты лучевой терапии; в качестве профилактического средства после операций на венах</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язвенная болезнь желудка и двенадцатиперстной кишки, хронический гастрит (в фазе обострен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Аллергические реакции (кожная сыпь), эрозивно-язвенные поражения ЖКТ, головная боль</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нутрь (во время еды) — по 0,3–0,9 г в течение 2–4 нед и более, поддерживающая терапия — 0,3 г/су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температуре не выше 25 °C</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8</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ргликон 0,6мг/мл - 1,0мл №10</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Сердечные гликозиды и негликозидные кардиотонические средства</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27, I47.1, I48, I49.8, I50.0, I50.1</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мл раствора для внутривенного введения содержит коргликон  0,6 мг,</w:t>
              <w:br/>
              <w:t>в ампулах по 1 мл (в комплекте с ножом ампульным); в упаковке контурной ячейковой 10 ш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кардиотон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78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мерцательная тахиаритмия; трепетание предсердий (для урежения ЧСС или перевода трепетания предсердий в фибрилляцию с контролируемой частотой проведения импульсов через AV узел); пароксизмальная суправентрикулярная тахикардия; хроническая сердечная недостаточность; острая недостаточность левого желудочка; хроническое легочное сердц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гликозидная интоксикац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6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Интоксикация сердечными гликозидами — снижение аппетита, тошнота, рвота, диарея; аритмии, AV блокада; сонливость, спутанность сознания, делириозный психоз, снижение остроты зрения; тромбоцитопения, аллергические реакции; тромбоцитопеническая пурпура, носовые кровотечения, петехии, гинекомастия; нарушения сна, головная боль, головокружени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9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в медленно (в течение 4–5 мин), по 0,5–1 мл 0,06% раствора, 2 раза в день; перед употреблением разводят в 10 или 20 мл 40% раствора декстрозы или 0,9% раствора натрия хлорида. Высшая разовая доза при в/в введении — 1 мл, суточная — 2 мл.</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В защищенном от света мест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3 </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9</w:t>
            </w:r>
          </w:p>
        </w:tc>
        <w:tc>
          <w:tcPr>
            <w:tcW w:w="9524" w:type="dxa"/>
            <w:gridSpan w:val="7"/>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агния сульфат 250мг/мл - 10,0мл №10</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gridSpan w:val="2"/>
            <w:tcBorders>
              <w:bottom w:val="single" w:sz="4" w:space="0" w:color="000000"/>
              <w:right w:val="single" w:sz="4" w:space="0" w:color="000000"/>
            </w:tcBorders>
            <w:vAlign w:val="center"/>
          </w:tcPr>
          <w:p>
            <w:pPr>
              <w:pStyle w:val="Normal"/>
              <w:jc w:val="center"/>
              <w:rPr/>
            </w:pPr>
            <w:r>
              <w:rPr/>
              <w:t>1</w:t>
            </w:r>
          </w:p>
        </w:tc>
        <w:tc>
          <w:tcPr>
            <w:tcW w:w="4689"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2</w:t>
            </w:r>
          </w:p>
        </w:tc>
        <w:tc>
          <w:tcPr>
            <w:tcW w:w="4689" w:type="dxa"/>
            <w:gridSpan w:val="2"/>
            <w:tcBorders>
              <w:bottom w:val="single" w:sz="4" w:space="0" w:color="000000"/>
              <w:right w:val="single" w:sz="4" w:space="0" w:color="000000"/>
            </w:tcBorders>
            <w:vAlign w:val="center"/>
          </w:tcPr>
          <w:p>
            <w:pPr>
              <w:pStyle w:val="Normal"/>
              <w:rPr/>
            </w:pPr>
            <w:r>
              <w:rPr/>
              <w:t>Производитель</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3</w:t>
            </w:r>
          </w:p>
        </w:tc>
        <w:tc>
          <w:tcPr>
            <w:tcW w:w="4689" w:type="dxa"/>
            <w:gridSpan w:val="2"/>
            <w:tcBorders>
              <w:bottom w:val="single" w:sz="4" w:space="0" w:color="000000"/>
              <w:right w:val="single" w:sz="4" w:space="0" w:color="000000"/>
            </w:tcBorders>
            <w:vAlign w:val="center"/>
          </w:tcPr>
          <w:p>
            <w:pPr>
              <w:pStyle w:val="Normal"/>
              <w:rPr/>
            </w:pPr>
            <w:r>
              <w:rPr/>
              <w:t>Страна происхождения</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4</w:t>
            </w:r>
          </w:p>
        </w:tc>
        <w:tc>
          <w:tcPr>
            <w:tcW w:w="4689"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5</w:t>
            </w:r>
          </w:p>
        </w:tc>
        <w:tc>
          <w:tcPr>
            <w:tcW w:w="4689" w:type="dxa"/>
            <w:gridSpan w:val="2"/>
            <w:tcBorders>
              <w:bottom w:val="single" w:sz="4" w:space="0" w:color="000000"/>
              <w:right w:val="single" w:sz="4" w:space="0" w:color="000000"/>
            </w:tcBorders>
            <w:vAlign w:val="bottom"/>
          </w:tcPr>
          <w:p>
            <w:pPr>
              <w:pStyle w:val="Normal"/>
              <w:rPr/>
            </w:pPr>
            <w:r>
              <w:rPr/>
              <w:t xml:space="preserve">Сертификат соответствия </w:t>
            </w:r>
          </w:p>
        </w:tc>
        <w:tc>
          <w:tcPr>
            <w:tcW w:w="2189" w:type="dxa"/>
            <w:gridSpan w:val="2"/>
            <w:tcBorders>
              <w:bottom w:val="single" w:sz="4" w:space="0" w:color="000000"/>
              <w:right w:val="single" w:sz="4" w:space="0" w:color="000000"/>
            </w:tcBorders>
            <w:vAlign w:val="center"/>
          </w:tcPr>
          <w:p>
            <w:pPr>
              <w:pStyle w:val="Normal"/>
              <w:jc w:val="center"/>
              <w:rPr/>
            </w:pPr>
            <w:r>
              <w:rPr/>
              <w:t>Указать</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6</w:t>
            </w:r>
          </w:p>
        </w:tc>
        <w:tc>
          <w:tcPr>
            <w:tcW w:w="4689" w:type="dxa"/>
            <w:gridSpan w:val="2"/>
            <w:tcBorders>
              <w:bottom w:val="single" w:sz="4" w:space="0" w:color="000000"/>
              <w:right w:val="single" w:sz="4" w:space="0" w:color="000000"/>
            </w:tcBorders>
            <w:vAlign w:val="center"/>
          </w:tcPr>
          <w:p>
            <w:pPr>
              <w:pStyle w:val="Normal"/>
              <w:rPr/>
            </w:pPr>
            <w:r>
              <w:rPr/>
              <w:t>Код EAN</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7</w:t>
            </w:r>
          </w:p>
        </w:tc>
        <w:tc>
          <w:tcPr>
            <w:tcW w:w="4689" w:type="dxa"/>
            <w:gridSpan w:val="2"/>
            <w:tcBorders>
              <w:bottom w:val="single" w:sz="4" w:space="0" w:color="000000"/>
              <w:right w:val="single" w:sz="4" w:space="0" w:color="000000"/>
            </w:tcBorders>
            <w:vAlign w:val="center"/>
          </w:tcPr>
          <w:p>
            <w:pPr>
              <w:pStyle w:val="Normal"/>
              <w:rPr/>
            </w:pPr>
            <w:r>
              <w:rPr/>
              <w:t>Фармакологическая группа: Макро- и микроэлементы, Вазодилататоры</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8</w:t>
            </w:r>
          </w:p>
        </w:tc>
        <w:tc>
          <w:tcPr>
            <w:tcW w:w="4689" w:type="dxa"/>
            <w:gridSpan w:val="2"/>
            <w:tcBorders>
              <w:bottom w:val="single" w:sz="4" w:space="0" w:color="000000"/>
              <w:right w:val="single" w:sz="4" w:space="0" w:color="000000"/>
            </w:tcBorders>
            <w:vAlign w:val="center"/>
          </w:tcPr>
          <w:p>
            <w:pPr>
              <w:pStyle w:val="Normal"/>
              <w:rPr/>
            </w:pPr>
            <w:r>
              <w:rPr/>
              <w:t>Нозологическая классификация (МКБ-10): I10, I15</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9</w:t>
            </w:r>
          </w:p>
        </w:tc>
        <w:tc>
          <w:tcPr>
            <w:tcW w:w="4689" w:type="dxa"/>
            <w:gridSpan w:val="2"/>
            <w:tcBorders>
              <w:bottom w:val="single" w:sz="4" w:space="0" w:color="000000"/>
              <w:right w:val="single" w:sz="4" w:space="0" w:color="000000"/>
            </w:tcBorders>
            <w:vAlign w:val="center"/>
          </w:tcPr>
          <w:p>
            <w:pPr>
              <w:pStyle w:val="Normal"/>
              <w:rPr/>
            </w:pPr>
            <w:r>
              <w:rPr/>
              <w:t>Состав и форма выпуска: 1 ампула с 10 мл раствора для инъекций содержит магния сульфата 2,5 г; в картонной коробке 10 шт.</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0</w:t>
            </w:r>
          </w:p>
        </w:tc>
        <w:tc>
          <w:tcPr>
            <w:tcW w:w="4689" w:type="dxa"/>
            <w:gridSpan w:val="2"/>
            <w:tcBorders>
              <w:bottom w:val="single" w:sz="4" w:space="0" w:color="000000"/>
              <w:right w:val="single" w:sz="4" w:space="0" w:color="000000"/>
            </w:tcBorders>
            <w:vAlign w:val="center"/>
          </w:tcPr>
          <w:p>
            <w:pPr>
              <w:pStyle w:val="Normal"/>
              <w:rPr/>
            </w:pPr>
            <w:r>
              <w:rPr/>
              <w:t>Фармакологическое действие: седативное, желчегонное, гипотензивное, слабительное, противосудорожное, спазмолитическо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1</w:t>
            </w:r>
          </w:p>
        </w:tc>
        <w:tc>
          <w:tcPr>
            <w:tcW w:w="4689" w:type="dxa"/>
            <w:gridSpan w:val="2"/>
            <w:tcBorders>
              <w:bottom w:val="single" w:sz="4" w:space="0" w:color="000000"/>
              <w:right w:val="single" w:sz="4" w:space="0" w:color="000000"/>
            </w:tcBorders>
            <w:vAlign w:val="center"/>
          </w:tcPr>
          <w:p>
            <w:pPr>
              <w:pStyle w:val="Normal"/>
              <w:rPr/>
            </w:pPr>
            <w:r>
              <w:rPr/>
              <w:t>Показания препарата: Артериальная гипертензия, эклампс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127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2</w:t>
            </w:r>
          </w:p>
        </w:tc>
        <w:tc>
          <w:tcPr>
            <w:tcW w:w="4689" w:type="dxa"/>
            <w:gridSpan w:val="2"/>
            <w:tcBorders>
              <w:bottom w:val="single" w:sz="4" w:space="0" w:color="000000"/>
              <w:right w:val="single" w:sz="4" w:space="0" w:color="000000"/>
            </w:tcBorders>
            <w:vAlign w:val="center"/>
          </w:tcPr>
          <w:p>
            <w:pPr>
              <w:pStyle w:val="Normal"/>
              <w:rPr/>
            </w:pPr>
            <w:r>
              <w:rPr/>
              <w:t>Противопоказания: Гиперчувствительность, гипермагниемия. Для инъекционного введения (дополнительно): артериальная гипотензия, угнетение дыхательного центра, выраженная брадикардия, AV блокада, выраженная почечная недостаточность (клиренс креатинина менее 20 мл/мин).</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3</w:t>
            </w:r>
          </w:p>
        </w:tc>
        <w:tc>
          <w:tcPr>
            <w:tcW w:w="4689" w:type="dxa"/>
            <w:gridSpan w:val="2"/>
            <w:tcBorders>
              <w:bottom w:val="single" w:sz="4" w:space="0" w:color="000000"/>
              <w:right w:val="single" w:sz="4" w:space="0" w:color="000000"/>
            </w:tcBorders>
            <w:vAlign w:val="center"/>
          </w:tcPr>
          <w:p>
            <w:pPr>
              <w:pStyle w:val="Normal"/>
              <w:rPr/>
            </w:pPr>
            <w:r>
              <w:rPr/>
              <w:t>Побочные действия: Угнетение дыхания</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4</w:t>
            </w:r>
          </w:p>
        </w:tc>
        <w:tc>
          <w:tcPr>
            <w:tcW w:w="4689" w:type="dxa"/>
            <w:gridSpan w:val="2"/>
            <w:tcBorders>
              <w:bottom w:val="single" w:sz="4" w:space="0" w:color="000000"/>
              <w:right w:val="single" w:sz="4" w:space="0" w:color="000000"/>
            </w:tcBorders>
            <w:vAlign w:val="center"/>
          </w:tcPr>
          <w:p>
            <w:pPr>
              <w:pStyle w:val="Normal"/>
              <w:rPr/>
            </w:pPr>
            <w:r>
              <w:rPr/>
              <w:t>Способ применения и дозы: В/м, в/в — по 5–20 мл 20% раствора ежедневно, на протяжении 15–20 дней</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5</w:t>
            </w:r>
          </w:p>
        </w:tc>
        <w:tc>
          <w:tcPr>
            <w:tcW w:w="4689" w:type="dxa"/>
            <w:gridSpan w:val="2"/>
            <w:tcBorders>
              <w:bottom w:val="single" w:sz="4" w:space="0" w:color="000000"/>
              <w:right w:val="single" w:sz="4" w:space="0" w:color="000000"/>
            </w:tcBorders>
            <w:vAlign w:val="center"/>
          </w:tcPr>
          <w:p>
            <w:pPr>
              <w:pStyle w:val="Normal"/>
              <w:rPr/>
            </w:pPr>
            <w:r>
              <w:rPr/>
              <w:t>Условия хранения препарата: При комнатной температуре</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6</w:t>
            </w:r>
          </w:p>
        </w:tc>
        <w:tc>
          <w:tcPr>
            <w:tcW w:w="4689" w:type="dxa"/>
            <w:gridSpan w:val="2"/>
            <w:tcBorders>
              <w:bottom w:val="single" w:sz="4" w:space="0" w:color="000000"/>
              <w:right w:val="single" w:sz="4" w:space="0" w:color="000000"/>
            </w:tcBorders>
            <w:vAlign w:val="center"/>
          </w:tcPr>
          <w:p>
            <w:pPr>
              <w:pStyle w:val="Normal"/>
              <w:rPr/>
            </w:pPr>
            <w:r>
              <w:rPr/>
              <w:t>Срок годности, лет</w:t>
            </w:r>
          </w:p>
        </w:tc>
        <w:tc>
          <w:tcPr>
            <w:tcW w:w="2189" w:type="dxa"/>
            <w:gridSpan w:val="2"/>
            <w:tcBorders>
              <w:bottom w:val="single" w:sz="4" w:space="0" w:color="000000"/>
              <w:right w:val="single" w:sz="4" w:space="0" w:color="000000"/>
            </w:tcBorders>
            <w:vAlign w:val="center"/>
          </w:tcPr>
          <w:p>
            <w:pPr>
              <w:pStyle w:val="Normal"/>
              <w:jc w:val="center"/>
              <w:rPr/>
            </w:pPr>
            <w:r>
              <w:rPr/>
              <w:t xml:space="preserve"> </w:t>
            </w:r>
            <w:r>
              <w:rPr/>
              <w:t>не менее 3</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Helv;Arial" w:hAnsi="Helv;Arial" w:cs="Arial"/>
              </w:rPr>
            </w:pPr>
            <w:r>
              <w:rPr>
                <w:rFonts w:cs="Arial" w:ascii="Helv;Arial" w:hAnsi="Helv;Arial"/>
              </w:rPr>
            </w:r>
          </w:p>
        </w:tc>
        <w:tc>
          <w:tcPr>
            <w:tcW w:w="486" w:type="dxa"/>
            <w:gridSpan w:val="2"/>
            <w:tcBorders>
              <w:bottom w:val="single" w:sz="4" w:space="0" w:color="000000"/>
              <w:right w:val="single" w:sz="4" w:space="0" w:color="000000"/>
            </w:tcBorders>
            <w:vAlign w:val="center"/>
          </w:tcPr>
          <w:p>
            <w:pPr>
              <w:pStyle w:val="Normal"/>
              <w:jc w:val="center"/>
              <w:rPr/>
            </w:pPr>
            <w:r>
              <w:rPr/>
              <w:t>17</w:t>
            </w:r>
          </w:p>
        </w:tc>
        <w:tc>
          <w:tcPr>
            <w:tcW w:w="4689"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189" w:type="dxa"/>
            <w:gridSpan w:val="2"/>
            <w:tcBorders>
              <w:bottom w:val="single" w:sz="4" w:space="0" w:color="000000"/>
              <w:right w:val="single" w:sz="4" w:space="0" w:color="000000"/>
            </w:tcBorders>
            <w:vAlign w:val="center"/>
          </w:tcPr>
          <w:p>
            <w:pPr>
              <w:pStyle w:val="Normal"/>
              <w:jc w:val="center"/>
              <w:rPr>
                <w:b/>
                <w:b/>
                <w:bCs/>
              </w:rPr>
            </w:pPr>
            <w:r>
              <w:rPr>
                <w:b/>
                <w:bCs/>
              </w:rPr>
              <w:t>192</w:t>
            </w:r>
          </w:p>
        </w:tc>
        <w:tc>
          <w:tcPr>
            <w:tcW w:w="2160" w:type="dxa"/>
            <w:tcBorders>
              <w:bottom w:val="single" w:sz="4" w:space="0" w:color="000000"/>
              <w:right w:val="single" w:sz="4" w:space="0" w:color="000000"/>
            </w:tcBorders>
            <w:vAlign w:val="bottom"/>
          </w:tcPr>
          <w:p>
            <w:pPr>
              <w:pStyle w:val="Normal"/>
              <w:rPr>
                <w:rFonts w:ascii="Helv;Arial" w:hAnsi="Helv;Arial" w:cs="Arial"/>
              </w:rPr>
            </w:pPr>
            <w:r>
              <w:rPr>
                <w:rFonts w:cs="Arial" w:ascii="Helv;Arial" w:hAnsi="Helv;Arial"/>
              </w:rPr>
              <w:t> </w:t>
            </w:r>
          </w:p>
        </w:tc>
      </w:tr>
      <w:tr>
        <w:trPr>
          <w:trHeight w:val="795" w:hRule="atLeast"/>
        </w:trPr>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Лицензия на  осуществление фармацевтической деятельности (оптовую (розничную) торговлю лекарственными средствами или производство лекарств).  Приложить копию.</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tcPr>
          <w:p>
            <w:pPr>
              <w:pStyle w:val="Normal"/>
              <w:rPr>
                <w:sz w:val="24"/>
                <w:szCs w:val="24"/>
              </w:rPr>
            </w:pPr>
            <w:r>
              <w:rPr>
                <w:sz w:val="24"/>
                <w:szCs w:val="24"/>
              </w:rPr>
              <w:t> </w:t>
            </w:r>
          </w:p>
        </w:tc>
      </w:tr>
      <w:tr>
        <w:trPr>
          <w:trHeight w:val="525" w:hRule="atLeast"/>
        </w:trPr>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189" w:type="dxa"/>
            <w:gridSpan w:val="2"/>
            <w:tcBorders>
              <w:bottom w:val="single" w:sz="4" w:space="0" w:color="000000"/>
              <w:right w:val="single" w:sz="4" w:space="0" w:color="000000"/>
            </w:tcBorders>
            <w:vAlign w:val="center"/>
          </w:tcPr>
          <w:p>
            <w:pPr>
              <w:pStyle w:val="Normal"/>
              <w:jc w:val="center"/>
              <w:rPr/>
            </w:pPr>
            <w:r>
              <w:rPr/>
              <w:t>8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189" w:type="dxa"/>
            <w:gridSpan w:val="2"/>
            <w:tcBorders>
              <w:bottom w:val="single" w:sz="4" w:space="0" w:color="000000"/>
              <w:right w:val="single" w:sz="4" w:space="0" w:color="000000"/>
            </w:tcBorders>
            <w:vAlign w:val="center"/>
          </w:tcPr>
          <w:p>
            <w:pPr>
              <w:pStyle w:val="Normal"/>
              <w:jc w:val="center"/>
              <w:rPr/>
            </w:pPr>
            <w:r>
              <w:rPr/>
              <w:t xml:space="preserve">Соответствие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2189" w:type="dxa"/>
            <w:gridSpan w:val="2"/>
            <w:tcBorders>
              <w:bottom w:val="single" w:sz="4" w:space="0" w:color="000000"/>
              <w:right w:val="single" w:sz="4" w:space="0" w:color="000000"/>
            </w:tcBorders>
            <w:vAlign w:val="center"/>
          </w:tcPr>
          <w:p>
            <w:pPr>
              <w:pStyle w:val="Normal"/>
              <w:jc w:val="center"/>
              <w:rPr/>
            </w:pPr>
            <w:r>
              <w:rPr/>
              <w:t>не ранее 2012 года</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89" w:type="dxa"/>
            <w:gridSpan w:val="2"/>
            <w:tcBorders>
              <w:bottom w:val="single" w:sz="4" w:space="0" w:color="000000"/>
              <w:right w:val="single" w:sz="4" w:space="0" w:color="000000"/>
            </w:tcBorders>
            <w:vAlign w:val="center"/>
          </w:tcPr>
          <w:p>
            <w:pPr>
              <w:pStyle w:val="Normal"/>
              <w:jc w:val="center"/>
              <w:rPr/>
            </w:pPr>
            <w:r>
              <w:rPr/>
              <w:t>Наличие</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10455" w:type="dxa"/>
            <w:gridSpan w:val="8"/>
            <w:tcBorders>
              <w:top w:val="single" w:sz="4" w:space="0" w:color="000000"/>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r>
      <w:tr>
        <w:trPr>
          <w:trHeight w:val="315" w:hRule="atLeast"/>
        </w:trPr>
        <w:tc>
          <w:tcPr>
            <w:tcW w:w="10455" w:type="dxa"/>
            <w:gridSpan w:val="8"/>
            <w:tcBorders/>
            <w:vAlign w:val="bottom"/>
          </w:tcPr>
          <w:p>
            <w:pPr>
              <w:pStyle w:val="Normal"/>
              <w:rPr>
                <w:b/>
                <w:b/>
                <w:bCs/>
                <w:i/>
                <w:i/>
                <w:iCs/>
                <w:sz w:val="24"/>
                <w:szCs w:val="24"/>
              </w:rPr>
            </w:pPr>
            <w:r>
              <w:rPr>
                <w:b/>
                <w:bCs/>
                <w:i/>
                <w:iCs/>
                <w:sz w:val="24"/>
                <w:szCs w:val="24"/>
              </w:rPr>
              <w:t>Срок поставки:</w:t>
            </w:r>
            <w:r>
              <w:rPr>
                <w:sz w:val="24"/>
                <w:szCs w:val="24"/>
              </w:rPr>
              <w:t xml:space="preserve"> равными партиями по каждой позиции единовременно до 5-го числа ежемесячно</w:t>
            </w:r>
          </w:p>
        </w:tc>
      </w:tr>
      <w:tr>
        <w:trPr>
          <w:trHeight w:val="7035" w:hRule="atLeast"/>
        </w:trPr>
        <w:tc>
          <w:tcPr>
            <w:tcW w:w="10455" w:type="dxa"/>
            <w:gridSpan w:val="8"/>
            <w:tcBorders/>
          </w:tcPr>
          <w:p>
            <w:pPr>
              <w:pStyle w:val="Normal"/>
              <w:rPr>
                <w:b/>
                <w:b/>
                <w:bCs/>
                <w:i/>
                <w:i/>
                <w:iCs/>
                <w:sz w:val="24"/>
                <w:szCs w:val="24"/>
              </w:rPr>
            </w:pPr>
            <w:r>
              <w:rPr>
                <w:b/>
                <w:bCs/>
                <w:i/>
                <w:iCs/>
                <w:sz w:val="24"/>
                <w:szCs w:val="24"/>
              </w:rPr>
              <w:t>Ежемесячная комплектация поставки:</w:t>
              <w:br/>
            </w:r>
            <w:r>
              <w:rPr>
                <w:sz w:val="24"/>
                <w:szCs w:val="24"/>
              </w:rPr>
              <w:t>арифон 1.5мг №30 - 1уп; гипотиазид 25мг №20 - 1 уп;</w:t>
              <w:br/>
              <w:t>индапамид 2.5мг №30 - 3 уп; фуросемид 1%-2.0 №10 - 2 уп; диакарб 250мг №24 - 1уп;</w:t>
              <w:br/>
              <w:t>амлодипин 10мг №30 - 3 уп; кардикет 40мг №50 - 1 уп;</w:t>
              <w:br/>
              <w:t>нормодипин 10мг №30 - 2 уп; лизиноприл 10мг №30 - 1 уп;</w:t>
              <w:br/>
              <w:t>метопролол 50мг №30 - 1 уп;</w:t>
              <w:br/>
              <w:t>панангин №50 - 1 уп; панангин 10.0 №5 - 4 уп;</w:t>
              <w:br/>
              <w:t>дибазол 1%-5.0 №10 - 1 уп;</w:t>
              <w:br/>
              <w:t>валерианы настойка 25.0 - 1 фл;</w:t>
              <w:br/>
              <w:t>корвалол 25.0 - 1 фл;</w:t>
              <w:br/>
              <w:t>диротон 20мг №28 - 2 уп;</w:t>
              <w:br/>
              <w:t>каптоприл 25мг №40 - 2 уп;</w:t>
              <w:br/>
              <w:t>ко-ренитек 20/12.5мг №28 - 3 уп;</w:t>
              <w:br/>
              <w:t>коринфар 10мг №50 - 1 уп;</w:t>
              <w:br/>
              <w:t>коронал 5мг №30 - 4 уп; коронал 10мг №30 - 1 уп;</w:t>
              <w:br/>
              <w:t>лозап 50мг №30 - 4 уп; лозап плюс 50/12.5мг №30 - 4 уп;</w:t>
              <w:br/>
              <w:t>моноприл 20мг №28 - 1 уп;</w:t>
              <w:br/>
              <w:t>моночинкве 40мг №30 - 1 уп;</w:t>
              <w:br/>
              <w:t>милдронат 10%-5.0 №10 - 8 уп;</w:t>
              <w:br/>
              <w:t>троксерутин 300мг №30 - 2 уп;</w:t>
              <w:br/>
              <w:t>коргликард 0.06%-1.0 №10 - 1 уп;</w:t>
              <w:br/>
              <w:t>магния сульфат 25%-10,0 №10 - 16 уп.</w:t>
            </w:r>
          </w:p>
        </w:tc>
      </w:tr>
      <w:tr>
        <w:trPr>
          <w:trHeight w:val="315" w:hRule="atLeast"/>
        </w:trPr>
        <w:tc>
          <w:tcPr>
            <w:tcW w:w="10455" w:type="dxa"/>
            <w:gridSpan w:val="8"/>
            <w:tcBorders/>
            <w:vAlign w:val="bottom"/>
          </w:tcPr>
          <w:p>
            <w:pPr>
              <w:pStyle w:val="Normal"/>
              <w:rPr>
                <w:b/>
                <w:b/>
                <w:bCs/>
                <w:i/>
                <w:i/>
                <w:iCs/>
                <w:sz w:val="24"/>
                <w:szCs w:val="24"/>
              </w:rPr>
            </w:pPr>
            <w:r>
              <w:rPr>
                <w:b/>
                <w:bCs/>
                <w:i/>
                <w:iCs/>
                <w:sz w:val="24"/>
                <w:szCs w:val="24"/>
              </w:rPr>
              <w:t>Первая поставка до 12.01.2013г</w:t>
            </w:r>
          </w:p>
        </w:tc>
      </w:tr>
      <w:tr>
        <w:trPr>
          <w:trHeight w:val="315" w:hRule="atLeast"/>
        </w:trPr>
        <w:tc>
          <w:tcPr>
            <w:tcW w:w="10455" w:type="dxa"/>
            <w:gridSpan w:val="8"/>
            <w:tcBorders/>
            <w:vAlign w:val="bottom"/>
          </w:tcPr>
          <w:p>
            <w:pPr>
              <w:pStyle w:val="Normal"/>
              <w:rPr>
                <w:b/>
                <w:b/>
                <w:bCs/>
                <w:i/>
                <w:i/>
                <w:iCs/>
                <w:sz w:val="24"/>
                <w:szCs w:val="24"/>
              </w:rPr>
            </w:pPr>
            <w:r>
              <w:rPr>
                <w:b/>
                <w:bCs/>
                <w:i/>
                <w:iCs/>
                <w:sz w:val="24"/>
                <w:szCs w:val="24"/>
              </w:rPr>
              <w:t>Последняя поставка до 05.12.2013г</w:t>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sz w:val="28"/>
          <w:szCs w:val="28"/>
        </w:rPr>
      </w:pPr>
      <w:r>
        <w:rPr>
          <w:b/>
          <w:bCs/>
          <w:sz w:val="28"/>
          <w:szCs w:val="28"/>
        </w:rPr>
        <w:t>Гражданско-правовой договор №  ___</w:t>
      </w:r>
    </w:p>
    <w:p>
      <w:pPr>
        <w:pStyle w:val="TextBody"/>
        <w:ind w:firstLine="567"/>
        <w:jc w:val="center"/>
        <w:rPr>
          <w:b/>
          <w:b/>
          <w:bCs/>
          <w:sz w:val="28"/>
          <w:szCs w:val="24"/>
        </w:rPr>
      </w:pPr>
      <w:r>
        <w:rPr>
          <w:b/>
          <w:bCs/>
          <w:sz w:val="28"/>
          <w:szCs w:val="24"/>
        </w:rPr>
      </w:r>
    </w:p>
    <w:p>
      <w:pPr>
        <w:pStyle w:val="TextBody"/>
        <w:rPr>
          <w:szCs w:val="24"/>
        </w:rPr>
      </w:pPr>
      <w:r>
        <w:rPr>
          <w:szCs w:val="24"/>
        </w:rPr>
        <w:t xml:space="preserve">г. Пермь                 </w:t>
        <w:tab/>
        <w:tab/>
        <w:tab/>
        <w:tab/>
        <w:tab/>
        <w:t xml:space="preserve">                          </w:t>
        <w:tab/>
        <w:t xml:space="preserve">         «___»_______ 2012г.</w:t>
      </w:r>
    </w:p>
    <w:p>
      <w:pPr>
        <w:pStyle w:val="TextBody"/>
        <w:rPr>
          <w:szCs w:val="24"/>
        </w:rPr>
      </w:pPr>
      <w:r>
        <w:rPr>
          <w:szCs w:val="24"/>
        </w:rPr>
      </w:r>
    </w:p>
    <w:p>
      <w:pPr>
        <w:pStyle w:val="TextBody"/>
        <w:ind w:firstLine="720"/>
        <w:rPr/>
      </w:pPr>
      <w:r>
        <w:rPr>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2 г. (протокол № ___) заключили  настоящий  гражданско-правовой договор (далее – Договор) о нижеследующем:</w:t>
      </w:r>
    </w:p>
    <w:p>
      <w:pPr>
        <w:pStyle w:val="TextBody"/>
        <w:ind w:firstLine="720"/>
        <w:rPr>
          <w:b/>
          <w:b/>
          <w:szCs w:val="24"/>
        </w:rPr>
      </w:pPr>
      <w:r>
        <w:rPr>
          <w:b/>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ind w:firstLine="720"/>
        <w:rPr/>
      </w:pPr>
      <w:r>
        <w:rPr>
          <w:szCs w:val="24"/>
        </w:rPr>
        <w:t xml:space="preserve">1.1.   Поставщик  принимает  на  себя обязанности по поставке лекарственных препаратов, влияющих на сердечно-сосудистую систему </w:t>
      </w:r>
      <w:r>
        <w:rPr>
          <w:bCs/>
          <w:szCs w:val="24"/>
        </w:rPr>
        <w:t xml:space="preserve">(далее – товар), а Заказчик – принять его и оплатить. </w:t>
      </w:r>
    </w:p>
    <w:p>
      <w:pPr>
        <w:pStyle w:val="TextBody"/>
        <w:ind w:firstLine="720"/>
        <w:rPr>
          <w:szCs w:val="24"/>
        </w:rPr>
      </w:pPr>
      <w:r>
        <w:rPr>
          <w:szCs w:val="24"/>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134 656,59 рублей (Сто тридцать четыре тысячи шестьсот пятьдесят шесть рублей 59 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ind w:firstLine="720"/>
        <w:jc w:val="both"/>
        <w:rPr/>
      </w:pPr>
      <w:r>
        <w:rPr>
          <w:color w:val="000000"/>
          <w:spacing w:val="-4"/>
          <w:sz w:val="24"/>
          <w:szCs w:val="24"/>
        </w:rPr>
        <w:t xml:space="preserve">3.3. Цена Договора </w:t>
      </w:r>
      <w:r>
        <w:rPr>
          <w:sz w:val="24"/>
          <w:szCs w:val="24"/>
        </w:rPr>
        <w:t>определяется в твердых ценах, неизменных на весь период выполнения контракта.</w:t>
      </w:r>
    </w:p>
    <w:p>
      <w:pPr>
        <w:pStyle w:val="TextBody"/>
        <w:ind w:firstLine="720"/>
        <w:rPr>
          <w:szCs w:val="24"/>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numPr>
          <w:ilvl w:val="1"/>
          <w:numId w:val="9"/>
        </w:numPr>
        <w:tabs>
          <w:tab w:val="clear" w:pos="708"/>
          <w:tab w:val="left" w:pos="1080" w:leader="none"/>
        </w:tabs>
        <w:ind w:left="0" w:firstLine="720"/>
        <w:rPr/>
      </w:pPr>
      <w:r>
        <w:rPr>
          <w:bCs/>
          <w:szCs w:val="24"/>
        </w:rPr>
        <w:t xml:space="preserve">Товар поставляется Заказчику партиями в соответствии со спецификацией </w:t>
      </w:r>
      <w:r>
        <w:rPr>
          <w:szCs w:val="24"/>
        </w:rPr>
        <w:t>(Приложение № 1)</w:t>
      </w:r>
      <w:r>
        <w:rPr>
          <w:bCs/>
          <w:szCs w:val="24"/>
        </w:rPr>
        <w:t>.</w:t>
      </w:r>
    </w:p>
    <w:p>
      <w:pPr>
        <w:pStyle w:val="TextBody"/>
        <w:ind w:firstLine="720"/>
        <w:rPr>
          <w:bCs/>
          <w:szCs w:val="24"/>
        </w:rPr>
      </w:pPr>
      <w:r>
        <w:rPr>
          <w:bCs/>
          <w:szCs w:val="24"/>
        </w:rPr>
        <w:t xml:space="preserve">4.1.1. Поставка первой партии – </w:t>
      </w:r>
      <w:r>
        <w:rPr>
          <w:szCs w:val="24"/>
        </w:rPr>
        <w:t>до 12.01.2013 г.</w:t>
      </w:r>
    </w:p>
    <w:p>
      <w:pPr>
        <w:pStyle w:val="TextBody"/>
        <w:numPr>
          <w:ilvl w:val="2"/>
          <w:numId w:val="2"/>
        </w:numPr>
        <w:tabs>
          <w:tab w:val="clear" w:pos="708"/>
          <w:tab w:val="left" w:pos="1260" w:leader="none"/>
        </w:tabs>
        <w:ind w:left="0" w:firstLine="720"/>
        <w:rPr>
          <w:bCs/>
          <w:szCs w:val="24"/>
        </w:rPr>
      </w:pPr>
      <w:r>
        <w:rPr>
          <w:bCs/>
          <w:szCs w:val="24"/>
        </w:rPr>
        <w:t>Окончание поставок – до 05.12.2013 г.</w:t>
      </w:r>
    </w:p>
    <w:p>
      <w:pPr>
        <w:pStyle w:val="TextBody"/>
        <w:numPr>
          <w:ilvl w:val="2"/>
          <w:numId w:val="2"/>
        </w:numPr>
        <w:tabs>
          <w:tab w:val="clear" w:pos="708"/>
          <w:tab w:val="left" w:pos="1260" w:leader="none"/>
        </w:tabs>
        <w:ind w:left="0" w:firstLine="720"/>
        <w:rPr>
          <w:szCs w:val="24"/>
        </w:rPr>
      </w:pPr>
      <w:r>
        <w:rPr>
          <w:szCs w:val="24"/>
        </w:rPr>
        <w:t xml:space="preserve"> </w:t>
      </w:r>
      <w:r>
        <w:rPr>
          <w:szCs w:val="24"/>
        </w:rPr>
        <w:t>Объем поставки указан в спецификации (Приложение № 1)  к настоящему Договору.</w:t>
      </w:r>
    </w:p>
    <w:p>
      <w:pPr>
        <w:pStyle w:val="TextBody"/>
        <w:numPr>
          <w:ilvl w:val="2"/>
          <w:numId w:val="2"/>
        </w:numPr>
        <w:tabs>
          <w:tab w:val="clear" w:pos="708"/>
          <w:tab w:val="left" w:pos="1260" w:leader="none"/>
        </w:tabs>
        <w:ind w:left="0" w:firstLine="720"/>
        <w:rPr>
          <w:szCs w:val="24"/>
        </w:rPr>
      </w:pPr>
      <w:r>
        <w:rPr>
          <w:bCs/>
          <w:iCs/>
          <w:szCs w:val="24"/>
        </w:rPr>
        <w:t>Срок поставки:</w:t>
      </w:r>
      <w:r>
        <w:rPr>
          <w:szCs w:val="24"/>
        </w:rPr>
        <w:t xml:space="preserve"> равными партиями по каждой позиции единовременно до 5-го числа ежемесячно</w:t>
      </w:r>
    </w:p>
    <w:p>
      <w:pPr>
        <w:pStyle w:val="TextBody"/>
        <w:tabs>
          <w:tab w:val="clear" w:pos="708"/>
          <w:tab w:val="left" w:pos="1260" w:leader="none"/>
        </w:tabs>
        <w:jc w:val="left"/>
        <w:rPr>
          <w:szCs w:val="24"/>
        </w:rPr>
      </w:pPr>
      <w:r>
        <w:rPr>
          <w:bCs/>
          <w:iCs/>
          <w:szCs w:val="24"/>
        </w:rPr>
        <w:t>Ежемесячная комплектация поставки:</w:t>
      </w:r>
      <w:r>
        <w:rPr>
          <w:b/>
          <w:bCs/>
          <w:i/>
          <w:iCs/>
          <w:szCs w:val="24"/>
        </w:rPr>
        <w:br/>
      </w:r>
      <w:r>
        <w:rPr>
          <w:szCs w:val="24"/>
        </w:rPr>
        <w:t>арифон 1.5мг №30 - 1уп; гипотиазид 25мг №20 - 1 уп;</w:t>
        <w:br/>
        <w:t>индапамид 2.5мг №30 - 3 уп; фуросемид 1%-2.0 №10 - 2 уп; диакарб 250мг №24 - 1уп;</w:t>
        <w:br/>
        <w:t>амлодипин 10мг №30 - 3 уп; кардикет 40мг №50 - 1 уп;</w:t>
        <w:br/>
        <w:t>нормодипин 10мг №30 - 2 уп; лизиноприл 10мг №30 - 1 уп;</w:t>
        <w:br/>
        <w:t>метопролол 50мг №30 - 1 уп;</w:t>
        <w:br/>
        <w:t>панангин №50 - 1 уп; панангин 10.0 №5 - 4 уп;</w:t>
        <w:br/>
        <w:t>дибазол 1%-5.0 №10 - 1 уп;</w:t>
        <w:br/>
        <w:t>валерианы настойка 25.0 - 1 фл;</w:t>
        <w:br/>
        <w:t>корвалол 25.0 - 1 фл;</w:t>
        <w:br/>
        <w:t>диротон 20мг №28 - 2 уп;</w:t>
        <w:br/>
        <w:t>каптоприл 25мг №40 - 2 уп;</w:t>
        <w:br/>
        <w:t>ко-ренитек 20/12.5мг №28 - 3 уп;</w:t>
        <w:br/>
        <w:t>коринфар 10мг №50 - 1 уп;</w:t>
        <w:br/>
        <w:t>коронал 5мг №30 - 4 уп; коронал 10мг №30 - 1 уп;</w:t>
        <w:br/>
        <w:t>лозап 50мг №30 - 4 уп; лозап плюс 50/12.5мг №30 - 4 уп;</w:t>
        <w:br/>
        <w:t>моноприл 20мг №28 - 1 уп;</w:t>
        <w:br/>
        <w:t>моночинкве 40мг №30 - 1 уп;</w:t>
        <w:br/>
        <w:t>милдронат 10%-5.0 №10 - 8 уп;</w:t>
        <w:br/>
        <w:t>троксерутин 300мг №30 - 2 уп;</w:t>
        <w:br/>
        <w:t>коргликард 0.06%-1.0 №10 - 1 уп;</w:t>
        <w:br/>
        <w:t>магния сульфат 25%-10,0 №10 - 16 уп.</w:t>
      </w:r>
    </w:p>
    <w:p>
      <w:pPr>
        <w:pStyle w:val="TextBody"/>
        <w:numPr>
          <w:ilvl w:val="2"/>
          <w:numId w:val="2"/>
        </w:numPr>
        <w:tabs>
          <w:tab w:val="clear" w:pos="708"/>
          <w:tab w:val="left" w:pos="1260" w:leader="none"/>
        </w:tabs>
        <w:ind w:left="0" w:firstLine="720"/>
        <w:rPr>
          <w:bCs/>
          <w:szCs w:val="24"/>
        </w:rPr>
      </w:pPr>
      <w:r>
        <w:rPr>
          <w:szCs w:val="24"/>
        </w:rPr>
        <w:t xml:space="preserve"> </w:t>
      </w:r>
      <w:r>
        <w:rPr>
          <w:bCs/>
          <w:szCs w:val="24"/>
        </w:rPr>
        <w:t xml:space="preserve">Поставка товара осуществляется транспортом Поставщика. </w:t>
      </w:r>
    </w:p>
    <w:p>
      <w:pPr>
        <w:pStyle w:val="TextBody"/>
        <w:numPr>
          <w:ilvl w:val="2"/>
          <w:numId w:val="2"/>
        </w:numPr>
        <w:tabs>
          <w:tab w:val="clear" w:pos="708"/>
          <w:tab w:val="left" w:pos="1260" w:leader="none"/>
        </w:tabs>
        <w:ind w:left="0" w:firstLine="720"/>
        <w:rPr>
          <w:bCs/>
          <w:szCs w:val="24"/>
        </w:rPr>
      </w:pPr>
      <w:r>
        <w:rPr>
          <w:szCs w:val="24"/>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ind w:left="0" w:firstLine="720"/>
        <w:rPr>
          <w:bCs/>
          <w:szCs w:val="24"/>
        </w:rPr>
      </w:pPr>
      <w:r>
        <w:rPr>
          <w:szCs w:val="24"/>
        </w:rPr>
        <w:t>Место поставки: 614113, г. Пермь, ул. Липатова, д. 19, каб. 500. Контактное лицо: Пышнограева Людмила Михайловна (тел. 8-912-98-21-172)</w:t>
      </w:r>
    </w:p>
    <w:p>
      <w:pPr>
        <w:pStyle w:val="TextBody"/>
        <w:tabs>
          <w:tab w:val="clear" w:pos="708"/>
          <w:tab w:val="left" w:pos="1260" w:leader="none"/>
        </w:tabs>
        <w:jc w:val="center"/>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АДРЕСА И БАНКОВСКИЕ РЕКВИЗИТЫ СТОРОН      </w:t>
      </w:r>
    </w:p>
    <w:p>
      <w:pPr>
        <w:pStyle w:val="Normal"/>
        <w:rPr>
          <w:rFonts w:ascii="Times New Roman" w:hAnsi="Times New Roman" w:cs="Times New Roman"/>
          <w:caps/>
          <w:sz w:val="24"/>
          <w:szCs w:val="24"/>
        </w:rPr>
      </w:pPr>
      <w:r>
        <w:rPr>
          <w:rFonts w:cs="Times New Roman"/>
          <w:caps/>
          <w:sz w:val="24"/>
          <w:szCs w:val="24"/>
        </w:rPr>
      </w:r>
    </w:p>
    <w:tbl>
      <w:tblPr>
        <w:tblW w:w="5000" w:type="pct"/>
        <w:jc w:val="left"/>
        <w:tblInd w:w="-108" w:type="dxa"/>
        <w:tblLayout w:type="fixed"/>
        <w:tblCellMar>
          <w:top w:w="0" w:type="dxa"/>
          <w:left w:w="108" w:type="dxa"/>
          <w:bottom w:w="0" w:type="dxa"/>
          <w:right w:w="108" w:type="dxa"/>
        </w:tblCellMar>
      </w:tblPr>
      <w:tblGrid>
        <w:gridCol w:w="5381"/>
        <w:gridCol w:w="5085"/>
      </w:tblGrid>
      <w:tr>
        <w:trPr>
          <w:trHeight w:val="3340" w:hRule="atLeast"/>
        </w:trPr>
        <w:tc>
          <w:tcPr>
            <w:tcW w:w="5381"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5085"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 /</w:t>
            </w:r>
            <w:r>
              <w:rPr>
                <w:sz w:val="24"/>
                <w:szCs w:val="24"/>
                <w:u w:val="single"/>
              </w:rPr>
              <w:t xml:space="preserve">                                   </w:t>
            </w:r>
            <w:r>
              <w:rPr>
                <w:sz w:val="24"/>
                <w:szCs w:val="24"/>
              </w:rPr>
              <w:t>/</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headerReference w:type="default" r:id="rId8"/>
          <w:footerReference w:type="default" r:id="rId9"/>
          <w:type w:val="nextPage"/>
          <w:pgSz w:w="11906" w:h="16838"/>
          <w:pgMar w:left="720" w:right="720" w:gutter="0" w:header="709" w:top="765" w:footer="709" w:bottom="765"/>
          <w:pgNumType w:fmt="decimal"/>
          <w:formProt w:val="false"/>
          <w:textDirection w:val="lrTb"/>
          <w:docGrid w:type="default" w:linePitch="360" w:charSpace="0"/>
        </w:sectPr>
      </w:pPr>
    </w:p>
    <w:tbl>
      <w:tblPr>
        <w:tblW w:w="14600" w:type="dxa"/>
        <w:jc w:val="left"/>
        <w:tblInd w:w="-15" w:type="dxa"/>
        <w:tblLayout w:type="fixed"/>
        <w:tblCellMar>
          <w:top w:w="0" w:type="dxa"/>
          <w:left w:w="108" w:type="dxa"/>
          <w:bottom w:w="0" w:type="dxa"/>
          <w:right w:w="108" w:type="dxa"/>
        </w:tblCellMar>
      </w:tblPr>
      <w:tblGrid>
        <w:gridCol w:w="720"/>
        <w:gridCol w:w="3520"/>
        <w:gridCol w:w="2920"/>
        <w:gridCol w:w="2920"/>
        <w:gridCol w:w="1620"/>
        <w:gridCol w:w="1400"/>
        <w:gridCol w:w="1500"/>
      </w:tblGrid>
      <w:tr>
        <w:trPr>
          <w:trHeight w:val="255" w:hRule="atLeast"/>
        </w:trPr>
        <w:tc>
          <w:tcPr>
            <w:tcW w:w="14600" w:type="dxa"/>
            <w:gridSpan w:val="7"/>
            <w:tcBorders/>
            <w:vAlign w:val="bottom"/>
          </w:tcPr>
          <w:p>
            <w:pPr>
              <w:pStyle w:val="Normal"/>
              <w:jc w:val="right"/>
              <w:rPr/>
            </w:pPr>
            <w:r>
              <w:rPr/>
              <w:t>Приложение № 3</w:t>
            </w:r>
          </w:p>
        </w:tc>
      </w:tr>
      <w:tr>
        <w:trPr>
          <w:trHeight w:val="255" w:hRule="atLeast"/>
        </w:trPr>
        <w:tc>
          <w:tcPr>
            <w:tcW w:w="14600" w:type="dxa"/>
            <w:gridSpan w:val="7"/>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720" w:type="dxa"/>
            <w:tcBorders/>
            <w:vAlign w:val="bottom"/>
          </w:tcPr>
          <w:p>
            <w:pPr>
              <w:pStyle w:val="Normal"/>
              <w:snapToGrid w:val="false"/>
              <w:jc w:val="right"/>
              <w:rPr/>
            </w:pPr>
            <w:r>
              <w:rPr/>
            </w:r>
          </w:p>
        </w:tc>
        <w:tc>
          <w:tcPr>
            <w:tcW w:w="3520" w:type="dxa"/>
            <w:tcBorders/>
            <w:vAlign w:val="bottom"/>
          </w:tcPr>
          <w:p>
            <w:pPr>
              <w:pStyle w:val="Normal"/>
              <w:snapToGrid w:val="false"/>
              <w:jc w:val="right"/>
              <w:rPr/>
            </w:pPr>
            <w:r>
              <w:rPr/>
            </w:r>
          </w:p>
        </w:tc>
        <w:tc>
          <w:tcPr>
            <w:tcW w:w="2920" w:type="dxa"/>
            <w:tcBorders/>
            <w:vAlign w:val="bottom"/>
          </w:tcPr>
          <w:p>
            <w:pPr>
              <w:pStyle w:val="Normal"/>
              <w:snapToGrid w:val="false"/>
              <w:jc w:val="right"/>
              <w:rPr/>
            </w:pPr>
            <w:r>
              <w:rPr/>
            </w:r>
          </w:p>
        </w:tc>
        <w:tc>
          <w:tcPr>
            <w:tcW w:w="2920"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400" w:type="dxa"/>
            <w:tcBorders/>
            <w:vAlign w:val="bottom"/>
          </w:tcPr>
          <w:p>
            <w:pPr>
              <w:pStyle w:val="Normal"/>
              <w:snapToGrid w:val="false"/>
              <w:jc w:val="right"/>
              <w:rPr/>
            </w:pPr>
            <w:r>
              <w:rPr/>
            </w:r>
          </w:p>
        </w:tc>
        <w:tc>
          <w:tcPr>
            <w:tcW w:w="1500" w:type="dxa"/>
            <w:tcBorders/>
            <w:vAlign w:val="bottom"/>
          </w:tcPr>
          <w:p>
            <w:pPr>
              <w:pStyle w:val="Normal"/>
              <w:snapToGrid w:val="false"/>
              <w:jc w:val="right"/>
              <w:rPr/>
            </w:pPr>
            <w:r>
              <w:rPr/>
            </w:r>
          </w:p>
        </w:tc>
      </w:tr>
      <w:tr>
        <w:trPr>
          <w:trHeight w:val="285" w:hRule="atLeast"/>
        </w:trPr>
        <w:tc>
          <w:tcPr>
            <w:tcW w:w="14600" w:type="dxa"/>
            <w:gridSpan w:val="7"/>
            <w:tcBorders/>
            <w:vAlign w:val="bottom"/>
          </w:tcPr>
          <w:p>
            <w:pPr>
              <w:pStyle w:val="Normal"/>
              <w:jc w:val="center"/>
              <w:rPr>
                <w:b/>
                <w:b/>
                <w:bCs/>
                <w:sz w:val="28"/>
                <w:szCs w:val="28"/>
              </w:rPr>
            </w:pPr>
            <w:r>
              <w:rPr>
                <w:b/>
                <w:bCs/>
                <w:sz w:val="28"/>
                <w:szCs w:val="28"/>
              </w:rPr>
              <w:t>Обоснование начальной (максимальной) цены</w:t>
            </w:r>
          </w:p>
        </w:tc>
      </w:tr>
      <w:tr>
        <w:trPr>
          <w:trHeight w:val="315" w:hRule="atLeast"/>
        </w:trPr>
        <w:tc>
          <w:tcPr>
            <w:tcW w:w="720" w:type="dxa"/>
            <w:tcBorders/>
            <w:vAlign w:val="bottom"/>
          </w:tcPr>
          <w:p>
            <w:pPr>
              <w:pStyle w:val="Normal"/>
              <w:snapToGrid w:val="false"/>
              <w:rPr>
                <w:b/>
                <w:b/>
                <w:bCs/>
                <w:sz w:val="28"/>
                <w:szCs w:val="28"/>
              </w:rPr>
            </w:pPr>
            <w:r>
              <w:rPr>
                <w:b/>
                <w:bCs/>
                <w:sz w:val="28"/>
                <w:szCs w:val="28"/>
              </w:rPr>
            </w:r>
          </w:p>
        </w:tc>
        <w:tc>
          <w:tcPr>
            <w:tcW w:w="3520" w:type="dxa"/>
            <w:tcBorders/>
            <w:vAlign w:val="bottom"/>
          </w:tcPr>
          <w:p>
            <w:pPr>
              <w:pStyle w:val="Normal"/>
              <w:snapToGrid w:val="false"/>
              <w:rPr/>
            </w:pPr>
            <w:r>
              <w:rPr/>
            </w:r>
          </w:p>
        </w:tc>
        <w:tc>
          <w:tcPr>
            <w:tcW w:w="2920" w:type="dxa"/>
            <w:tcBorders/>
            <w:vAlign w:val="bottom"/>
          </w:tcPr>
          <w:p>
            <w:pPr>
              <w:pStyle w:val="Normal"/>
              <w:snapToGrid w:val="false"/>
              <w:jc w:val="center"/>
              <w:rPr/>
            </w:pPr>
            <w:r>
              <w:rPr/>
            </w:r>
          </w:p>
        </w:tc>
        <w:tc>
          <w:tcPr>
            <w:tcW w:w="2920" w:type="dxa"/>
            <w:tcBorders/>
            <w:vAlign w:val="bottom"/>
          </w:tcPr>
          <w:p>
            <w:pPr>
              <w:pStyle w:val="Normal"/>
              <w:snapToGrid w:val="false"/>
              <w:jc w:val="center"/>
              <w:rPr/>
            </w:pPr>
            <w:r>
              <w:rPr/>
            </w:r>
          </w:p>
        </w:tc>
        <w:tc>
          <w:tcPr>
            <w:tcW w:w="1620" w:type="dxa"/>
            <w:tcBorders/>
            <w:vAlign w:val="bottom"/>
          </w:tcPr>
          <w:p>
            <w:pPr>
              <w:pStyle w:val="Normal"/>
              <w:snapToGrid w:val="false"/>
              <w:jc w:val="right"/>
              <w:rPr/>
            </w:pPr>
            <w:r>
              <w:rPr/>
            </w:r>
          </w:p>
        </w:tc>
        <w:tc>
          <w:tcPr>
            <w:tcW w:w="1400" w:type="dxa"/>
            <w:tcBorders/>
            <w:vAlign w:val="bottom"/>
          </w:tcPr>
          <w:p>
            <w:pPr>
              <w:pStyle w:val="Normal"/>
              <w:snapToGrid w:val="false"/>
              <w:jc w:val="center"/>
              <w:rPr>
                <w:sz w:val="22"/>
                <w:szCs w:val="22"/>
              </w:rPr>
            </w:pPr>
            <w:r>
              <w:rPr>
                <w:sz w:val="22"/>
                <w:szCs w:val="22"/>
              </w:rPr>
            </w:r>
          </w:p>
        </w:tc>
        <w:tc>
          <w:tcPr>
            <w:tcW w:w="1500" w:type="dxa"/>
            <w:tcBorders/>
            <w:vAlign w:val="bottom"/>
          </w:tcPr>
          <w:p>
            <w:pPr>
              <w:pStyle w:val="Normal"/>
              <w:snapToGrid w:val="false"/>
              <w:rPr>
                <w:sz w:val="22"/>
                <w:szCs w:val="22"/>
              </w:rPr>
            </w:pPr>
            <w:r>
              <w:rPr>
                <w:sz w:val="22"/>
                <w:szCs w:val="22"/>
              </w:rPr>
            </w:r>
          </w:p>
        </w:tc>
      </w:tr>
      <w:tr>
        <w:trPr>
          <w:trHeight w:val="945" w:hRule="atLeast"/>
        </w:trPr>
        <w:tc>
          <w:tcPr>
            <w:tcW w:w="720" w:type="dxa"/>
            <w:tcBorders>
              <w:top w:val="single" w:sz="8" w:space="0" w:color="000000"/>
              <w:left w:val="single" w:sz="8"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3520" w:type="dxa"/>
            <w:tcBorders>
              <w:top w:val="single" w:sz="8"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2920" w:type="dxa"/>
            <w:tcBorders>
              <w:top w:val="single" w:sz="8" w:space="0" w:color="000000"/>
              <w:right w:val="single" w:sz="4" w:space="0" w:color="000000"/>
            </w:tcBorders>
            <w:vAlign w:val="center"/>
          </w:tcPr>
          <w:p>
            <w:pPr>
              <w:pStyle w:val="Normal"/>
              <w:jc w:val="center"/>
              <w:rPr>
                <w:b/>
                <w:b/>
                <w:bCs/>
                <w:i/>
                <w:i/>
                <w:iCs/>
                <w:sz w:val="24"/>
                <w:szCs w:val="24"/>
              </w:rPr>
            </w:pPr>
            <w:r>
              <w:rPr>
                <w:b/>
                <w:bCs/>
                <w:i/>
                <w:iCs/>
                <w:sz w:val="24"/>
                <w:szCs w:val="24"/>
              </w:rPr>
              <w:t>ООО "Годовалов"</w:t>
              <w:br/>
              <w:t xml:space="preserve">614042, г. Пермь, </w:t>
              <w:br/>
              <w:t>ул. Б.Хмельницкого, 39</w:t>
            </w:r>
          </w:p>
        </w:tc>
        <w:tc>
          <w:tcPr>
            <w:tcW w:w="2920" w:type="dxa"/>
            <w:tcBorders>
              <w:top w:val="single" w:sz="8" w:space="0" w:color="000000"/>
              <w:right w:val="single" w:sz="4" w:space="0" w:color="000000"/>
            </w:tcBorders>
            <w:vAlign w:val="center"/>
          </w:tcPr>
          <w:p>
            <w:pPr>
              <w:pStyle w:val="Normal"/>
              <w:jc w:val="center"/>
              <w:rPr>
                <w:b/>
                <w:b/>
                <w:bCs/>
                <w:i/>
                <w:i/>
                <w:iCs/>
                <w:sz w:val="24"/>
                <w:szCs w:val="24"/>
              </w:rPr>
            </w:pPr>
            <w:r>
              <w:rPr>
                <w:b/>
                <w:bCs/>
                <w:i/>
                <w:iCs/>
                <w:sz w:val="24"/>
                <w:szCs w:val="24"/>
              </w:rPr>
              <w:t>ЗАО "Роста"</w:t>
              <w:br/>
              <w:t xml:space="preserve">614013, г. Пермь, </w:t>
              <w:br/>
              <w:t>ул. 3-я Набережная, 42</w:t>
            </w:r>
          </w:p>
        </w:tc>
        <w:tc>
          <w:tcPr>
            <w:tcW w:w="1620" w:type="dxa"/>
            <w:tcBorders>
              <w:top w:val="single" w:sz="8"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1400"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50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1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20"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рифон ретард 1.5мг №30</w:t>
            </w:r>
          </w:p>
        </w:tc>
        <w:tc>
          <w:tcPr>
            <w:tcW w:w="2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35</w:t>
            </w:r>
          </w:p>
        </w:tc>
        <w:tc>
          <w:tcPr>
            <w:tcW w:w="2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68</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15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804,05</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гипотиазид 25мг №2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84,45</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77,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80,73</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968,7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индапамид 2.5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1,43</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6,22</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583,74</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фуросемид 1%-2.0 №1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7,66</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5,33</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607,92</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иакарб 250мг №24</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25,2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22,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23,60</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2683,2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млодипин 1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3,42</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28,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70,71</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2545,56</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рдикет ретард 40мг №5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04,92</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05,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04,96</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1229,76</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рмодипин 1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659,32</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59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624,66</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14991,84</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лизиноприл 1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49,0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11,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480,0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метопролол 5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1,36</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3,18</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278,16</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анангин п/о №5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30,02</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3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0,01</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780,06</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анангин 10.0 №5</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40,25</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3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35,13</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8</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6486,0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ибазол 1%-5.0 №1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7,85</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214,14</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алерианы настойка 25.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7,43</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7,67</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91,98</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орвалол 25.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7,45</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7,73</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92,7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иротон 20мг №28</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342,0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9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16,00</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7584,0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птоприл 25мг №4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8,39</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2,20</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292,68</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о-ренитек 20/12.5мг №28</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311,95</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422,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66,98</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13211,1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оринфар 10мг №5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65,88</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64,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64,94</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779,28</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оронал 5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11,11</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95,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03,06</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8</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4946,64</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оронал 1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90,89</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6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75,45</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2105,34</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лозап 5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76,21</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3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53,11</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8</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12149,04</w:t>
            </w:r>
          </w:p>
        </w:tc>
      </w:tr>
      <w:tr>
        <w:trPr>
          <w:trHeight w:val="31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520"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озап плюс 50/12.5мг №30</w:t>
            </w:r>
          </w:p>
        </w:tc>
        <w:tc>
          <w:tcPr>
            <w:tcW w:w="2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0</w:t>
            </w:r>
          </w:p>
        </w:tc>
        <w:tc>
          <w:tcPr>
            <w:tcW w:w="2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0</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8</w:t>
            </w:r>
          </w:p>
        </w:tc>
        <w:tc>
          <w:tcPr>
            <w:tcW w:w="150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2960,0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моноприл 20мг №28</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315,9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8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97,95</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3575,4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моночинкве 4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43,71</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4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41,86</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1702,26</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милдронат 10%-5.0 №1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352,71</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26,36</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6</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31330,08</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роксерутин 300мг №3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63,5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56,75</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3762,00</w:t>
            </w:r>
          </w:p>
        </w:tc>
      </w:tr>
      <w:tr>
        <w:trPr>
          <w:trHeight w:val="315"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52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оргликард 0.06%-1.0 №10</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7,48</w:t>
            </w:r>
          </w:p>
        </w:tc>
        <w:tc>
          <w:tcPr>
            <w:tcW w:w="2920"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7,24</w:t>
            </w:r>
          </w:p>
        </w:tc>
        <w:tc>
          <w:tcPr>
            <w:tcW w:w="14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1500" w:type="dxa"/>
            <w:tcBorders>
              <w:bottom w:val="single" w:sz="4" w:space="0" w:color="000000"/>
              <w:right w:val="single" w:sz="8" w:space="0" w:color="000000"/>
            </w:tcBorders>
            <w:vAlign w:val="center"/>
          </w:tcPr>
          <w:p>
            <w:pPr>
              <w:pStyle w:val="Normal"/>
              <w:jc w:val="center"/>
              <w:rPr>
                <w:sz w:val="24"/>
                <w:szCs w:val="24"/>
              </w:rPr>
            </w:pPr>
            <w:r>
              <w:rPr>
                <w:sz w:val="24"/>
                <w:szCs w:val="24"/>
              </w:rPr>
              <w:t>326,88</w:t>
            </w:r>
          </w:p>
        </w:tc>
      </w:tr>
      <w:tr>
        <w:trPr>
          <w:trHeight w:val="330" w:hRule="atLeast"/>
        </w:trPr>
        <w:tc>
          <w:tcPr>
            <w:tcW w:w="72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29</w:t>
            </w:r>
          </w:p>
        </w:tc>
        <w:tc>
          <w:tcPr>
            <w:tcW w:w="3520" w:type="dxa"/>
            <w:tcBorders>
              <w:bottom w:val="single" w:sz="8" w:space="0" w:color="000000"/>
              <w:right w:val="single" w:sz="4" w:space="0" w:color="000000"/>
            </w:tcBorders>
            <w:shd w:fill="FFFFFF" w:val="clear"/>
            <w:vAlign w:val="bottom"/>
          </w:tcPr>
          <w:p>
            <w:pPr>
              <w:pStyle w:val="Normal"/>
              <w:rPr>
                <w:sz w:val="24"/>
                <w:szCs w:val="24"/>
              </w:rPr>
            </w:pPr>
            <w:r>
              <w:rPr>
                <w:sz w:val="24"/>
                <w:szCs w:val="24"/>
              </w:rPr>
              <w:t>магния сульфат 25%-10,0 №10</w:t>
            </w:r>
          </w:p>
        </w:tc>
        <w:tc>
          <w:tcPr>
            <w:tcW w:w="2920" w:type="dxa"/>
            <w:tcBorders>
              <w:bottom w:val="single" w:sz="8" w:space="0" w:color="000000"/>
              <w:right w:val="single" w:sz="4" w:space="0" w:color="000000"/>
            </w:tcBorders>
            <w:vAlign w:val="center"/>
          </w:tcPr>
          <w:p>
            <w:pPr>
              <w:pStyle w:val="Normal"/>
              <w:jc w:val="center"/>
              <w:rPr>
                <w:sz w:val="24"/>
                <w:szCs w:val="24"/>
              </w:rPr>
            </w:pPr>
            <w:r>
              <w:rPr>
                <w:sz w:val="24"/>
                <w:szCs w:val="24"/>
              </w:rPr>
              <w:t>30,48</w:t>
            </w:r>
          </w:p>
        </w:tc>
        <w:tc>
          <w:tcPr>
            <w:tcW w:w="2920" w:type="dxa"/>
            <w:tcBorders>
              <w:bottom w:val="single" w:sz="8" w:space="0" w:color="000000"/>
              <w:right w:val="single" w:sz="4" w:space="0" w:color="000000"/>
            </w:tcBorders>
            <w:vAlign w:val="center"/>
          </w:tcPr>
          <w:p>
            <w:pPr>
              <w:pStyle w:val="Normal"/>
              <w:jc w:val="center"/>
              <w:rPr>
                <w:sz w:val="24"/>
                <w:szCs w:val="24"/>
              </w:rPr>
            </w:pPr>
            <w:r>
              <w:rPr>
                <w:sz w:val="24"/>
                <w:szCs w:val="24"/>
              </w:rPr>
              <w:t>33,00</w:t>
            </w:r>
          </w:p>
        </w:tc>
        <w:tc>
          <w:tcPr>
            <w:tcW w:w="1620" w:type="dxa"/>
            <w:tcBorders>
              <w:bottom w:val="single" w:sz="8" w:space="0" w:color="000000"/>
              <w:right w:val="single" w:sz="4" w:space="0" w:color="000000"/>
            </w:tcBorders>
            <w:vAlign w:val="center"/>
          </w:tcPr>
          <w:p>
            <w:pPr>
              <w:pStyle w:val="Normal"/>
              <w:jc w:val="center"/>
              <w:rPr>
                <w:sz w:val="24"/>
                <w:szCs w:val="24"/>
              </w:rPr>
            </w:pPr>
            <w:r>
              <w:rPr>
                <w:sz w:val="24"/>
                <w:szCs w:val="24"/>
              </w:rPr>
              <w:t>31,74</w:t>
            </w:r>
          </w:p>
        </w:tc>
        <w:tc>
          <w:tcPr>
            <w:tcW w:w="1400" w:type="dxa"/>
            <w:tcBorders>
              <w:bottom w:val="single" w:sz="8" w:space="0" w:color="000000"/>
              <w:right w:val="single" w:sz="4" w:space="0" w:color="000000"/>
            </w:tcBorders>
            <w:shd w:fill="FFFFFF" w:val="clear"/>
            <w:vAlign w:val="bottom"/>
          </w:tcPr>
          <w:p>
            <w:pPr>
              <w:pStyle w:val="Normal"/>
              <w:jc w:val="center"/>
              <w:rPr>
                <w:sz w:val="24"/>
                <w:szCs w:val="24"/>
              </w:rPr>
            </w:pPr>
            <w:r>
              <w:rPr>
                <w:sz w:val="24"/>
                <w:szCs w:val="24"/>
              </w:rPr>
              <w:t>192</w:t>
            </w:r>
          </w:p>
        </w:tc>
        <w:tc>
          <w:tcPr>
            <w:tcW w:w="1500" w:type="dxa"/>
            <w:tcBorders>
              <w:bottom w:val="single" w:sz="8" w:space="0" w:color="000000"/>
              <w:right w:val="single" w:sz="8" w:space="0" w:color="000000"/>
            </w:tcBorders>
            <w:vAlign w:val="center"/>
          </w:tcPr>
          <w:p>
            <w:pPr>
              <w:pStyle w:val="Normal"/>
              <w:jc w:val="center"/>
              <w:rPr>
                <w:sz w:val="24"/>
                <w:szCs w:val="24"/>
              </w:rPr>
            </w:pPr>
            <w:r>
              <w:rPr>
                <w:sz w:val="24"/>
                <w:szCs w:val="24"/>
              </w:rPr>
              <w:t>6094,08</w:t>
            </w:r>
          </w:p>
        </w:tc>
      </w:tr>
    </w:tbl>
    <w:p>
      <w:pPr>
        <w:pStyle w:val="TextBody"/>
        <w:rPr>
          <w:b/>
          <w:b/>
          <w:sz w:val="28"/>
          <w:szCs w:val="28"/>
        </w:rPr>
      </w:pPr>
      <w:r>
        <w:rPr>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Arial" w:hAnsi="Helv;Arial" w:cs="Helv;Arial"/>
      <w:sz w:val="24"/>
      <w:szCs w:val="24"/>
    </w:rPr>
  </w:style>
  <w:style w:type="paragraph" w:styleId="Xl79">
    <w:name w:val="xl79"/>
    <w:basedOn w:val="Normal"/>
    <w:qFormat/>
    <w:pPr>
      <w:spacing w:before="280" w:after="280"/>
    </w:pPr>
    <w:rPr>
      <w:rFonts w:ascii="Helv;Arial" w:hAnsi="Helv;Arial" w:cs="Helv;Arial"/>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Arial" w:hAnsi="Helv;Arial" w:cs="Helv;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Arial" w:hAnsi="Helv;Arial" w:cs="Helv;Arial"/>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Arial" w:hAnsi="Helv;Arial" w:cs="Helv;Arial"/>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Font5">
    <w:name w:val="font5"/>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1">
    <w:name w:val="xl31"/>
    <w:basedOn w:val="Normal"/>
    <w:qFormat/>
    <w:pPr>
      <w:pBdr>
        <w:bottom w:val="single" w:sz="4" w:space="0" w:color="000000"/>
      </w:pBdr>
      <w:spacing w:before="280" w:after="280"/>
      <w:textAlignment w:val="center"/>
    </w:pPr>
    <w:rPr>
      <w:b/>
      <w:bCs/>
      <w:sz w:val="24"/>
      <w:szCs w:val="24"/>
    </w:rPr>
  </w:style>
  <w:style w:type="paragraph" w:styleId="Xl32">
    <w:name w:val="xl32"/>
    <w:basedOn w:val="Normal"/>
    <w:qFormat/>
    <w:pPr>
      <w:spacing w:before="280" w:after="280"/>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Arial" w:hAnsi="Helv;Arial" w:cs="Helv;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Arial" w:hAnsi="Helv;Arial" w:cs="Helv;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
    <w:name w:val="xl47"/>
    <w:basedOn w:val="Normal"/>
    <w:qFormat/>
    <w:pPr>
      <w:spacing w:before="280" w:after="280"/>
      <w:jc w:val="center"/>
      <w:textAlignment w:val="center"/>
    </w:pPr>
    <w:rPr>
      <w:b/>
      <w:bCs/>
      <w:sz w:val="24"/>
      <w:szCs w:val="24"/>
    </w:rPr>
  </w:style>
  <w:style w:type="paragraph" w:styleId="Xl48">
    <w:name w:val="xl48"/>
    <w:basedOn w:val="Normal"/>
    <w:qFormat/>
    <w:pPr>
      <w:spacing w:before="280" w:after="280"/>
    </w:pPr>
    <w:rPr>
      <w:b/>
      <w:bCs/>
      <w:i/>
      <w:iCs/>
      <w:sz w:val="24"/>
      <w:szCs w:val="24"/>
    </w:rPr>
  </w:style>
  <w:style w:type="paragraph" w:styleId="Xl49">
    <w:name w:val="xl49"/>
    <w:basedOn w:val="Normal"/>
    <w:qFormat/>
    <w:pPr>
      <w:pBdr>
        <w:top w:val="single" w:sz="4" w:space="0" w:color="000000"/>
      </w:pBdr>
      <w:spacing w:before="280" w:after="280"/>
    </w:pPr>
    <w:rPr>
      <w:b/>
      <w:bCs/>
      <w:i/>
      <w:iCs/>
      <w:sz w:val="24"/>
      <w:szCs w:val="24"/>
    </w:rPr>
  </w:style>
  <w:style w:type="paragraph" w:styleId="Xl50">
    <w:name w:val="xl50"/>
    <w:basedOn w:val="Normal"/>
    <w:qFormat/>
    <w:pPr>
      <w:spacing w:before="280" w:after="280"/>
      <w:textAlignment w:val="top"/>
    </w:pPr>
    <w:rPr>
      <w:b/>
      <w:bC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08-02T16:20:00Z</cp:lastPrinted>
  <dcterms:modified xsi:type="dcterms:W3CDTF">2012-12-04T09:47:00Z</dcterms:modified>
  <cp:revision>57</cp:revision>
  <dc:subject/>
  <dc:title>СОГЛАСОВАНО</dc:title>
</cp:coreProperties>
</file>