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vanish/>
        </w:rPr>
      </w:pPr>
      <w:r>
        <w:rPr>
          <w:vanish/>
        </w:rPr>
        <w:t>version 1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12631200005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ых средств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"Городская поликлиника № 12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Автозаводская, дом 82В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ул. Липатова, дом 19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muzgp12@mail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65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Юшкова Екатерина Михайл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ставка перевязочных средств для нужд МБУЗ «Городская поликлиника № 12»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37 076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2423930 Материалы хирургические, средства перевязочные специальные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Техническим заданием - Приложение № 1 к Документации об открытом аукционе в электронной форме.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Липатова, д. 19, каб. 5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Товар поставляется Заказчику партиями в соответствии с Техническим заданием - Приложение № 1 к Документации об открытом аукционе в электронной форме. Поставка первой партии – до 12.01.2013 г. следующие до 5-го числа каждого месяца. Окончание поставок – до 05.12.2013 г. Срок поставки: равными партиями по каждой позиции единовременно до 5-го числа ежемесячно Срок поставки: равными партиями по каждой позиции единовременно до 5-го числа ежемесячно Объем поставки указан в с Техническом задании - Приложение № 1 к Документации об открытом аукционе в электронной форме. Поставка товара осуществляется транспортом Поставщика. Риски утраты или порчи товара в процессе его поставки несет Поставщик.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ференции на поставку товаров российского происхождения (приказ МЭР от 12 мая 2011 г. № 217 и приказ МЭР от 12 марта 2012 г. N 120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5,00%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21 853,8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1 122,8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порядок предоставления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, подписанный электронной цифровой подписью лица, имеющего право действовать от имени участника открытого аукциона, а также подписанный электронной цифровой подписью указанного лица документ об обеспечении исполнения договора, или протокол разногласий. Обеспечение исполнения договора предоставляется в сроки, определенные статьей 41.12 Федерального закона от 21.07.2005 № 94-ФЗ. Договор заключается только после предоставления участником открытого аукциона в электронной форме, с которым заключается договор: - безотзывной банковской гарантии, выданной банком или иной кредитной организацией, - договора поручительства, - передачи заказчику в залог денежных средств, в том числе в форме вклада (депозита) в размере обеспечения исполнения договора, установленном документацией об открытом аукционе в электронной форме. Способ обеспечения исполнения договора определяется таким участником открытого аукциона в электронной форме самостоятельно. Если участником открытого аукциона в электронной форме, с которым заключается договор, является бюджетное учреждение, предоставление обеспечения исполнения договора не требуется. В случае если по каким-либо причинам обеспечение исполнения договора перестало быть действительным, закончило свое действие или иным образом перестало обеспечивать исполнение поставщиком (исполнителем, подрядчиком) своих обязательств по договору, соответствующий поставщик (исполнитель, подрядчик) должен в течение 5 (пяти) банковских дней предоставить заказчику иное (новое) обеспечение исполнения договора на тех же условиях и в том же размере.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0.12.2012 09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4.1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1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1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30T05:59:00Z</dcterms:created>
  <dc:creator>Econ_C10</dc:creator>
  <dc:description/>
  <cp:keywords/>
  <dc:language>en-US</dc:language>
  <cp:lastModifiedBy>Econ_C10</cp:lastModifiedBy>
  <dcterms:modified xsi:type="dcterms:W3CDTF">2012-11-30T05:59:00Z</dcterms:modified>
  <cp:revision>2</cp:revision>
  <dc:subject/>
  <dc:title/>
</cp:coreProperties>
</file>