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, влияющих на нервную систему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, влияющих на нервную систему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8 094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. 19, каб.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 в соответствии с Техническим заданием - Приложение № 1 к Документации об открытом аукционе в электронной форме. Поставка первой партии – до 12.01.2013 г. Окончание поставок – до 05.12.2013 г. Срок поставки: равными партиями по каждой позиции единовременно до 5-го числа ежемесячно Объем поставки указан в с Техническом задании - Приложение № 1 к Документации об открытом аукционе в электронной форме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904,7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428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10:00Z</dcterms:created>
  <dc:creator>Econ_C10</dc:creator>
  <dc:description/>
  <cp:keywords/>
  <dc:language>en-US</dc:language>
  <cp:lastModifiedBy>Econ_C10</cp:lastModifiedBy>
  <dcterms:modified xsi:type="dcterms:W3CDTF">2012-11-30T05:11:00Z</dcterms:modified>
  <cp:revision>1</cp:revision>
  <dc:subject/>
  <dc:title/>
</cp:coreProperties>
</file>