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бланочной продукции для нужд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бланочной продукции для нужд МБУЗ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3 164,3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т. 19.1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для установления начальной (максимальной) цены контракта было осуществлено маркетинговое исследование рынка и Заказчиком осуществлен свой расчет начальной (максимальной) цены контракта (Приложение № 4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оказанию указанных услуг, выдачу результатов исследований, также другие затраты, необходимые для оказания услуг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9120 Бланки документов, карточки учетные, биле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–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.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изготовлению бланочной продукции осуществляется в течение 10 дней со дня подписания договора путем отгрузки (передачи) бланочной продукции Заказчик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фактически оказанных услуг путем безналичного перечисления денежных средств на расчетный счет Исполнителя в течение 30 (тридцати) банковских дней с момента подписания акта выполненных работ и предоставления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. 19, каб.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12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или в электронной форме(подписанные электронно-цифровой подписью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14:00Z</dcterms:created>
  <dc:creator>Econ_C10</dc:creator>
  <dc:description/>
  <cp:keywords/>
  <dc:language>en-US</dc:language>
  <cp:lastModifiedBy>Econ_C10</cp:lastModifiedBy>
  <dcterms:modified xsi:type="dcterms:W3CDTF">2012-11-30T09:14:00Z</dcterms:modified>
  <cp:revision>1</cp:revision>
  <dc:subject/>
  <dc:title/>
</cp:coreProperties>
</file>