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(подпись)    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tabs>
          <w:tab w:val="clear" w:pos="708"/>
          <w:tab w:val="left" w:pos="4860" w:leader="none"/>
        </w:tabs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Footnote"/>
        <w:tabs>
          <w:tab w:val="clear" w:pos="708"/>
          <w:tab w:val="left" w:pos="4860" w:leader="none"/>
        </w:tabs>
        <w:jc w:val="right"/>
        <w:rPr/>
      </w:pPr>
      <w:r>
        <w:rPr/>
        <w:t>Приложение № 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tbl>
      <w:tblPr>
        <w:tblW w:w="11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320"/>
        <w:gridCol w:w="1980"/>
        <w:gridCol w:w="1120"/>
        <w:gridCol w:w="2000"/>
        <w:gridCol w:w="1240"/>
      </w:tblGrid>
      <w:tr>
        <w:trPr>
          <w:trHeight w:val="255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14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хническое задание на изготовление бланочной продукции </w:t>
              <w:br/>
              <w:t>для нужд МБУЗ "Городская поликлиника №12"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чат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рмат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ьзуемая бумаг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раж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е добровольное согласие на госпитализац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госпитализ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е добровольное согласие на медицинское вмешатель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медицинского вмешательств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 проведении медицинского вмешательства без согласия пациен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е добровольное согласие пациента на участие в анкетировании при проведении социологического исслед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А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б отказе пациента (законного представителя) от документального оформления правоотнош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ное добровольное согласие на вакцинацию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18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вещение о поступлении (обращении) пациента, в отношении которого имеются достаточные основания полагать, что вред его здоровью причинен в результате противоправных действ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2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пределенных видов медицинских вмешательств, на которые граждане дают информированное добровольное согласие при выборе врача и медицинской организации для получения первичной медико-санитарной помощ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пациента (законного представителя) о его правах и обязанностях при оказании медицинской помощ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        (подпись)              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Wingdings" w:hAnsi="Wingdings" w:cs="Wingdings"/>
      <w:sz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3">
    <w:name w:val=" Знак Знак3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7">
    <w:name w:val=" Знак Знак"/>
    <w:qFormat/>
    <w:rPr>
      <w:b/>
      <w:bCs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color w:val="000000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sz w:val="28"/>
      <w:szCs w:val="28"/>
    </w:rPr>
  </w:style>
  <w:style w:type="paragraph" w:styleId="112">
    <w:name w:val="Абзац списка11"/>
    <w:basedOn w:val="Normal"/>
    <w:qFormat/>
    <w:pPr>
      <w:ind w:left="720"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2-11-30T08:43:00Z</dcterms:modified>
  <cp:revision>28</cp:revision>
  <dc:subject/>
  <dc:title>СОГЛАСОВАНО</dc:title>
</cp:coreProperties>
</file>