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препаратов для нужд МБУЗ «Городская поликлиника № 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препаратов для нужд МБУЗ «Городская поликлиника № 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8 767,0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170 Препараты неорганических соединений фармакопейного качества, используемые для медицинских цел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. 19, каб. 5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Заказчику партиями в соответствии с Техническим заданием - Приложение № 1 к Документации об открытом аукционе в электронной форме. Поставка первой партии – до 12.01.2013 г. Окончание поставок – до 05.12.2013 г. Срок поставки: равными партиями по каждой позиции единовременно до 5-го числа ежемесячно Срок поставки: равными партиями по каждой позиции единовременно до 5-го числа ежемесячно Объем поставки указан в с Техническом задании - Приложение № 1 к Документации об открытом аукционе в электронной форме. Поставка товара осуществляется транспортом Поставщика. Риски утраты или порчи товара в процессе его поставки несет Поставщик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 938,3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7 630,1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5:32:00Z</dcterms:created>
  <dc:creator>Econ_C10</dc:creator>
  <dc:description/>
  <cp:keywords/>
  <dc:language>en-US</dc:language>
  <cp:lastModifiedBy>Econ_C10</cp:lastModifiedBy>
  <dcterms:modified xsi:type="dcterms:W3CDTF">2012-11-30T05:32:00Z</dcterms:modified>
  <cp:revision>1</cp:revision>
  <dc:subject/>
  <dc:title/>
</cp:coreProperties>
</file>