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0356300014012000042-1 рассмотрения и оценки        котировочных заявок</w:t>
      </w:r>
      <w:r>
        <w:rPr/>
        <w:br/>
        <w:t>04 декабря 2012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светодиодных светильников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светодиодных светильников» </w:t>
        <w:br/>
        <w:t>Начальная (максимальная) цена контракта (с указанием валюты): 174 064,00 (сто семьдесят четыре тысячи шестьдесят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2000042 от 27.11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4.12.2012 по адресу: г.Пермь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ТД Эталон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55 г.Москва ул.Новослобоцкая,54 стр.2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Ника Групп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82 г.Москва ул.Знаменская,19-150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7707785589, КПП 770701001 Общество с ограниченной ответственностью ТД Эталон (Адрес: 127055 г.Москва ул.Новослобоцкая,54 стр.2).</w:t>
        <w:br/>
        <w:t>Предложение о цене контракта: 160 820,00 (сто шестьдесят тысяч восемьсот дв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7718882087, КПП 771801001 Общество с ограниченной ответственностью Ника Групп (Адрес: 107382 г.Москва ул.Знаменская,19-150).</w:t>
        <w:br/>
        <w:t>Предложение о цене контракта: 173 720,00 (сто семьдесят три тысячи семьсот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Багаутдинова Ирина Вячеславо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Гуневан Вера Василь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/Колесникова Татьяна Валерь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Пестриков Андрей Викторович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06"/>
            </w:tblGrid>
            <w:tr>
              <w:trPr/>
              <w:tc>
                <w:tcPr>
                  <w:tcW w:w="820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20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4.12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4.12.2012 №0356300014012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ветодиодных светильник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45"/>
        <w:gridCol w:w="2246"/>
        <w:gridCol w:w="3025"/>
        <w:gridCol w:w="3040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2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5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2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5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4.12.2012 №0356300014012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светодиодных светильник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4 064,00 (сто семьдесят четыре тысячи шест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9"/>
        <w:gridCol w:w="443"/>
        <w:gridCol w:w="33"/>
        <w:gridCol w:w="482"/>
        <w:gridCol w:w="239"/>
      </w:tblGrid>
      <w:tr>
        <w:trPr/>
        <w:tc>
          <w:tcPr>
            <w:tcW w:w="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Д Эталон , ИНН 7707785589, КПП 7707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55 г.Москва ул.Новослобоцкая,54 стр.2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 xml:space="preserve">Сведения о включенных или не включенных расходах в цену товара, работы, услуги: 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Ника Групп , ИНН 7718882087, КПП 7718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82 г.Москва ул.Знаменская,19-150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 xml:space="preserve">Сведения о включенных или не включенных расходах в цену товара, работы, услуги: Цен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4.12.2012 №0356300014012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ветодиодных светильник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07785589, КПП 770701001, Общество с ограниченной ответственностью ТД Эталон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8882087, КПП 771801001, Общество с ограниченной ответственностью Ника Групп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4.12.2012 №035630001401200004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светодиодных светильник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Д Эталон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 820,0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Ника Групп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3 720,0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20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24:00Z</dcterms:created>
  <dc:creator>Olga</dc:creator>
  <dc:description/>
  <cp:keywords/>
  <dc:language>en-US</dc:language>
  <cp:lastModifiedBy>Olga</cp:lastModifiedBy>
  <cp:lastPrinted>2012-12-04T10:27:00Z</cp:lastPrinted>
  <dcterms:modified xsi:type="dcterms:W3CDTF">2012-12-04T05:27:00Z</dcterms:modified>
  <cp:revision>1</cp:revision>
  <dc:subject/>
  <dc:title>Протокол №0356300014012000042-1 рассмотрения и оценки        котировочных заявок</dc:title>
</cp:coreProperties>
</file>