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1401200004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  <w:r>
        <w:rPr/>
        <w:br/>
        <w:t>03 декабря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помещений, расположенных по адресу: г.Пермь, ул.Крисанова,10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помещений, расположенных по адресу: г.Пермь, ул.Крисанова,10» </w:t>
        <w:br/>
        <w:t>Начальная (максимальная) цена контракта (с указанием валюты): 104 764,77 (сто четыре тысячи семьсот шест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1 от 23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9 (дев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2067"/>
        <w:gridCol w:w="3086"/>
        <w:gridCol w:w="41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Фаворит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Пермь ул.Пушкина,80 оф.301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Лыков Станислав Сергеевич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Макаренко 6-153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асад"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Металлургов, 10-1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омаров Илья Дмитриевич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Пермь шоссе Космонавтов,215-47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тойгранд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Пермь, ул.Рязанская,103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Интраст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 г.Пермь ул.М.Горького,49 а/я 5537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мтехстрой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Рязанская,103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льпСтройСервис"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0 г.Пермь ул.Никитина,18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иложение №1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78739, КПП 590401001 Общество с ограниченной ответственностью Фаворит (Адрес: 614039 г.Пермь ул.Пушкина,80 оф.301).</w:t>
        <w:br/>
        <w:t>Предложение о цене контракта: 74 000,00 (семьдесят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13222605, КПП 000000000 Индивидуальный предприниматель Комаров Илья Дмитриевич (Адрес: 614065 г.Пермь шоссе Космонавтов,215-47).</w:t>
        <w:br/>
        <w:t>Предложение о цене контракта: 75 000,00 (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гаутдинова Ирина Вячеславо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Гуневан Вера Василье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олесникова Татьяна Валерье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Пестриков Андрей Викторович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3"/>
            </w:tblGrid>
            <w:tr>
              <w:trPr/>
              <w:tc>
                <w:tcPr>
                  <w:tcW w:w="77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2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12.2012 №0356300014012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, расположенных по адресу: г.Пермь, ул.Крисанова,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07"/>
        <w:gridCol w:w="2108"/>
        <w:gridCol w:w="2841"/>
        <w:gridCol w:w="285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2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3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7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7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4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12.2012 №0356300014012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, расположенных по адресу: г.Пермь, ул.Крисанова,10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4 764,77 (сто четыре тысячи семьсот шес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407"/>
        <w:gridCol w:w="30"/>
        <w:gridCol w:w="493"/>
        <w:gridCol w:w="220"/>
      </w:tblGrid>
      <w:tr>
        <w:trPr/>
        <w:tc>
          <w:tcPr>
            <w:tcW w:w="9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вят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2167"/>
        <w:gridCol w:w="3053"/>
        <w:gridCol w:w="4086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ворит , ИНН 5904278739, КПП 5904010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Пермь ул.Пушкина,80 оф.301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ложение № 1 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Лыков Станислав Сергеевич , ИНН 590299240286, КПП 000000000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Макаренко 6-153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т</w:t>
              <w:br/>
              <w:t>Сведения о включенных или не включенных расходах в цену товара, работы, услуги: нет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сад" , ИНН 5906003017, КПП 5906010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Металлургов, 10-1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омаров Илья Дмитриевич , ИНН 590313222605, КПП 000000000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Пермь шоссе Космонавтов,215-47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помещений в здании МБУЗ ГСП №3 по адресу: г.пермь, ул.Крисанова,10</w:t>
              <w:br/>
              <w:t>Сведения о включенных или не включенных расходах в цену товара, работы, услуги: Цена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тойгранд , ИНН 5905255678, КПП 5905010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Пермь, ул.Рязанская,103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 (техзадание)</w:t>
              <w:br/>
              <w:t>Сведения о включенных или не включенных расходах в цену товара, работы, услуги: Цена все расходы на выполнение работ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траст , ИНН 5904258845, КПП 5904010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 г.Пермь ул.М.Горького,49 а/я 5537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мтехстрой , ИНН 5902837156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Рязанская,103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льпСтройСервис" , ИНН 5907047585, КПП 5907010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0 г.Пермь ул.Никитина,18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иложение №1 , ИНН 5904256171, КПП 5904010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4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12.2012 №0356300014012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, расположенных по адресу: г.Пермь, ул.Крисанова,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2067"/>
        <w:gridCol w:w="3086"/>
        <w:gridCol w:w="41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8739, КПП 590401001, Общество с ограниченной ответственностью Фаворит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99240286, КПП 000000000, Индивидуальный предприниматель Лыков Станислав Серге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03017, КПП 590601001, Общество с ограниченной ответственностью "Фасад"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3222605, КПП 000000000, Индивидуальный предприниматель Комаров Илья Дмитри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55678, КПП 590501001, Общество с ограниченной ответственностью Стойгранд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8845, КПП 590401001, Общество с ограниченной ответственностью Интраст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7156, Общество с ограниченной ответственностью Промтехстрой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7585, КПП 590701001, Общество с ограниченной ответственностью АльпСтройСервис"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171, КПП 590401001, Общество с ограниченной ответственностью Приложение №1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12.2012 №0356300014012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, расположенных по адресу: г.Пермь, ул.Крисанова,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2067"/>
        <w:gridCol w:w="3086"/>
        <w:gridCol w:w="41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ворит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0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Лыков Станислав Серге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9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сад"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0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омаров Илья Дмитри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0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тойгранд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054,59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траст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0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мтехстрой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5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льпСтройСервис"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иложение №1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000,00 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7:00Z</dcterms:created>
  <dc:creator>Olga</dc:creator>
  <dc:description/>
  <cp:keywords/>
  <dc:language>en-US</dc:language>
  <cp:lastModifiedBy>Olga</cp:lastModifiedBy>
  <dcterms:modified xsi:type="dcterms:W3CDTF">2012-12-03T10:29:00Z</dcterms:modified>
  <cp:revision>1</cp:revision>
  <dc:subject/>
  <dc:title>Протокол №0356300014012000041-1</dc:title>
</cp:coreProperties>
</file>