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хлеба и хлебобулочных изделий 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1.2013г. по 31.03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72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97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807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26983-86, ГОСТ Р 52961-20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1,6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по предварительной 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хлебобулочные из пшеничной муки (хлеб пшеничны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842-88, ГОСТ Р 52462-2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47,4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хлебобулочные из пшеничной муки (батон нарезно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2-2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47,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а (горчичн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128-91, ГОСТ 30354-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,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 (весовые с кремовой или пралиновой начинко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1-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00,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(«Сахарное» весово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4901-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,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875,64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9-01T13:58:00Z</cp:lastPrinted>
  <dcterms:modified xsi:type="dcterms:W3CDTF">2012-12-04T03:58:00Z</dcterms:modified>
  <cp:revision>24</cp:revision>
  <dc:subject/>
  <dc:title>Приложение 1 </dc:title>
</cp:coreProperties>
</file>