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_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_____ г. о размещении муниципального заказа путем проведения запроса котировок на поставку молока и молочной продукции для МБДОУ «Центр развития ребенка – детский сад № 210» г. Перми (протокол заседания котировочной комиссии от «____» _____________________ 201_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2-12-04T05:15:00Z</dcterms:modified>
  <cp:revision>31</cp:revision>
  <dc:subject/>
  <dc:title>Приложение № 3</dc:title>
</cp:coreProperties>
</file>