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1.2013г. по 31.03.2013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2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1-12-06T09:34:00Z</cp:lastPrinted>
  <dcterms:modified xsi:type="dcterms:W3CDTF">2012-12-03T04:42:00Z</dcterms:modified>
  <cp:revision>19</cp:revision>
  <dc:subject/>
  <dc:title>Спецификация на поставку мяса и мясопродуктов для</dc:title>
</cp:coreProperties>
</file>