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 рыночной величины годовой арендной плат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61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Авангард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Недвижимость прикамья -  оцен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/>
            </w:pPr>
            <w:r>
              <w:rPr>
                <w:b/>
                <w:sz w:val="24"/>
                <w:szCs w:val="24"/>
              </w:rPr>
              <w:t>Перечень объектов муниципального имущества в отношении:</w:t>
            </w:r>
          </w:p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ОЛ «Салю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очная стоимость услуг ООО «Авангард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ценке рыночной величины годовой арендной платы (размер годовой арендной платы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, в целях эффективного использования, сохранения в техническом исправном состоянии, с учетом получения положительного экспертного заключения на оценочный отчет составляет 50 00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иентировочная стоимость услуг </w:t>
            </w:r>
            <w:r>
              <w:rPr>
                <w:bCs/>
                <w:sz w:val="24"/>
                <w:szCs w:val="24"/>
              </w:rPr>
              <w:t>ЗАО «Недвижимость Прикамья -  оценка»</w:t>
            </w:r>
            <w:r>
              <w:rPr>
                <w:sz w:val="24"/>
                <w:szCs w:val="24"/>
              </w:rPr>
              <w:t xml:space="preserve"> по оценке рыночной величины годовой арендной платы (размер годовой арендной платы определен,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, с учетом получения положительного экспертного заключения на оценочный отчет составляет 55 000 руб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того средняя сумма по муниципальному контракту составляет: 52 500,0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отдела договорных отношений                                                                                                                                                           О.В.Кичко</w:t>
      </w:r>
    </w:p>
    <w:sectPr>
      <w:type w:val="nextPage"/>
      <w:pgSz w:orient="landscape" w:w="16838" w:h="11906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Соколов</dc:creator>
  <dc:description/>
  <cp:keywords/>
  <dc:language>en-US</dc:language>
  <cp:lastModifiedBy>User</cp:lastModifiedBy>
  <cp:lastPrinted>2012-11-26T10:43:00Z</cp:lastPrinted>
  <dcterms:modified xsi:type="dcterms:W3CDTF">2012-11-26T04:45:00Z</dcterms:modified>
  <cp:revision>26</cp:revision>
  <dc:subject/>
  <dc:title>Котировочная заявка</dc:title>
</cp:coreProperties>
</file>