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 ___________2012 года № 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___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690"/>
      </w:tblGrid>
      <w:tr>
        <w:trPr/>
        <w:tc>
          <w:tcPr>
            <w:tcW w:w="47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оценке рыночной величины годовой арендной платы (размер годовой арендной платы должен быть определен  с учетом платы за долю земельного участка, без учета страховых, коммунальных и эксплуатационных расходов и без учета НДС) за использование муниципального имущества согласно техническому заданию (Приложение № 1 к муниципальному контракту) с  предоставлением оценочного отчета с положительным экспертным заключением на оценочный отчет.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рыночной величины годовой арендной платы одного объекта (Приложение № 1 к муниципальному контракту) с предоставлением оценочного отчета с положительным экспертным заключением на оценочный отчет.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претендентом стоимость услуг по оценке рыночной величины годовой арендной платы (размер годовой арендной платы должен быть определен  с учетом платы за долю земельного участка, без учета страховых, коммунальных и эксплуатационных расходов и без учета НДС) должна быть указана в рублях с учетом стоимости оплаты услуг по экспертному заключению оценочного отчета, налогов, сборов и других обязательных платежей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/>
              <w:t>Оказание услуг по оценке рыночной величины годовой арендной платы (размер годовой арендной платы должен быть определен  с учетом платы за долю земельного участка, без учета страховых, коммунальных и эксплуатационных расходов и без учета НДС) за использование муниципального имущества согласно техническому заданию (Приложение № 1 к муниципальному контракту) с  предоставлением оценочного отчета с положительным экспертным заключением на оценочный отчет.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ыночной величины годовой арендной платы одного объекта (Приложение № 1 к муниципальному контракту) с предоставлением оценочного отчета с положительным экспертным заключением на оценочный отчет.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претендентом стоимость услуг по оценке рыночной величины годовой арендной платы (размер годовой арендной платы должен быть определен  с учетом платы за долю земельного участка, без учета страховых, коммунальных и эксплуатационных расходов и без учета НДС) должна быть указана в рублях с учетом стоимости оплаты услуг по экспертному заключению оценочного отчета, налогов, сборов и других обязательных платежей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2-11-26T10:36:00Z</cp:lastPrinted>
  <dcterms:modified xsi:type="dcterms:W3CDTF">2012-12-04T09:21:00Z</dcterms:modified>
  <cp:revision>120</cp:revision>
  <dc:subject/>
  <dc:title>СОГЛАСОВАНО</dc:title>
</cp:coreProperties>
</file>