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принтеров и многофункциональных устройст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требования:</w:t>
      </w:r>
    </w:p>
    <w:p>
      <w:pPr>
        <w:pStyle w:val="Normal"/>
        <w:rPr/>
      </w:pPr>
      <w:r>
        <w:rPr>
          <w:color w:val="000000"/>
          <w:sz w:val="20"/>
          <w:szCs w:val="20"/>
        </w:rPr>
        <w:t>1. Производитель должен располагать не менее одним авторизованным сервисным центром на территории г. Перм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Поставляемая техника должна быть новой, неиспользованной, без повреждений, в работоспособном состоянии, в заводской упаковке производителя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Все необходимые руководства пользователя должны быть на русском языке. Техническая документация может быть как на русском, так и на английском языке.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4. Поставляемая техника должна быть укомплектована драйверами и программным обеспечением на оригинальных носителях производителя, обеспечивающими ее полнофункциональное использование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нохромное л</w:t>
            </w:r>
            <w:r>
              <w:rPr>
                <w:rStyle w:val="Applestylespan"/>
                <w:b/>
                <w:sz w:val="20"/>
                <w:szCs w:val="20"/>
              </w:rPr>
              <w:t xml:space="preserve">азерное многофункциональное устройство </w:t>
            </w:r>
            <w:r>
              <w:rPr>
                <w:b/>
                <w:sz w:val="20"/>
                <w:szCs w:val="20"/>
              </w:rPr>
              <w:t xml:space="preserve">Canon i-SENSYS MF4430 или эквивалент с техническими характеристиками не ниже указанных  в таблиц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количестве 4 (четыре) штуки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аппа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хромный лазерный аппарат "всё в одном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аппа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, сканирование и копиров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принт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3 стр./мин (А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хромная лазерная печ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200 x 600 точек на дюйм в режиме улучшенного кач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шение при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x 600 точек на дюй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выхода первой копии (FCOT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и прин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RII-L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 мм сверху и снизу, по 5 мм слева и спра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экономии тон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копировальный аппар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коп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3 стр./мин (А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выхода первой коп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. не более 9 секу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шение при копир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 х 600 точек на дюй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ы коп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Фото, Текст/Фото+, Текст/Фо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коп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9 коп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масштаб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—400% с шагом 1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экономии тон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з памяти, копирование 2 на 1, 4 на 1, копирование удостоверений лич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скан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шение при сканир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: до 600 x 600 точек на дюйм</w:t>
              <w:br/>
              <w:t>9600 x 9600 точек на дюйм в режиме улучшенного кач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бина цветного ск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бита/24 бита (на входе/на выход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дации сер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уров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им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IN, WI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. Эффективная ширина области ск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м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БУМАГ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скан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й, с устройством автоматической подачи докум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а подачи бумаги (в стандартной комплект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на 250 листов</w:t>
              <w:br/>
              <w:t>Слот ручной подачи на 1 лист</w:t>
              <w:br/>
              <w:t>устройство автоматической подачи документов на 35 лис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Ёмкость выводного ло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лис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материала для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ая бумага, плотная бумага, бумага с грубой поверхностью, бумага из вторичного сырья, прозрачная пленка, бумага для печати этикеток, конверты, каталожные карт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т бума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:</w:t>
              <w:br/>
              <w:t>A4, B5, A5, Executive, конверты (COM10, DL, B5, C5), LTR, LGL, Statement, форматы, задаваемые пользователем: ширина 76 × 216 мм; длина 210 × 356 мм.</w:t>
              <w:br/>
              <w:t>Слот ручной подачи:</w:t>
              <w:br/>
              <w:t>A4, B5, A5, Executive, конверты (COM10, Monarch, DL, B5, C5), каталожные карточки, LTR, LGL, Statement, форматы, задаваемые пользователем: ширина 76 × 216 мм; длина 127 × 356 мм.</w:t>
              <w:br/>
              <w:t>устройство АПД:</w:t>
              <w:br/>
              <w:t>A4, B5, A5, Legal, Letter, форматы, задаваемые пользователем (Ш x Д): макс. 216 х 356 мм</w:t>
              <w:br/>
              <w:t>мин. 105 х 148 м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: 60 – 163 г/м²,</w:t>
              <w:br/>
              <w:t>Отделение для ручной подачи: 60 – 163 г/м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 и программное обеспе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интерфей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2.0 высокоскорост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айвера: Поддерживаемые 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indows 7/2000/XP/Vist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ое обеспечение и утилиты / управление принтер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to! Page Manager, MF toolbox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ИЕ ХАРАКТЕР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Не более 8000 страниц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рогр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. 10 секунд с момента включения п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мя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ель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хромный ЖК-дисплей (5-строчны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 включая лотки(Ш x Г x 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x 421 x 37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ходимое пространство для установки(Ш x Г x 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x 584 x 63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эксплуа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: от 10 до 30 °С (от 50 до 86 °F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Относительная влажность: 20–80% (без конденса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т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—240 В (±10%), 50/60 Гц (±2 Г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ляемая мощ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: прибл. менее 1220 Вт</w:t>
              <w:br/>
              <w:t>При работе: прибл. менее 500 Вт</w:t>
              <w:br/>
              <w:t>В спящем режиме: прибл. 3 Вт</w:t>
              <w:br/>
              <w:t>Обычное потребление энергии (TEC): 0.70 кВтч в нед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ш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вукового давления</w:t>
              <w:br/>
              <w:t>При работе: не более 43 дБ (A)</w:t>
              <w:br/>
              <w:t>в режиме ожидания: бесшумн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урс картрид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картриджа  2100 страниц (</w:t>
            </w:r>
            <w:r>
              <w:rPr>
                <w:rStyle w:val="Applestylespan"/>
                <w:sz w:val="20"/>
                <w:szCs w:val="20"/>
              </w:rPr>
              <w:t>На основе стандарта ISO/IEC 19752) В комплект поставки входит начальный картридж на 1000 страниц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ной лазерный принтер</w:t>
            </w:r>
            <w:r>
              <w:rPr>
                <w:rStyle w:val="Applestylesp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Canon i-SENSYS </w:t>
            </w:r>
            <w:r>
              <w:rPr>
                <w:b/>
                <w:sz w:val="20"/>
                <w:szCs w:val="20"/>
                <w:lang w:val="en-US"/>
              </w:rPr>
              <w:t>LBP</w:t>
            </w:r>
            <w:r>
              <w:rPr>
                <w:b/>
                <w:sz w:val="20"/>
                <w:szCs w:val="20"/>
              </w:rPr>
              <w:t xml:space="preserve">5050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ли эквивалент с техническими характеристиками не ниже указанных в таблиц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количестве 1 (одна) штук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аппа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лазерный принтер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зм печа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сть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 стр./мин цветная печать (A4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12 стр./мин чёрно-белая печать (A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лазерная печ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чество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9600 x 600 точек на дюйм при использовании технологии автоматического улучшения изображения – Automatic Image Refinemen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шение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 x 600 dpi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разогре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с при выходе из режима ожидани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ибл. 25 секунд с момента включения питания принт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печати первого ли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хромный: прибл. менее 22 секунд</w:t>
              <w:br/>
              <w:t>цветной: прибл. менее 28 секу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ур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25 000 отпечатков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я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м (верхнее, нижнее, левое и право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материалов для печа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ча бумаги (стандар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для бумаги на 150 листов</w:t>
              <w:br/>
              <w:t>отделение для ручной подачи бумаги на 1 л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ход бума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листов лицевой стороной вн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материалов для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ычная бумага, бумага из вторичного сырья, плотная бумага, ОНР-пленка, бумага с матовым покрытием, глянцевая пленка, бумага для печати этикеток, каталожные карточки, конве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ы материалов для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ссета: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A4, B5, A5, Legal, Letter, Executive, Statement, Foolscap, 16K, Конверт DL, Конверт COM10, Конверт C5, Конверт Monarch, Конверт B5, каталожные карточки Формат, задаваемый пользователем: ширина от 76,2 до 215,9 мм, длина от 127 до 355,6 мм.</w:t>
              <w:br/>
              <w:t>универсальный лоток:</w:t>
              <w:br/>
              <w:t>A4, B5, A5, Legal, Letter, Executive, Statement, Foolscap, 16K, Конверт DL, Конверт COM10, Конверт C5, Конверт Monarch, Конверт B5, каталожные карточки Формат, задаваемый пользователем: ширина от 76,2 до 215,9 мм, длина от 127 до 355,6 м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 материала для печа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: 60–230 г/м²</w:t>
              <w:br/>
              <w:t>универсальный лоток: 60–230 г/м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т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 В (±10%), 50/60 Гц (±2 Г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ляемая мощ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ктивном режиме: прибл. не более 207 Вт (при цветной печати), прибл. не более 253 Вт (при чёрно-белой печати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 режиме ожидания: прибл. 12 Вт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 спящем режиме: прибл. 5 Вт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Стандартное потребление электроэнергии (TEC): 1,652 кВт·ч в недел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шу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устическая мощность:</w:t>
              <w:br/>
              <w:t>В активном режиме: не более 6,32 Б</w:t>
              <w:br/>
              <w:t>Режим ожидания: без шума</w:t>
              <w:br/>
              <w:t>Звуковое давление:</w:t>
              <w:br/>
              <w:t>в активном режиме: не более 47 дБ (монохромный)/ не более 47 дБ (при цветной печати)</w:t>
              <w:br/>
              <w:t>Режим ожидания: без шу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шума заявлен в соответствии со стандартом ISO 92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 (Ш x Г x 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x 452 x 262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. 18,4 к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эксплуа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: от 10 до 30 ºC (50 to 86ºF)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относительная влажность: 10 – 80% (без конденса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ель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светодиодных индикаторов</w:t>
              <w:br/>
              <w:t>1 кнопка управ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л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мя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зыки управления печа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 (технология усовершенствованной печати Canon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терфейс и подклю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2.0 High Spee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местимость с операционными систем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dows 2000/Server 2003/ XP/ Vista</w:t>
              <w:br/>
              <w:t>Mac OS X version 10.3.9 - 10.5.x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е материа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риджи «Всё в одном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716 чёрного цвета (2300 страниц)</w:t>
              <w:br/>
              <w:t>картридж 716 голубой (1500 страниц)</w:t>
              <w:br/>
              <w:t>картридж 716 пурпурный (1500 страниц)</w:t>
              <w:br/>
              <w:t>картридж 716 желтый (1500 страниц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ISO/IEC 1979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 поставляется со стартовыми картриджами: 800 страниц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нохромное лазерное многофункциональное устройство</w:t>
            </w:r>
            <w:r>
              <w:rPr>
                <w:rStyle w:val="Applestylesp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HP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LaserJet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Pro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1212</w:t>
            </w:r>
            <w:r>
              <w:rPr>
                <w:b/>
                <w:sz w:val="20"/>
                <w:szCs w:val="20"/>
                <w:lang w:val="en-US"/>
              </w:rPr>
              <w:t>nf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планшетом и верхним автоподатчнком или эквивалент с техническими характеристиками не ниже указанных в таблиц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количестве 1 (одна) штук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аппа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хромный лазерный аппарат "всё в одном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аппар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, сканирование и коп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ан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ный с планшетом и верхним автоподатчик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разрешение при ска</w:t>
              <w:softHyphen/>
              <w:t>ниров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00 т/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(днев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 стра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б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ки сер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ческое обнаружение мно</w:t>
              <w:softHyphen/>
              <w:t>голистовой по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по дли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Ёмкость автоматического устрой</w:t>
              <w:softHyphen/>
              <w:t>ства подачи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50 листов (75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 (автомати</w:t>
              <w:softHyphen/>
              <w:t>ческое устройство подачи доку</w:t>
              <w:softHyphen/>
              <w:t>ментов, А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7 стр./мин/З изображений/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к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бразование бумажного документа в файл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DF</w:t>
            </w:r>
            <w:r>
              <w:rPr>
                <w:sz w:val="20"/>
                <w:szCs w:val="20"/>
              </w:rPr>
              <w:t xml:space="preserve">(цветной файл </w:t>
            </w:r>
            <w:r>
              <w:rPr>
                <w:sz w:val="20"/>
                <w:szCs w:val="20"/>
                <w:lang w:val="en-US" w:eastAsia="en-US"/>
              </w:rPr>
              <w:t>pdf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редактируемый текст, 300 т/д): около 34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области сканирования (планш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х 292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размер области сканирования с автоподатч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x297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формат сканируе</w:t>
              <w:softHyphen/>
              <w:t>мых нос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шет: не ограничено, устройство АПД: не более 148 х 148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е типы нос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мага (обычная, струйная, фотобумага), конверты, карточки (индексные, поздравительные), трехмерные объек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осителя, устро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 175 г/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тность носителя, устройство автоматической по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 175 г/т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файла скан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PDF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PDF</w:t>
            </w:r>
            <w:r>
              <w:rPr>
                <w:sz w:val="20"/>
                <w:szCs w:val="20"/>
              </w:rPr>
              <w:t xml:space="preserve">с функцией поиска, </w:t>
            </w:r>
            <w:r>
              <w:rPr>
                <w:sz w:val="20"/>
                <w:szCs w:val="20"/>
                <w:lang w:val="en-US" w:eastAsia="en-US"/>
              </w:rPr>
              <w:t>JPG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BMP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TIFF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сжатый </w:t>
            </w:r>
            <w:r>
              <w:rPr>
                <w:sz w:val="20"/>
                <w:szCs w:val="20"/>
                <w:lang w:val="en-US" w:eastAsia="en-US"/>
              </w:rPr>
              <w:t>TIFF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TXT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HTML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RTF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FPX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PNG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PCX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  <w:lang w:val="en-US" w:eastAsia="en-US"/>
              </w:rPr>
              <w:t>GI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температур при эксплуа</w:t>
              <w:softHyphen/>
              <w:t>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35° 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при эксплуат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до 80% относительной влаж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при хран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90% относительной влаж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Ethernet (RJ-45), USB </w:t>
            </w:r>
            <w:r>
              <w:rPr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ситель с программным обеспечением (драйверами) в комплекте со сканеро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8:00Z</dcterms:created>
  <dc:creator>Server</dc:creator>
  <dc:description/>
  <cp:keywords/>
  <dc:language>en-US</dc:language>
  <cp:lastModifiedBy>BEST</cp:lastModifiedBy>
  <cp:lastPrinted>2012-12-03T17:56:00Z</cp:lastPrinted>
  <dcterms:modified xsi:type="dcterms:W3CDTF">2012-12-04T07:21:00Z</dcterms:modified>
  <cp:revision>3</cp:revision>
  <dc:subject/>
  <dc:title>Техническое задание на поставку принтеров и многофункциональных устройств:</dc:title>
</cp:coreProperties>
</file>