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ачальная (максимальная) цена контракта установлена на основании исследования рынка по инициативе заказчика, по итогам которого были представлены коммерческие предложения потенциальных поставщиков,  на определенные  Заказчиком  товары. </w:t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 предмету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3530"/>
        <w:gridCol w:w="3248"/>
        <w:gridCol w:w="2912"/>
        <w:gridCol w:w="2912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онохромное л</w:t>
            </w:r>
            <w:r>
              <w:rPr>
                <w:rStyle w:val="Applestylespan"/>
                <w:b/>
                <w:sz w:val="20"/>
                <w:szCs w:val="20"/>
              </w:rPr>
              <w:t xml:space="preserve">азерное многофункциональное устройство </w:t>
            </w:r>
            <w:r>
              <w:rPr>
                <w:b/>
                <w:sz w:val="20"/>
                <w:szCs w:val="20"/>
              </w:rPr>
              <w:t>в количестве 4 (четыре) шту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ветной лазерный принтер</w:t>
            </w:r>
            <w:r>
              <w:rPr>
                <w:rStyle w:val="Applestylesp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количестве 1 (одна) шту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нохромное лазерное многофункциональное устройство</w:t>
            </w:r>
            <w:r>
              <w:rPr>
                <w:rStyle w:val="Applestylesp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количестве 1 (одна) шту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 сумма, руб. (по позициям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щик № 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 720,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 00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75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470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вщик № 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 660,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 95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731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341,0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5 405,00 руб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ну контракта включены все расходы Поставщика по предмету контракта, в том числе  транспортные расходы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32:00Z</dcterms:created>
  <dc:creator>terzak</dc:creator>
  <dc:description/>
  <cp:keywords/>
  <dc:language>en-US</dc:language>
  <cp:lastModifiedBy>BEST</cp:lastModifiedBy>
  <cp:lastPrinted>2012-12-04T17:13:00Z</cp:lastPrinted>
  <dcterms:modified xsi:type="dcterms:W3CDTF">2012-12-04T12:14:00Z</dcterms:modified>
  <cp:revision>52</cp:revision>
  <dc:subject/>
  <dc:title>Министерство экономического развития</dc:title>
</cp:coreProperties>
</file>