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потенциальных поставщиков,  на определенные  Заказчиком  товары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 предмету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530"/>
        <w:gridCol w:w="3248"/>
        <w:gridCol w:w="3009"/>
        <w:gridCol w:w="2912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истемный блок для персонального компьюте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6 штук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ный блок для персонального компьютера (10 штук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нитор </w:t>
            </w:r>
            <w:r>
              <w:rPr>
                <w:bCs/>
              </w:rPr>
              <w:t>(3 штуки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, руб.   (по позициям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вщик № 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 565,00 х 6 = 147 390,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 563,00 х 10 = 215 63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 524,00 х 3 = 16 572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9 592,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вщик № 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 600,00 х 6 = 147 600,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 600,00 х 10 = 216 0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 530,00 х 3 = 16 59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0 190,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вщик № 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 880,00 х 6 = 119 280,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 480,00 х 10 = 174 8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 890,00 х 3 = 17 67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1 750,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57 177,00 руб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цену контракта включены все расходы Поставщика по предмету контракта, в том числе  транспортные расходы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BEST</cp:lastModifiedBy>
  <cp:lastPrinted>2012-12-04T16:49:00Z</cp:lastPrinted>
  <dcterms:modified xsi:type="dcterms:W3CDTF">2012-12-04T11:50:00Z</dcterms:modified>
  <cp:revision>54</cp:revision>
  <dc:subject/>
  <dc:title>Министерство экономического развития</dc:title>
</cp:coreProperties>
</file>