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ерсональных компьютер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ие требов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ставляемая компьютерная техника должна быть промышленной сборки, осуществляемой в соответствии с Техническими условиями, зарегистрированными в установленном порядке в Федеральном агентстве по техническому регулированию и метрологи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ся техника должна функционировать при следующих условиях:</w:t>
      </w:r>
    </w:p>
    <w:p>
      <w:pPr>
        <w:pStyle w:val="Normal"/>
        <w:rPr/>
      </w:pPr>
      <w:r>
        <w:rPr>
          <w:color w:val="000000"/>
          <w:sz w:val="20"/>
          <w:szCs w:val="20"/>
        </w:rPr>
        <w:t>- параметры электропитания устройств подключаемых к сети  ( 220 V +10% /- 15%, 50 Hz +/- 3 Hz)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мпература окружающей среды от +5 °С до +40 °C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носительная влажность от 40% до 80% при температуре +25 °C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ЭВМ должны иметь сертификаты соответствия по требованиям следующих нормативных документов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Т Р МЭК 60950-1-2009, ГОСТ Р 51318.22-99, ГОСТ Р 51318.24-99, ГОСТ Р 51317.3.2-2006(Разд.6, 7), ГОСТ Р 51317.3.3-2008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Срок службы системных блоков персональных компьютеров должен составлять не менее 6 лет, что должно быть отражено в Технических Условиях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Cистемные блоки на этапе производства должны пройти обязательное 24-х часовое тестирование на работоспособность при температуре 40 (+/-1)°C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Все места подключения  интерфейсов MOLEX, IDE и SATA II должны иметь дополнительную фиксацию, для предотвращения их самопроизвольного отключения во время транспортировки и эксплуатации.</w:t>
      </w:r>
    </w:p>
    <w:p>
      <w:pPr>
        <w:pStyle w:val="Normal"/>
        <w:rPr/>
      </w:pPr>
      <w:r>
        <w:rPr>
          <w:color w:val="000000"/>
          <w:sz w:val="20"/>
          <w:szCs w:val="20"/>
        </w:rPr>
        <w:t>6. Гарантия на системные блоки и мониторы не менее 36 месяце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Производитель должен располагать не менее одним авторизованным сервисным центром на территории г.Пермь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8. Поставляемые системные блоки персональных компьютеров и мониторы должны быть новыми, неиспользованными.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4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6518"/>
      </w:tblGrid>
      <w:tr>
        <w:trPr>
          <w:trHeight w:val="465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Системный блок для персонального компьюте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 количестве 6 (шесть) штук 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пус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-фактор – АТХ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мощностью не менее 450W с функцией автоматической регулировки скорости вращения кулера в зависимости от температуры системы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секов для внешних 5,25-дюймовых устройств - не менее 4 шт с возможностью как винтового, так и безвинтового крепления данных 5.25” устройств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секов для внешних 3,5-дюймовых устройств - не менее 2 шт с возможностью как винтового, так и безвинтового крепления одного 3.5” устройства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секов для внутренних 3,5-дюймовых устройств - не менее 5шт.;</w:t>
            </w:r>
          </w:p>
        </w:tc>
      </w:tr>
      <w:tr>
        <w:trPr>
          <w:trHeight w:val="76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еки, не менее чем для 4 (четырех) внутренних 3,5-дюймовых устройств, должны быть выполнены в виде съемной корзины, с возможностью как винтового, так и безвинтового крепления в ней данных 3.5” устройств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 корпуса – не менее одного вентилятора 120x120мм на задней стенке корпуса с возможностью установки дополнительного вентилятора 120х120мм на передней стенке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верстия для Kensington Lock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тли для висячего замка на задней стенке корпуса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 передней панели – USB, аудио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– сталь 0,7 мм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а быть предусмотрена возможность как винтового, так и безвинтового крепления плат расширения PCI;</w:t>
            </w:r>
          </w:p>
        </w:tc>
      </w:tr>
      <w:tr>
        <w:trPr>
          <w:trHeight w:val="102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цевой панели корпуса должно быть предусмотрено технологическое посадочное место для установки считывателя электронных идентификаторов  пользователей (типа Touch Memory). В случае  установки считывателя отсеки расширения как для внутренних 3.5", так и для внешних 3.5" и 5.25" устройств не должны использоваться. 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черно-серебристый.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нская плат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 – фактор mATX (Standard)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перативной памяти до 32Gb DDR II SDRAM, официальная поддержка оперативной памяти DDRIII 1600/1333/1066MHz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слота для установки оперативной памяти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</w:t>
            </w:r>
            <w:r>
              <w:rPr>
                <w:sz w:val="20"/>
                <w:szCs w:val="20"/>
                <w:lang w:val="en-US"/>
              </w:rPr>
              <w:t xml:space="preserve"> SATA, 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нее</w:t>
            </w:r>
            <w:r>
              <w:rPr>
                <w:sz w:val="20"/>
                <w:szCs w:val="20"/>
                <w:lang w:val="en-US"/>
              </w:rPr>
              <w:t xml:space="preserve"> – 5*Serial-ATA II 300Mb/s; 1*Serial-ATA III 600Mb/s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ты расширения, не менее – 1*PCI Express 3.0 x16, 1*PCI Express 2.0 x4, 2*PCI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шины PCI средствами чипсета (без дополнительного контроллера на материнской плате)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звуковая карта - не менее 8 каналов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сетевая карта - 10/100/1000 Мбит/cек.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коннекторы USB2.0: 2 коннектора (поддержка 4*USB 2.0 ports)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коннекторы USB3.0: 1 коннектор (поддержка 2*USB 2.0 ports)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вода COM и LPT портов с внутреннего коннектора материнской платы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ы на задней панели материнской платы: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x PS/2 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-Sub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VI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HDMI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LAN (RJ45) port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USB 2.0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USB 3.0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 I/O port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: Технология объединения мощности интегрированной графики и дискретного видеоадаптера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ая защита электронных компонентов платы от скачков напряжения;   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загрузки системы и в соответствии с ней регулирование потребления энергии в режиме реального времени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нтеллектуального регулирования частоты оборотов кулера корпуса и процессора  в зависимости от температуры системы, обеспечивая бесшумную работу системы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фицированная базовая система ввода-вывода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борочного отключения USB портов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а уровне BIOS защиты информации, хранящейся на жестких дисках, паролем и сервис, позволяющий создавать уникальный мастер-пароль для жестких дисков на базе их идентификаторов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несанкционированной модификации (записи) FLASH EPROM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ссор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зъёма – Socket LGA1155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овая частота – не ниже 3.2 GHz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ш 3-го уровня – не менее 6 Mb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I– не менее 5 GT/sec 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дер - не менее 4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иваемая мощность (TDP) - не более 77W.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тивная память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DDR III SDRAM PC3-10600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бъем – 2 модуля по 2048Mb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есткий диск (HDD)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интерфейс – SATA II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 – 7200 об/мин.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емкость – 500 Gb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- 1 шт.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бъем внутреннего кэша – не менее 16Mb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од DVD+/-RW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– внутренний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– SATA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чтения, не ниже – DVD-ROM: 16x, DVD±R: 16x, DVD±RW: 12x, CD-R: 40x, CD-ROM: 48x, CD-RW: 40x, DVD-RAM: 12x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записи, не ниже – DVD±R: 22x, DVD+RW: 8x, DVD-RW: 6x, CD-R: 48x, DVD+R DL (dual layer): 16х, DVD-R DL (dual layer): 12х, DVD-RAM: 12x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время доступа, не более – DVD 130 мс / CD 110 мс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загрузки диска – выдвижной лоток;</w:t>
            </w:r>
          </w:p>
        </w:tc>
      </w:tr>
      <w:tr>
        <w:trPr>
          <w:trHeight w:val="76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иваемые форматы  – DVD-R, DVD-RW, DVD+R, DVD+RW, DVD-ROM, DVD-Video, DVD+R (Dual), DVD-R (Dual), DVD-RAM, CD-ROM, CD-R, CD-RW, CD-DA, CD-TEXT, CD-ROM XA, Mixed Mode CD, Multisession CD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– черный.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ышь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– оптическая, 800dpi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– черный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– USB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управления – не менее 2-х стандартных клавиш и 1 колесо прокрутки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е должен идти коврик для мышки.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виатур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– черный или черно-серебристый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авиш – 104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– USB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ладка кириллицы – Windows, цвет отличный от английской раскладки;</w:t>
            </w:r>
          </w:p>
        </w:tc>
      </w:tr>
      <w:tr>
        <w:trPr>
          <w:trHeight w:val="52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ое программное обеспечени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становленная лицензионная операционная  система Windows 7 Pro 64-</w:t>
            </w:r>
            <w:r>
              <w:rPr>
                <w:color w:val="000000"/>
                <w:sz w:val="20"/>
                <w:szCs w:val="20"/>
                <w:lang w:val="en-US"/>
              </w:rPr>
              <w:t>bit</w:t>
            </w:r>
            <w:r>
              <w:rPr>
                <w:color w:val="000000"/>
                <w:sz w:val="20"/>
                <w:szCs w:val="20"/>
              </w:rPr>
              <w:t xml:space="preserve"> (русский), дистрибутив Windows 7 Pro (русский) на DVD.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О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е с ПЭВМ должно быть поставлено (а так же предустановлено и настроено) ПО резервного копирования и восстановления ОС, реализующее следующие функции: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грузки ПО восстановления с жесткого диска при потере работоспособности (невозможности загрузки) ОС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резервных копий на скрытом разделе жесткого диска, не доступном для установленной ОС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становить пароль на операции восстановления из базового и дифференциального архива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ЭВМ 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ЭВМ 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восстановления системного раздела по выбору пользователя как из базового архива, так и из дифференциальной копии;</w:t>
            </w:r>
          </w:p>
        </w:tc>
      </w:tr>
      <w:tr>
        <w:trPr>
          <w:trHeight w:val="525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;</w:t>
            </w:r>
          </w:p>
        </w:tc>
      </w:tr>
      <w:tr>
        <w:trPr>
          <w:trHeight w:val="465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 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Системный блок для персонального компьютер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 количестве 10 (десять) штук 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пус</w:t>
            </w:r>
          </w:p>
        </w:tc>
        <w:tc>
          <w:tcPr>
            <w:tcW w:w="65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-фактор – АТХ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мощностью не менее 450W с функцией автоматической регулировки скорости вращения кулера в зависимости от температуры системы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секов для внешних 5,25-дюймовых устройств - не менее 4 шт с возможностью как винтового, так и безвинтового крепления данных 5.25” устройств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секов для внешних 3,5-дюймовых устройств - не менее 2 шт с возможностью как винтового, так и безвинтового крепления одного 3.5” устройства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секов для внутренних 3,5-дюймовых устройств - не менее 5шт.;</w:t>
            </w:r>
          </w:p>
        </w:tc>
      </w:tr>
      <w:tr>
        <w:trPr>
          <w:trHeight w:val="765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еки, не менее чем для 4 (четырех) внутренних 3,5-дюймовых устройств, должны быть выполнены в виде съемной корзины, с возможностью как винтового, так и безвинтового крепления в ней данных 3.5” устройств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 корпуса – не менее одного вентилятора 120x120мм на задней стенке корпуса с возможностью установки дополнительного вентилятора 120х120мм на передней стенке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верстия для Kensington Lock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тли для висячего замка на задней стенке корпуса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 передней панели – USB, аудио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– сталь 0,7 мм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а быть предусмотрена возможность как винтового, так и безвинтового крепления плат расширения PCI;</w:t>
            </w:r>
          </w:p>
        </w:tc>
      </w:tr>
      <w:tr>
        <w:trPr>
          <w:trHeight w:val="1020" w:hRule="atLeast"/>
        </w:trPr>
        <w:tc>
          <w:tcPr>
            <w:tcW w:w="19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цевой панели корпуса должно быть предусмотрено технологическое посадочное место для установки считывателя электронных идентификаторов  пользователей (типа Touch Memory). В случае  установки считывателя отсеки расширения как для внутренних 3.5", так и для внешних 3.5" и 5.25" устройств не должны использоваться. 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черно-серебристый.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нская плата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 – фактор mATX (Standard)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перативной памяти до 32Gb DDR II SDRAM, официальная поддержка оперативной памяти DDRIII 1600/1333/1066MHz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слота для установки оперативной памяти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</w:t>
            </w:r>
            <w:r>
              <w:rPr>
                <w:sz w:val="20"/>
                <w:szCs w:val="20"/>
                <w:lang w:val="en-US"/>
              </w:rPr>
              <w:t xml:space="preserve"> SATA, 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нее</w:t>
            </w:r>
            <w:r>
              <w:rPr>
                <w:sz w:val="20"/>
                <w:szCs w:val="20"/>
                <w:lang w:val="en-US"/>
              </w:rPr>
              <w:t xml:space="preserve"> – 5*Serial-ATA II 300Mb/s; 1*Serial-ATA III 600Mb/s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ты расширения, не менее – 1*PCI Express 3.0 x16, 1*PCI Express 2.0 x4, 2*PCI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шины PCI средствами чипсета (без дополнительного контроллера на материской плате)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звуковая карта - не менее 8 каналов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сетевая карта - 10/100/1000 Мбит/cек.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коннекторы USB2.0: 2 коннектора (поддержка 4*USB 2.0 ports)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коннекторы USB3.0: 1 коннектор (поддержка 2*USB 2.0 ports)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вода COM и LPT портов с внутреннего коннектора материнской платы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ы на задней панели материнской платы: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x PS/2 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-Sub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VI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HDMI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LAN (RJ45) port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USB 2.0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USB 3.0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 I/O port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: Технология объединения мощности интегрированной графики и дискретного видеоадаптера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ая защита электронных компонентов платы от скачков напряжения;   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загрузки системы и в соответствии с ней регулирование потребления энергии в режиме реального времени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нтеллектуального регулирования частоты оборотов кулера корпуса и процессора  в зависимости от температуры системы, обеспечивая бесшумную работу системы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фицированная базовая система ввода-вывода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борочного отключения USB портов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а уровне BIOS защиты информации, хранящейся на жестких дисках, паролем и сервис, позволяющий создавать уникальный мастер-пароль для жестких дисков на базе их идентификаторов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несанкционированной модификации (записи) FLASH EPROM;</w:t>
            </w:r>
          </w:p>
        </w:tc>
      </w:tr>
      <w:tr>
        <w:trPr>
          <w:trHeight w:val="76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ссор</w:t>
            </w:r>
          </w:p>
        </w:tc>
        <w:tc>
          <w:tcPr>
            <w:tcW w:w="65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быть установлен процессор аналогичный установленному в системе с производительностью не ниже 127 единиц по тесту SYSmark 2012 Rating. Информация о данной системе должна быть размещена на сайте www.bapco.com.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ш  – не менее 3 Mb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дер - не менее 2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тивная память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DDR III SDRAM PC3-10600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бъем – 2 модуля по 2048Mb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есткий диск (HDD) 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интерфейс – SATA II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 – 7200 об/мин.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емкость – 500 Gb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- 1 шт.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бъем внутреннего кэша – не менее 16Mb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од DVD+/-RW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– внутренний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– SATA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чтения, не ниже – DVD-ROM: 16x, DVD±R: 16x, DVD±RW: 12x, CD-R: 40x, CD-ROM: 48x, CD-RW: 40x, DVD-RAM: 12x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записи, не ниже – DVD±R: 22x, DVD+RW: 8x, DVD-RW: 6x, CD-R: 48x, DVD+R DL (dual layer): 16х, DVD-R DL (dual layer): 12х, DVD-RAM: 12x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время доступа, не более – DVD 130 мс / CD 110 мс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загрузки диска – выдвижной лоток;</w:t>
            </w:r>
          </w:p>
        </w:tc>
      </w:tr>
      <w:tr>
        <w:trPr>
          <w:trHeight w:val="76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емые форматы  – DVD-R, DVD-RW, DVD+R, DVD+RW, DVD-ROM, DVD-Video, DVD+R (Dual), DVD-R (Dual), DVD-RAM, CD-ROM, CD-R, CD-RW, CD-DA, CD-TEXT, CD-ROM XA, Mixed Mode CD, Multisession CD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– черный.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ышь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– оптическая, 800dpi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– черный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– USB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управления – не менее 2-х стандартных клавиш и 1 колесо прокрутки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е должен идти коврик для мышки.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виатур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– черный или черно-серебристый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авиш – 104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– USB;</w:t>
            </w:r>
          </w:p>
        </w:tc>
      </w:tr>
      <w:tr>
        <w:trPr>
          <w:trHeight w:val="27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ладка кириллицы – Windows, цвет отличный от английской раскладки;</w:t>
            </w:r>
          </w:p>
        </w:tc>
      </w:tr>
      <w:tr>
        <w:trPr>
          <w:trHeight w:val="525" w:hRule="atLeast"/>
        </w:trPr>
        <w:tc>
          <w:tcPr>
            <w:tcW w:w="1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ое программное обеспечени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становленная лицензионная операционная  система Windows 7 Pro 32-</w:t>
            </w:r>
            <w:r>
              <w:rPr>
                <w:color w:val="000000"/>
                <w:sz w:val="20"/>
                <w:szCs w:val="20"/>
                <w:lang w:val="en-US"/>
              </w:rPr>
              <w:t>bit</w:t>
            </w:r>
            <w:r>
              <w:rPr>
                <w:color w:val="000000"/>
                <w:sz w:val="20"/>
                <w:szCs w:val="20"/>
              </w:rPr>
              <w:t xml:space="preserve"> (русский), дистрибутив Windows 7 Pro (русский) на DVD.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О</w:t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е с ПЭВМ должно быть поставлено (а так же предустановлено и настроено) ПО резервного копирования и восстановления ОС, реализующее следующие функции: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грузки ПО восстановления с жесткого диска при потере работоспособности (невозможности загрузки) ОС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резервных копий на скрытом разделе жесткого диска, не доступном для установленной ОС;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становить пароль на операции восстановления из базового и дифференциального архива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ЭВМ 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ЭВМ ;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восстановления системного раздела по выбору пользователя как из базового архива, так и из дифференциальной копии;</w:t>
            </w:r>
          </w:p>
        </w:tc>
      </w:tr>
      <w:tr>
        <w:trPr>
          <w:trHeight w:val="525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;</w:t>
            </w:r>
          </w:p>
        </w:tc>
      </w:tr>
      <w:tr>
        <w:trPr>
          <w:trHeight w:val="465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Монитор ACER G236HLBbd или эквивалент с техническими характеристиками не ниже указанных  в таблице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 количестве 3 (три) штуки 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гональ экрана, дюймов (см)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" (58,4)</w:t>
            </w:r>
          </w:p>
        </w:tc>
      </w:tr>
      <w:tr>
        <w:trPr>
          <w:trHeight w:val="25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, использованные в оформлен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ный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разрешени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0x1080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крытие экран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ое (Антибликовое)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подсветки экран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D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ЖК-матриц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FT TN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кость, кд/м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 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ая контрастность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М:1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тклика, мс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цвет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7 млн.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VI-D, VGA (D-Sub)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кологические стандарт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R-II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более 6.500 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ложения экран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</w:t>
            </w:r>
          </w:p>
        </w:tc>
      </w:tr>
      <w:tr>
        <w:trPr>
          <w:trHeight w:val="51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питания монитора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09:00Z</dcterms:created>
  <dc:creator>Server</dc:creator>
  <dc:description/>
  <cp:keywords/>
  <dc:language>en-US</dc:language>
  <cp:lastModifiedBy>BEST</cp:lastModifiedBy>
  <cp:lastPrinted>2012-12-03T10:42:00Z</cp:lastPrinted>
  <dcterms:modified xsi:type="dcterms:W3CDTF">2012-12-04T12:40:00Z</dcterms:modified>
  <cp:revision>10</cp:revision>
  <dc:subject/>
  <dc:title>Техническое задание на поставку системных блоков персональных компьютеров и мониторов:</dc:title>
</cp:coreProperties>
</file>