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 xml:space="preserve">на поставку </w:t>
      </w:r>
      <w:r>
        <w:rPr>
          <w:b/>
          <w:bCs/>
        </w:rPr>
        <w:t>емкостей-контейнеров для дезинфекции, стерилизации, транспортировки</w:t>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Антонова Дмитрия Валерьевича, действующего на основании приказа____,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Cs/>
          <w:sz w:val="20"/>
          <w:szCs w:val="20"/>
        </w:rPr>
        <w:t xml:space="preserve">емкостей-контейнеров для дезинфекции, стерилизации, транспортировки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письменной форме в т. ч. телефонограммой или факсимильной связью.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до 26.12.2012 г.</w:t>
      </w:r>
    </w:p>
    <w:p>
      <w:pPr>
        <w:pStyle w:val="Normal"/>
        <w:numPr>
          <w:ilvl w:val="1"/>
          <w:numId w:val="2"/>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9.4. Для  решения текущих вопросов по Договору от Заказчика назначается ответственное лицо: </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 xml:space="preserve">____________________              </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 xml:space="preserve">______________________ </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08-14T14:10:00Z</cp:lastPrinted>
  <dcterms:modified xsi:type="dcterms:W3CDTF">2012-12-04T10:59:00Z</dcterms:modified>
  <cp:revision>108</cp:revision>
  <dc:subject/>
  <dc:title>Приложение  № 3</dc:title>
</cp:coreProperties>
</file>