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6480"/>
        <w:gridCol w:w="1980"/>
      </w:tblGrid>
      <w:tr>
        <w:trPr>
          <w:trHeight w:val="1035" w:hRule="atLeast"/>
        </w:trPr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озиции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4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товару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араметры и условия требований к товару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>
          <w:trHeight w:val="217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мкости-контейнеры для дезинфекции и стерилиз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азать</w:t>
            </w:r>
          </w:p>
        </w:tc>
      </w:tr>
      <w:tr>
        <w:trPr>
          <w:trHeight w:val="217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Общие требования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мкость-контейнеры с перфорированным поддоном предназначены для предварительного замачивания и дезинфекции изделий медицинского назначения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ы быть выполнены из ударопрочного, химически стойкого полимерного пластика, разрешенного для применения в изделиях мед. назначения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, из которого сделаны контейнеры, не должен вступать в реакцию ни с одним из дезинфицирующих и стерилизующих средств, которые применяются для обработ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контакте контейнеров с дезсредствами не должны выделяться вредные токсичные соединения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форированная емкость внутри контейнер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лавируемый утопитель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ышка контейнера должна плотно закрываться для надежной защиты медицинского персонала от вредных испарений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пература, выдерживаемая контейнером, °С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+12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Комплект поставки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мкость-контейнер </w:t>
            </w:r>
            <w:r>
              <w:rPr>
                <w:sz w:val="22"/>
                <w:szCs w:val="22"/>
              </w:rPr>
              <w:t>- рабочий объём, л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280х155х10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размер поддона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80х75х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мкость-контейнер </w:t>
            </w:r>
            <w:r>
              <w:rPr>
                <w:sz w:val="22"/>
                <w:szCs w:val="22"/>
              </w:rPr>
              <w:t>- рабочий объём, л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3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370х185х12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размер поддона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40х110х9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</w:tr>
      <w:tr>
        <w:trPr>
          <w:trHeight w:val="196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мкость-контейнер </w:t>
            </w:r>
            <w:r>
              <w:rPr>
                <w:sz w:val="22"/>
                <w:szCs w:val="22"/>
              </w:rPr>
              <w:t>- рабочий объём, л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00х285х16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размер поддона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60х175х120</w:t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>
          <w:trHeight w:val="287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мкость-контейнер </w:t>
            </w:r>
            <w:r>
              <w:rPr>
                <w:sz w:val="22"/>
                <w:szCs w:val="22"/>
              </w:rPr>
              <w:t>- рабочий объём, л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1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450х325х20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размер поддона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290х200х16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Емкость-контейнер </w:t>
            </w:r>
            <w:r>
              <w:rPr>
                <w:sz w:val="22"/>
                <w:szCs w:val="22"/>
              </w:rPr>
              <w:t>- рабочий объём, л</w:t>
              <w:tab/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менее 2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760х445х19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ий размер поддона, м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600х270х1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, шт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ладка-контейнер для транспортировки пробир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-контейнер изготовлена из ударопрочных, химически стойких, нетоксичных материалов: полистирола, полиэтилена и термоэластопласта белого цвет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Укладка-контейнер состоит из корпуса-поддона, двух подставок для пробирок и крышки с ручкой и защелка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Максимальное количество переносимых пробирок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Не менее 80 шт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пробирок, мм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16 мм;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длина - до 200 м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Укладка-контейнер устойчива к воздействию химических дезинфицирующих средств при температуре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 xml:space="preserve">С.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С.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 выдерживает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температурное воздействие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Times New Roman" w:ascii="Times New Roman" w:hAnsi="Times New Roman"/>
              </w:rPr>
              <w:t xml:space="preserve">С.  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7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укладки-контейнера, мм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е более 350*225 *270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контейнера, кг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более 2 кг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рабочая нагрузка, кг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6 кг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поверхности устойчивы к дезинфекции химическим методом любым дезсредством, разрешенным к применению в медицинской практике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Колич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 Шт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ладка-контейнер для транспортировки пробиро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Укладка-контейнер состоит из корпуса-поддона, </w:t>
            </w:r>
            <w:r>
              <w:rPr>
                <w:rFonts w:cs="Times New Roman" w:ascii="Times New Roman" w:hAnsi="Times New Roman"/>
                <w:color w:val="000000"/>
              </w:rPr>
              <w:t>подставки для пробирок и подставки для инструментов</w:t>
            </w:r>
            <w:r>
              <w:rPr>
                <w:rFonts w:cs="Times New Roman" w:ascii="Times New Roman" w:hAnsi="Times New Roman"/>
              </w:rPr>
              <w:t xml:space="preserve"> и крышки с ручкой и защелками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 xml:space="preserve">Максимальное количество переносимых пробирок - </w:t>
            </w:r>
          </w:p>
          <w:p>
            <w:pPr>
              <w:pStyle w:val="NoSpacing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Не менее 40 шт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пробирок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16 мм;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- до 200 мм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ладка-контейнер устойчива к воздействию химических дезинфицирующих средств при температуре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50 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С. 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о выдерживает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 xml:space="preserve">температурное воздействие, </w:t>
            </w:r>
            <w:r>
              <w:rPr>
                <w:rFonts w:cs="Times New Roman" w:ascii="Times New Roman" w:hAnsi="Times New Roman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.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о 75</w:t>
            </w:r>
            <w:r>
              <w:rPr>
                <w:sz w:val="22"/>
                <w:szCs w:val="22"/>
                <w:vertAlign w:val="superscript"/>
              </w:rPr>
              <w:t>о</w:t>
            </w:r>
            <w:r>
              <w:rPr>
                <w:sz w:val="22"/>
                <w:szCs w:val="22"/>
              </w:rPr>
              <w:t>С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укладки-контейнера: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350*225 *270  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сса контейнер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более 2 кг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мальная рабочая нагрузк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более – 6 кг.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ужные поверхности устойчивы к дезинфекции химическим методом любым дезсредством, разрешенным к применению в медицинской практике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Колич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14 шт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полнительные условия: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 должен быть не бывшим в употреблении, год выпуска - не ранее 2012г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товар должен  соответствовать ГОСТам и санитарным нормам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весь товар должен быть упакован в соответствии с ГОСТами. Тара и упаковка должны быть прочными, чистыми, сухими, без нарушения целостности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ставке должны прилагаться гарантийные талоны 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редоставления гарантии качества с момента поставки Товара не менее, мес.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а, в т.ч. ввода в эксплуатацию, с момента заключения контракта не более, дней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6.12.2012 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03:36:00Z</dcterms:created>
  <dc:creator>Name</dc:creator>
  <dc:description/>
  <cp:keywords/>
  <dc:language>en-US</dc:language>
  <cp:lastModifiedBy>Name</cp:lastModifiedBy>
  <cp:lastPrinted>2012-12-04T16:58:00Z</cp:lastPrinted>
  <dcterms:modified xsi:type="dcterms:W3CDTF">2012-12-04T10:58:00Z</dcterms:modified>
  <cp:revision>4</cp:revision>
  <dc:subject/>
  <dc:title/>
</cp:coreProperties>
</file>