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0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8820"/>
      </w:tblGrid>
      <w:tr>
        <w:trPr>
          <w:trHeight w:val="103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</w:tr>
      <w:tr>
        <w:trPr>
          <w:trHeight w:val="217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терилизатор воздушный</w:t>
            </w:r>
          </w:p>
        </w:tc>
      </w:tr>
      <w:tr>
        <w:trPr>
          <w:trHeight w:val="217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хнические требования: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назначен для стерилизации хирургических инструментов, стеклянной посуды и термостойких шприцов (с отметкой 200°С) и игл к ним, может быть использован для дезинфекции и сушки медицинских изделий. 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регулировка и поддержание температуры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 всей необходимой информация о режимах работы и выбранной программе на цифровом диспле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независимая память для сохранения параметров, которые можно изменять и вызывать для работы не менее 10 программ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и все элементы, контактирующие со стерильным инструментом, должны быть  выполнены из нержавеющей стали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распределение температуры по объему камеры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амеры не менее 80л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ваемые температурные режимы, </w:t>
            </w:r>
            <w:r>
              <w:rPr>
                <w:lang w:val="en-US"/>
              </w:rPr>
              <w:t>8</w:t>
            </w:r>
            <w:r>
              <w:rPr/>
              <w:t>0...200С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ремя нагрева стерилизатора до температуры +200С, не более 30 мин,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ваемое время выдержки в диапазоне, не менее 1...999мин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яя наработка на отказ, не менее 2500 ч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атическая остановка процесса стерилизации при отклонении температуры от заданной, не более +/-3С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рийное отключение стерилизатора от сети при перегреве в камере, 205...235 С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оличество полок, не менее 2 шт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Габаритные размеры, (ШхГхВ), не более 620х680х540 мм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нутренние размеры, (ШхГхВ), не более 320х570х440 мм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тание, 220/50 В/Гц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, шт. 2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Шкаф сушильный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хнические требования: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назначен для сушки стеклянной и металлической посуды, термостойких шприцев, хирургического и другого инструмента.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камеры -  нержавеющая сталь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ая конвекция без вентилятор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ая индикация текущей температуры в рабочей камер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камеры, не менее 80 л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ремя достижения установившегося режима, при температуре +180</w:t>
            </w:r>
            <w:r>
              <w:rPr>
                <w:rFonts w:eastAsia="SimSun;宋体"/>
                <w:color w:val="000000"/>
                <w:lang w:eastAsia="zh-CN"/>
              </w:rPr>
              <w:t xml:space="preserve">С </w:t>
            </w:r>
            <w:r>
              <w:rPr>
                <w:color w:val="000000"/>
              </w:rPr>
              <w:t>не более 2 ч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искретность задаваемой температуры, </w:t>
            </w:r>
            <w:r>
              <w:rPr/>
              <w:t>не более 1</w:t>
            </w:r>
            <w:r>
              <w:rPr>
                <w:rFonts w:eastAsia="SimSun;宋体"/>
                <w:color w:val="000000"/>
                <w:lang w:eastAsia="zh-CN"/>
              </w:rPr>
              <w:t xml:space="preserve"> С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е число программируемых режимов не менее 1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пустимое предельное отклонение температуры в контрольных точках объема рабочей камеры относительно заданной,    </w:t>
            </w:r>
            <w:r>
              <w:rPr>
                <w:rFonts w:eastAsia="SimSun;宋体"/>
                <w:color w:val="000000"/>
                <w:lang w:eastAsia="zh-CN"/>
              </w:rPr>
              <w:t>не более ±10 С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ваемые температурные режимы в диапазоне,</w:t>
            </w:r>
            <w:r>
              <w:rPr>
                <w:rStyle w:val="StrongEmphasis"/>
                <w:color w:val="000000"/>
              </w:rPr>
              <w:t> </w:t>
            </w:r>
            <w:r>
              <w:rPr>
                <w:color w:val="000000"/>
              </w:rPr>
              <w:t xml:space="preserve"> Не менее +50...+200 C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арийное отключение от сети при перегреве в камере, 205...235 </w:t>
            </w:r>
            <w:r>
              <w:rPr>
                <w:rFonts w:eastAsia="SimSun;宋体"/>
                <w:color w:val="000000"/>
                <w:lang w:eastAsia="zh-CN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лок, шт. 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дверей, шт. 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епрерывной работы, не менее 16 ч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тание, В/Гц 220/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щность, кВт не более 1,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баритные размеры (ШхГхВ), мм не более 680х626х60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размеры (ШхГхВ), мм не менее 560х390х37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сса, не более 45 кг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, шт. 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: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е бывшим в употреблении, год выпуска - не ранее 2012г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 соответствовать ГОСТам и санитарным нормам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 поставке должны прилагаться регистрационные удостоверения с приложениями, 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, гарантийные талоны.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едоставления гарантии качества с момента поставки Товара, в т.ч. ввода в эксплуатацию товара, не менее 12 мес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, в т.ч. ввода в эксплуатацию, с момента заключения контракта до 27 декабря 2012 г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40:00Z</dcterms:created>
  <dc:creator>Name</dc:creator>
  <dc:description/>
  <cp:keywords/>
  <dc:language>en-US</dc:language>
  <cp:lastModifiedBy>Name</cp:lastModifiedBy>
  <cp:lastPrinted>2012-12-04T18:24:00Z</cp:lastPrinted>
  <dcterms:modified xsi:type="dcterms:W3CDTF">2012-12-04T12:24:00Z</dcterms:modified>
  <cp:revision>5</cp:revision>
  <dc:subject/>
  <dc:title>Техническое задание</dc:title>
</cp:coreProperties>
</file>