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шкафа сушильного и сухожарового</w:t>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Антонова Дмитрия Валерьевича, действующего на основании приказа____,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Поставщик обязуется поставлять  Заказчику шкафы сушильный и сухожаровой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письменной форме в т. ч. телефонограммой или факсимильной связью.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до 27.12.2012 г..</w:t>
      </w:r>
    </w:p>
    <w:p>
      <w:pPr>
        <w:pStyle w:val="Normal"/>
        <w:numPr>
          <w:ilvl w:val="1"/>
          <w:numId w:val="2"/>
        </w:numPr>
        <w:tabs>
          <w:tab w:val="clear" w:pos="708"/>
          <w:tab w:val="left" w:pos="540" w:leader="none"/>
        </w:tabs>
        <w:ind w:left="0" w:hanging="0"/>
        <w:jc w:val="both"/>
        <w:rPr>
          <w:sz w:val="20"/>
          <w:szCs w:val="20"/>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9.4. Для  решения текущих вопросов по Договору от Заказчика назначается ответственное лицо: </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 xml:space="preserve">____________________              </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 xml:space="preserve">______________________ </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12-04T11:40:00Z</dcterms:modified>
  <cp:revision>108</cp:revision>
  <dc:subject/>
  <dc:title>Приложение  № 3</dc:title>
</cp:coreProperties>
</file>