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56300039512000051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проса котировок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клиентов обеспечения доверенного сеанса связи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размещения заказа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нахождения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Контактная информация</w:t>
      </w:r>
    </w:p>
    <w:p>
      <w:pPr>
        <w:pStyle w:val="Title1"/>
        <w:rPr>
          <w:sz w:val="23"/>
          <w:szCs w:val="23"/>
        </w:rPr>
      </w:pPr>
      <w:r>
        <w:rPr>
          <w:sz w:val="23"/>
          <w:szCs w:val="23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kb6_zakup@mail.ru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ефон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+7 (342) 2657528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с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+7 (342) 2657528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контракта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клиентов обеспечения доверенного сеанса связи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ая (максимальная) цена контракта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99 200,00 Российский рубль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максимальной цены контракта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договор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ассификация товаров, работ, услуг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робные характеристики о количестве поставляемых товаров указаны в техническом задании (Спецификации), прилагаемом к настоящему извещению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30 календарных дней после подписания договора.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15 банковских дней со дня предъявления указанных документов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Особенности размещения заказ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бюджетной классификации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точник финансирования заказа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7416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дачи котировочных заявок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каб. №23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6.12.2012 12:00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12.2012 12:00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6.12.2012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06:00Z</dcterms:created>
  <dc:creator>YSA</dc:creator>
  <dc:description/>
  <cp:keywords/>
  <dc:language>en-US</dc:language>
  <cp:lastModifiedBy>YSA</cp:lastModifiedBy>
  <cp:lastPrinted>2012-12-06T10:10:00Z</cp:lastPrinted>
  <dcterms:modified xsi:type="dcterms:W3CDTF">2012-12-06T04:11:00Z</dcterms:modified>
  <cp:revision>3</cp:revision>
  <dc:subject/>
  <dc:title/>
</cp:coreProperties>
</file>