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806,1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4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3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и с 01.01.2013 до 31.03.2013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и осуществляется путем безналичного перечисления денежных средств на расчетный счет Исполнителя. Ежемесячно в срок до 10 числа месяца, следующего за отчетным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2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06.12.2012г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09:00Z</dcterms:created>
  <dc:creator>AVBaklanova</dc:creator>
  <dc:description/>
  <cp:keywords/>
  <dc:language>en-US</dc:language>
  <cp:lastModifiedBy>AVBaklanova</cp:lastModifiedBy>
  <dcterms:modified xsi:type="dcterms:W3CDTF">2012-12-06T04:12:00Z</dcterms:modified>
  <cp:revision>1</cp:revision>
  <dc:subject/>
  <dc:title>Извещение</dc:title>
</cp:coreProperties>
</file>