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Извещение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о проведении запроса котировок</w:t>
      </w:r>
    </w:p>
    <w:p>
      <w:pPr>
        <w:pStyle w:val="Normal"/>
        <w:widowControl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6300120312000077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лиентов обеспечения доверенного сеанса связ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акланова Анна Васильевна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клиентов обеспечения доверенного сеанса связи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99 200,00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ирование начальной (максимальной) цены договора осуществлено на основании коммерческих предложений потенциальных Исполнителей (Приложениях № 4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включает в себя расходы на поставку Товара в соответствии со спецификацией в полном объеме, а также расходы на уплату таможенных пошлин, уплату налогов, уплату сборов и других обязательных платежей, страхование, упаковку, маркировку, складские расходы, подготовку сопроводительной документации, доставку, разгрузку, установку, монтаж, пусконаладочные работы, инструктаж технического и обслуживающего персонала, гарантию, прочие расходы, связанные с исполнением контракта в полном объеме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561 Программно - технические комплексы для автоматизации обмена данными (в интегрированных системах) с использованием локальных информационно - вычислительных сетей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оказываемой Услуги приведена в Техническом задании (Приложение № 1)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ая информац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ект Договора (Приложение № 3)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должна осуществляться Поставщиком в течение 30 дней с момента заключения договора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выполненных работ производится Заказчиком после выделения ему соответствующего финансирования, но в любом случае не позднее 31 декабря 2013г. Заказчик оплачивает поставленные Товары путем перечисления средств со своего расчетного счета на расчетный счет ПОСТАВЩИКА на основании счета-фактуры, товарно-транспортной накладной, подписанной Заказчиком, акта сдачи приемки, подписанным Заказчиком в течение 15 банковских дней со дня предъявления указанных документов. В случае задержки финансирования, оплата производится с момента возобновления финансирования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1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счет целевых субсидий по программе «Модернизация здравоохранения Пермского края в части внедрения современной информационной системы» за счет средств бюджета. </w:t>
            </w:r>
          </w:p>
        </w:tc>
      </w:tr>
    </w:tbl>
    <w:p>
      <w:pPr>
        <w:pStyle w:val="Heading3"/>
        <w:widowControl w:val="fals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7.12.2012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12.2012 17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подается в письменной форме (Приложение № 2) по местному времени с 9.00 до 17.00 в рабочие дни, (пятница с 9:00 до 16:00) исключая перерыв на обед с 12.00 до 13.00.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18"/>
        <w:gridCol w:w="54"/>
      </w:tblGrid>
      <w:tr>
        <w:trPr/>
        <w:tc>
          <w:tcPr>
            <w:tcW w:w="10718" w:type="dxa"/>
            <w:tcBorders/>
          </w:tcPr>
          <w:p>
            <w:pPr>
              <w:pStyle w:val="Normal"/>
              <w:widowControl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убликовано:                                 06.12.2012г.</w:t>
            </w:r>
          </w:p>
        </w:tc>
        <w:tc>
          <w:tcPr>
            <w:tcW w:w="54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>Главный врач                          _____________                    Кабанова Н.К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</w:t>
      </w:r>
      <w:r>
        <w:rPr>
          <w:sz w:val="20"/>
          <w:szCs w:val="20"/>
        </w:rPr>
        <w:t>м.п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8:54:00Z</dcterms:created>
  <dc:creator>AVBaklanova</dc:creator>
  <dc:description/>
  <cp:keywords/>
  <dc:language>en-US</dc:language>
  <cp:lastModifiedBy>AVBaklanova</cp:lastModifiedBy>
  <dcterms:modified xsi:type="dcterms:W3CDTF">2012-12-06T08:56:00Z</dcterms:modified>
  <cp:revision>1</cp:revision>
  <dc:subject/>
  <dc:title>Извещение</dc:title>
</cp:coreProperties>
</file>