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на закупку  оргтехники для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6804"/>
        <w:gridCol w:w="8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и това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нская плата формата Standard-ATX,  Socket H2 (LGA 1155), Поддержка многоядерных процессоров, Поддержка CrossFire X, Количество слотов памяти – 4, Минимальная частота памяти - 1066 МГц, Максимальная частота памяти - 2200 МГц , Двухканальный режим памяти,  Максимальный объем памяти – 32 Гб, Количество разъемов SATA 3Gb/s – 4 , Количество разъемов SATA 6Gb/s – 2, Режим работы SATA RAID – 0,1,2,10, Поддержка PCI Express 2.0, 3.0, Звук – HDA, звуковая схема – 7.1, Контроллер Ethernet - 1000 Мбит/с, количество интерфейсов USB – 14, из них USB 3.0 – 4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 интерфейсы - D-Sub, DisplayPort, DVI, HDMI, выход S/PDIF(аудио), наличие  PS/2 для клавиатуры и мыши, Разъемы на задней панели - 2xUSB 3.0, 4xUSB 2.0, D-Sub, DisplayPort, DVI, Ethernet, HDMI, PS/2 (клавиатура), PS/2 (мышь), оптический выход, вес 1.367 к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ырех-ядерный процессор с частотой 3,1 ГГц или выше, Сокет LGA 1155, с общим объёмом кэша второго уровня - 1024 Кб и кэша третьего уровня - 6144 КБ, поддержка технологий AMD64/EM64T, NX Bit, SSE2, SSE3, SSE4 и Virtualization Technology, частотой шины 5000 МГц. Максимальная полоса пропускания памяти - 21.3 Гб/с,  Коэффициент умножения  - 31, вес – 0,03 кг.Кулер в комплект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ёсткий диск объёмом минимум 1000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перативная память с поддержкой технологии </w:t>
            </w:r>
            <w:r>
              <w:rPr>
                <w:color w:val="000000"/>
                <w:sz w:val="22"/>
                <w:szCs w:val="22"/>
                <w:lang w:val="en-US"/>
              </w:rPr>
              <w:t>DDR</w:t>
            </w:r>
            <w:r>
              <w:rPr>
                <w:color w:val="000000"/>
                <w:sz w:val="22"/>
                <w:szCs w:val="22"/>
              </w:rPr>
              <w:t>3 объемом минимум 8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(две планки по 4 </w:t>
            </w:r>
            <w:r>
              <w:rPr>
                <w:color w:val="000000"/>
                <w:sz w:val="22"/>
                <w:szCs w:val="22"/>
                <w:lang w:val="en-US"/>
              </w:rPr>
              <w:t>Gb</w:t>
            </w:r>
            <w:r>
              <w:rPr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рпус </w:t>
            </w:r>
            <w:r>
              <w:rPr/>
              <w:t>Standard-ATX</w:t>
            </w:r>
            <w:r>
              <w:rPr>
                <w:color w:val="000000"/>
                <w:sz w:val="22"/>
                <w:szCs w:val="22"/>
              </w:rPr>
              <w:t xml:space="preserve"> черного цвета,   блоком питания минимум 50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, с расположенными на фронтальной панели 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Audio</w:t>
            </w:r>
            <w:r>
              <w:rPr>
                <w:color w:val="000000"/>
                <w:sz w:val="22"/>
                <w:szCs w:val="22"/>
              </w:rPr>
              <w:t xml:space="preserve"> выхода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т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хнология печати – лазерная, Количество страниц в месяц минимум 25 000, Максимальный формат A4, Максимальное разрешение для ч/б печати  1200x1200 dpi, Скорость ч/б печати (A4)30 стр/мин, Время выхода первого отпечатка (ч/б)6 с, наличие автоматической двусторонней печати, Лоток для подачи бумаги на 300 лист. (стандартная), для вывода бумаги на 250 лист, для ручной подачи на 50 лист. Минимальная плотность бумаги 60 г/м2, Максимальная плотность бумаги 163 г/м2, Печать на:глянцевой бумаге, карточках, конвертах, матовой бумаге, фотобумаге, этикетках, ресурс ч/б картриджа 2500 страниц, ресурс фотобарабана 100 000 страниц, Объем памяти процессора 32 Мб, Частота процессора 384 МГц, Интерфейс USB 2.0, наличие устройства для чтения карт памяти Compact Flash, Совместимость с ОС Linux, Mac OS, Windows., Уровень шума при работе 54 дБ, Уровень шума в режиме ожидания 30 дБ, Ширина 375 мм, Высота/Толщина 250 мм, Длина/Глубина 393 мм, Вес 12 к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оригинальных картриджа в комплект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ылесос для оргтехни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Тонерный пылесос</w:t>
            </w:r>
            <w:r>
              <w:rPr>
                <w:color w:val="000000"/>
                <w:sz w:val="22"/>
                <w:szCs w:val="22"/>
              </w:rPr>
              <w:t xml:space="preserve"> для очистки офисной техники от мелкодисперсной пыли, тонера лазерных принтеров и копировальных аппаратов и т.п. Электропитание: 220-240 вольт 50/60 герц 3.7 А Размеры: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а: </w:t>
            </w:r>
            <w:r>
              <w:rPr>
                <w:color w:val="000000"/>
                <w:sz w:val="22"/>
                <w:szCs w:val="22"/>
              </w:rPr>
              <w:t xml:space="preserve"> Длина 45 см Ширина 20 см Высота 23,5 см,  Мотор: 1 л.с. (0.74 кВт/ч), Система автоматического отключения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а </w:t>
            </w:r>
            <w:r>
              <w:rPr>
                <w:color w:val="000000"/>
                <w:sz w:val="22"/>
                <w:szCs w:val="22"/>
              </w:rPr>
              <w:t xml:space="preserve"> при перегреве. Д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30 </w:t>
            </w:r>
            <w:r>
              <w:rPr>
                <w:color w:val="000000"/>
                <w:sz w:val="22"/>
                <w:szCs w:val="22"/>
              </w:rPr>
              <w:t>мину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сперебойн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ы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Сертификац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: </w:t>
            </w:r>
            <w:r>
              <w:rPr>
                <w:iCs/>
                <w:color w:val="000000"/>
                <w:sz w:val="22"/>
                <w:szCs w:val="22"/>
              </w:rPr>
              <w:t>пылесоса</w:t>
            </w:r>
            <w:r>
              <w:rPr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ответствуе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VDE RFI 0875 Conducted Limits European Standard EN 55014 (1993) CISPR 14 Third Edition (1993-01) EN60555-3 (Class A) IEC 1000-3-2 (Class A) European Standard EN 50082-1 (1992) IEC Publication 801-2 (1991) – Contact Discharge. Severity Level 4 Air Discharge. Severity Level 4 IEC Publication 801-3 (1991) – Radiated Immunity. Severity Level 2 IEC Publication 801-4 (1998) – EFT. Severity Level 3 Pr IEC Draft 801-5 – Surge. </w:t>
            </w:r>
            <w:r>
              <w:rPr>
                <w:color w:val="000000"/>
                <w:sz w:val="22"/>
                <w:szCs w:val="22"/>
              </w:rPr>
              <w:t xml:space="preserve">Security Level 3,  Насадки для </w:t>
            </w:r>
            <w:r>
              <w:rPr>
                <w:iCs/>
                <w:color w:val="000000"/>
                <w:sz w:val="22"/>
                <w:szCs w:val="22"/>
              </w:rPr>
              <w:t>пылесоса :</w:t>
            </w:r>
            <w:r>
              <w:rPr>
                <w:color w:val="000000"/>
                <w:sz w:val="22"/>
                <w:szCs w:val="22"/>
              </w:rPr>
              <w:t xml:space="preserve"> Щелевая для </w:t>
            </w:r>
            <w:r>
              <w:rPr>
                <w:iCs/>
                <w:color w:val="000000"/>
                <w:sz w:val="22"/>
                <w:szCs w:val="22"/>
              </w:rPr>
              <w:t>пылесоса ,</w:t>
            </w:r>
            <w:r>
              <w:rPr>
                <w:color w:val="000000"/>
                <w:sz w:val="22"/>
                <w:szCs w:val="22"/>
              </w:rPr>
              <w:t xml:space="preserve"> Щелевая со щёткой для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а , </w:t>
            </w:r>
            <w:r>
              <w:rPr>
                <w:color w:val="000000"/>
                <w:sz w:val="22"/>
                <w:szCs w:val="22"/>
              </w:rPr>
              <w:t xml:space="preserve"> Патрубок с загнутым наконечником для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а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Пылесос </w:t>
            </w:r>
            <w:r>
              <w:rPr>
                <w:color w:val="000000"/>
                <w:sz w:val="22"/>
                <w:szCs w:val="22"/>
              </w:rPr>
              <w:t xml:space="preserve"> производства СШ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</w:tr>
    </w:tbl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3fc2fs10fb">
    <w:name w:val="ff3 fc2 fs10 fb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efaultlabelstyle3">
    <w:name w:val="defaultlabelstyle3"/>
    <w:basedOn w:val="Style11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5:00Z</dcterms:created>
  <dc:creator>b</dc:creator>
  <dc:description/>
  <cp:keywords/>
  <dc:language>en-US</dc:language>
  <cp:lastModifiedBy>kurbanov-ir</cp:lastModifiedBy>
  <cp:lastPrinted>2012-02-21T14:25:00Z</cp:lastPrinted>
  <dcterms:modified xsi:type="dcterms:W3CDTF">2012-12-05T12:50:00Z</dcterms:modified>
  <cp:revision>29</cp:revision>
  <dc:subject/>
  <dc:title>a</dc:title>
</cp:coreProperties>
</file>