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ег. №__________________ от «___»___________2012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на закупку  оргтехники для администрации Мотовилихинского район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2 г.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Администрация Мотовилихинского района города Перми, именуемая в дальнейшем Заказчик, в лице  исполняющего   обязанности  главы   администрации  Морозова  Андрея  Николаевича,   действующего на основании Распоряжения главы администрации города Перми от 03.09.2012      № 133-к, Типового  положения о территориальном органе администрации города Перми, утвержденного решением Пермской городской Думы от 12.09.2006 № 207, с одной стороны, и________________, именуемый в дальнейшем Поставщик, в лице _____________________________________________, действующего на основании ________,  с другой стороны,  заключили настоящий муниципальный контракт (далее контракт) 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_________  от «__»________ 2012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согласно техническому заданию (Приложение №1) и спецификации(Приложение №2) , являющимся неотъемлемой частью настоящего  контракта, а Заказчик обязуется принять и оплатить их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а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Заказчик назначает уполномоченного представителя для получения расходных материалов: </w:t>
      </w:r>
      <w:r>
        <w:rPr>
          <w:bCs/>
          <w:u w:val="single"/>
        </w:rPr>
        <w:t>начальника сектора информационных технологий Замалеева Андрея Рашидовича 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2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Товар ненадлежащего качества при приемке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4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5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6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__________________________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Пер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14, г. Пермь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. 36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л/с 02563000380, Администрац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.  </w:t>
            </w:r>
            <w:r>
              <w:rPr>
                <w:color w:val="000000"/>
                <w:sz w:val="22"/>
                <w:szCs w:val="22"/>
              </w:rPr>
              <w:t xml:space="preserve">л/с </w:t>
            </w:r>
            <w:r>
              <w:rPr>
                <w:sz w:val="22"/>
                <w:szCs w:val="22"/>
              </w:rPr>
              <w:t>02933013746)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/счет </w:t>
            </w:r>
            <w:r>
              <w:rPr>
                <w:sz w:val="22"/>
                <w:szCs w:val="22"/>
              </w:rPr>
              <w:t xml:space="preserve">40204810300000000006 </w:t>
            </w:r>
            <w:r>
              <w:rPr>
                <w:color w:val="000000"/>
                <w:sz w:val="22"/>
                <w:szCs w:val="22"/>
              </w:rPr>
              <w:t>в ГРКЦ ГУ Банка России по Пермскому краю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рм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601242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59060100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102590137761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ТО 57401000000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.О. главы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А.Н. Мороз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2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на закупку  оргтехники для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6804"/>
        <w:gridCol w:w="8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нская плата формата Standard-ATX,  Socket H2 (LGA 1155), Поддержка многоядерных процессоров, Поддержка CrossFire X, Количество слотов памяти – 4, Минимальная частота памяти - 1066 МГц, Максимальная частота памяти - 2200 МГц , Двухканальный режим памяти,  Максимальный объем памяти – 32 Гб, Количество разъемов SATA 3Gb/s – 4 , Количество разъемов SATA 6Gb/s – 2, Режим работы SATA RAID – 0,1,2,10, Поддержка PCI Express 2.0, 3.0, Звук – HDA, звуковая схема – 7.1, Контроллер Ethernet - 1000 Мбит/с, количество интерфейсов USB – 14, из них USB 3.0 – 4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 интерфейсы - D-Sub, DisplayPort, DVI, HDMI, выход S/PDIF(аудио), наличие  PS/2 для клавиатуры и мыши, Разъемы на задней панели - 2xUSB 3.0, 4xUSB 2.0, D-Sub, DisplayPort, DVI, Ethernet, HDMI, PS/2 (клавиатура), PS/2 (мышь), оптический выход, вес 1.367 к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ырех-ядерный процессор с частотой 3,1 ГГц или выше, Сокет LGA 1155, с общим объёмом кэша второго уровня - 1024 Кб и кэша третьего уровня - 6144 КБ, поддержка технологий AMD64/EM64T, NX Bit, SSE2, SSE3, SSE4 и Virtualization Technology, частотой шины 5000 МГц. Максимальная полоса пропускания памяти - 21.3 Гб/с,  Коэффициент умножения  - 31, вес – 0,03 кг.Кулер в комплект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ёсткий диск объёмом минимум 1000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перативная память с поддержкой технологии 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>3 объемом минимум 8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(две планки по 4 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рпус </w:t>
            </w:r>
            <w:r>
              <w:rPr/>
              <w:t>Standard-ATX</w:t>
            </w:r>
            <w:r>
              <w:rPr>
                <w:color w:val="000000"/>
                <w:sz w:val="22"/>
                <w:szCs w:val="22"/>
              </w:rPr>
              <w:t xml:space="preserve"> черного цвета,   блоком питания минимум 50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, с расположенными на фронтальной панели 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Audio</w:t>
            </w:r>
            <w:r>
              <w:rPr>
                <w:color w:val="000000"/>
                <w:sz w:val="22"/>
                <w:szCs w:val="22"/>
              </w:rPr>
              <w:t xml:space="preserve"> выхода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т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хнология печати – лазерная, Количество страниц в месяц минимум 25 000, Максимальный формат A4, Максимальное разрешение для ч/б печати  1200x1200 dpi, Скорость ч/б печати (A4)30 стр/мин, Время выхода первого отпечатка (ч/б)6 с, наличие автоматической двусторонней печати, Лоток для подачи бумаги на 300 лист. (стандартная), для вывода бумаги на 250 лист, для ручной подачи на 50 лист. Минимальная плотность бумаги 60 г/м2, Максимальная плотность бумаги 163 г/м2, Печать на:глянцевой бумаге, карточках, конвертах, матовой бумаге, фотобумаге, этикетках, ресурс ч/б картриджа 2500 страниц, ресурс фотобарабана 100 000 страниц, Объем памяти процессора 32 Мб, Частота процессора 384 МГц, Интерфейс USB 2.0, наличие устройства для чтения карт памяти Compact Flash, Совместимость с ОС Linux, Mac OS, Windows., Уровень шума при работе 54 дБ, Уровень шума в режиме ожидания 30 дБ, Ширина 375 мм, Высота/Толщина 250 мм, Длина/Глубина 393 мм, Вес 12 кг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оригинальных картриджа в комплект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ылесос для оргтехн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Тонерный пылесос</w:t>
            </w:r>
            <w:r>
              <w:rPr>
                <w:color w:val="000000"/>
                <w:sz w:val="22"/>
                <w:szCs w:val="22"/>
              </w:rPr>
              <w:t xml:space="preserve"> для очистки офисной техники от мелкодисперсной пыли, тонера лазерных принтеров и копировальных аппаратов и т.п. Электропитание: 220-240 вольт 50/60 герц 3.7 А Размеры: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а: </w:t>
            </w:r>
            <w:r>
              <w:rPr>
                <w:color w:val="000000"/>
                <w:sz w:val="22"/>
                <w:szCs w:val="22"/>
              </w:rPr>
              <w:t xml:space="preserve"> Длина 45 см Ширина 20 см Высота 23,5 см,  Мотор: 1 л.с. (0.74 кВт/ч), Система автоматического отключения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а </w:t>
            </w:r>
            <w:r>
              <w:rPr>
                <w:color w:val="000000"/>
                <w:sz w:val="22"/>
                <w:szCs w:val="22"/>
              </w:rPr>
              <w:t xml:space="preserve"> при перегреве. До 30 минут бесперебойной работы. Сертификация: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а </w:t>
            </w:r>
            <w:r>
              <w:rPr>
                <w:color w:val="000000"/>
                <w:sz w:val="22"/>
                <w:szCs w:val="22"/>
              </w:rPr>
              <w:t xml:space="preserve"> Соответствует VDE RFI 0875 Conducted Limits European Standard EN 55014 (1993) CISPR 14 Third Edition (1993-01) EN60555-3 (Class A) IEC 1000-3-2 (Class A) European Standard EN 50082-1 (1992) IEC Publication 801-2 (1991) – Contact Discharge. Severity Level 4 Air Discharge. Severity Level 4 IEC Publication 801-3 (1991) – Radiated Immunity. Severity Level 2 IEC Publication 801-4 (1998) – EFT. Severity Level 3 Pr IEC Draft 801-5 – Surge. Security Level 3,  Насадки для </w:t>
            </w:r>
            <w:r>
              <w:rPr>
                <w:iCs/>
                <w:color w:val="000000"/>
                <w:sz w:val="22"/>
                <w:szCs w:val="22"/>
              </w:rPr>
              <w:t>пылесоса :</w:t>
            </w:r>
            <w:r>
              <w:rPr>
                <w:color w:val="000000"/>
                <w:sz w:val="22"/>
                <w:szCs w:val="22"/>
              </w:rPr>
              <w:t xml:space="preserve"> Щелевая для </w:t>
            </w:r>
            <w:r>
              <w:rPr>
                <w:iCs/>
                <w:color w:val="000000"/>
                <w:sz w:val="22"/>
                <w:szCs w:val="22"/>
              </w:rPr>
              <w:t>пылесоса ,</w:t>
            </w:r>
            <w:r>
              <w:rPr>
                <w:color w:val="000000"/>
                <w:sz w:val="22"/>
                <w:szCs w:val="22"/>
              </w:rPr>
              <w:t xml:space="preserve"> Щелевая со щёткой для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а , </w:t>
            </w:r>
            <w:r>
              <w:rPr>
                <w:color w:val="000000"/>
                <w:sz w:val="22"/>
                <w:szCs w:val="22"/>
              </w:rPr>
              <w:t xml:space="preserve"> Патрубок с загнутым наконечником для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 </w:t>
            </w:r>
            <w:r>
              <w:rPr>
                <w:color w:val="000000"/>
                <w:sz w:val="22"/>
                <w:szCs w:val="22"/>
              </w:rPr>
              <w:t xml:space="preserve"> производства СШ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.О. главы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А.Н. Морозов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sz w:val="22"/>
                <w:szCs w:val="22"/>
              </w:rPr>
              <w:t>«____»___________________2012г.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пецификация товара для </w:t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и Мотовилихинского района города Пер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Заказчик: Администрация Мотовилихинского района города Пер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Место поставки: Администрация Мотовилихинского района города Перми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99"/>
        <w:gridCol w:w="1276"/>
        <w:gridCol w:w="1181"/>
        <w:gridCol w:w="969"/>
        <w:gridCol w:w="14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.О. главы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А.Н. Морозо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2 г.                  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</w:t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eft">
    <w:name w:val="left"/>
    <w:basedOn w:val="Style12"/>
    <w:qFormat/>
    <w:rPr/>
  </w:style>
  <w:style w:type="character" w:styleId="Prodcharname">
    <w:name w:val="prod_char_name"/>
    <w:basedOn w:val="Style12"/>
    <w:qFormat/>
    <w:rPr/>
  </w:style>
  <w:style w:type="character" w:styleId="Right">
    <w:name w:val="righ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53:00Z</dcterms:created>
  <dc:creator>b</dc:creator>
  <dc:description/>
  <dc:language>en-US</dc:language>
  <cp:lastModifiedBy>kurbanov-ir</cp:lastModifiedBy>
  <cp:lastPrinted>2012-11-28T17:52:00Z</cp:lastPrinted>
  <dcterms:modified xsi:type="dcterms:W3CDTF">2012-12-05T12:53:00Z</dcterms:modified>
  <cp:revision>2</cp:revision>
  <dc:subject/>
  <dc:title>a</dc:title>
</cp:coreProperties>
</file>