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ег. №__________________ от «___»___________2012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на закупку  расходных материалов для отдела ЗАГС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2 г.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Администрация Мотовилихинского района города Перми, именуемая в дальнейшем Заказчик, в лице  исполняющего   обязанности  главы   администрации  Морозова  Андрея  Николаевича,   действующего на основании Распоряжения главы администрации города Перми от 03.09.2012      № 133-к, Типового  положения о территориальном органе администрации города Перми, утвержденного решением Пермской городской Думы от 12.09.2006 № 207, с одной стороны, и________________, именуемый в дальнейшем Поставщик, в лице _____________________________________________, действующего на основании ________,  с другой стороны,  заключили настоящий муниципальный контракт (далее контракт) 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_________  от «__»________ 2012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согласно техническому заданию (Приложение №1) и спецификации(Приложение №2) , являющимся неотъемлемой частью настоящего  контракта, а Заказчик обязуется принять и оплатить их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а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Заказчик назначает уполномоченного представителя для получения расходных материалов: </w:t>
      </w:r>
      <w:r>
        <w:rPr>
          <w:bCs/>
          <w:u w:val="single"/>
        </w:rPr>
        <w:t>начальника сектора информационных технологий Замалеева Андрея Рашидовича 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2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Товар ненадлежащего качества при приемке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4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5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6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__________________________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отовилихинского района города Перм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Адрес:</w:t>
            </w:r>
            <w:r>
              <w:rPr>
                <w:bCs/>
                <w:color w:val="000000"/>
              </w:rPr>
              <w:t xml:space="preserve"> 614014, г. Пермь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Уральская. 36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ФК по Пермскому кра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Администрац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товилихинского района города Перми.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03563000480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чет 40204810300000000006 в ГРКЦ ГУ Банка России по Пермскому кра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Перм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НН</w:t>
            </w:r>
            <w:r>
              <w:rPr>
                <w:bCs/>
                <w:color w:val="000000"/>
              </w:rPr>
              <w:t xml:space="preserve"> 5906012420  </w:t>
            </w:r>
            <w:r>
              <w:rPr>
                <w:b/>
                <w:bCs/>
                <w:color w:val="000000"/>
              </w:rPr>
              <w:t>КПП</w:t>
            </w:r>
            <w:r>
              <w:rPr>
                <w:bCs/>
                <w:color w:val="000000"/>
              </w:rPr>
              <w:t xml:space="preserve"> 59060100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ИК</w:t>
            </w:r>
            <w:r>
              <w:rPr>
                <w:bCs/>
                <w:color w:val="000000"/>
              </w:rPr>
              <w:t xml:space="preserve"> 045773001  </w:t>
            </w:r>
            <w:r>
              <w:rPr>
                <w:b/>
                <w:bCs/>
                <w:color w:val="000000"/>
              </w:rPr>
              <w:t>ОГРН</w:t>
            </w:r>
            <w:r>
              <w:rPr>
                <w:bCs/>
                <w:color w:val="000000"/>
              </w:rPr>
              <w:t xml:space="preserve"> 1025901377611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ТО</w:t>
            </w:r>
            <w:r>
              <w:rPr>
                <w:bCs/>
                <w:color w:val="000000"/>
              </w:rPr>
              <w:t xml:space="preserve"> 57401000000   </w:t>
            </w:r>
            <w:r>
              <w:rPr>
                <w:b/>
                <w:bCs/>
                <w:color w:val="000000"/>
              </w:rPr>
              <w:t>ОКПО</w:t>
            </w:r>
            <w:r>
              <w:rPr>
                <w:bCs/>
                <w:color w:val="000000"/>
              </w:rPr>
              <w:t xml:space="preserve"> 04038264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.О. главы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А.Н. Мороз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2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расходных материалов для  отдела ЗАГС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6804"/>
        <w:gridCol w:w="8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онер-картридж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ип печати - лазерная печать, Цвет печати – черный, Ресурс - 2000 страниц при 5% заполнении, Назначени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2900,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3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6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.О. главы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А.Н. Морозов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sz w:val="22"/>
                <w:szCs w:val="22"/>
              </w:rPr>
              <w:t>«____»___________________2012г.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пецификация товара для отдела ЗАГС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ции Мотовилихинского района города Пер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Заказчик: Администрация Мотовилихинского района города Пер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Место поставки: Администрация Мотовилихинского района города Перм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99"/>
        <w:gridCol w:w="1276"/>
        <w:gridCol w:w="1181"/>
        <w:gridCol w:w="969"/>
        <w:gridCol w:w="14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.О. главы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А.Н. Морозо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serpurlitem">
    <w:name w:val="b-serp-url__ite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8:24:00Z</dcterms:created>
  <dc:creator>b</dc:creator>
  <dc:description/>
  <cp:keywords/>
  <dc:language>en-US</dc:language>
  <cp:lastModifiedBy>kurbanov-ir</cp:lastModifiedBy>
  <cp:lastPrinted>2011-11-01T11:32:00Z</cp:lastPrinted>
  <dcterms:modified xsi:type="dcterms:W3CDTF">2012-12-04T18:36:00Z</dcterms:modified>
  <cp:revision>3</cp:revision>
  <dc:subject/>
  <dc:title>a</dc:title>
</cp:coreProperties>
</file>