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расходных материалов для  отдела ЗАГС администрации Мотовилихинского район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6804"/>
        <w:gridCol w:w="8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онер-картридж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ип печати - лазерная печать, Цвет печати – черный, Ресурс - 2000 страниц при 5% заполнении, Назначени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2900,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3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6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3fc2fs10fb">
    <w:name w:val="ff3 fc2 fs10 fb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efaultlabelstyle3">
    <w:name w:val="defaultlabelstyle3"/>
    <w:basedOn w:val="Style11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5:00Z</dcterms:created>
  <dc:creator>b</dc:creator>
  <dc:description/>
  <cp:keywords/>
  <dc:language>en-US</dc:language>
  <cp:lastModifiedBy>kurbanov-ir</cp:lastModifiedBy>
  <cp:lastPrinted>2012-02-21T14:25:00Z</cp:lastPrinted>
  <dcterms:modified xsi:type="dcterms:W3CDTF">2012-12-04T18:37:00Z</dcterms:modified>
  <cp:revision>28</cp:revision>
  <dc:subject/>
  <dc:title>a</dc:title>
</cp:coreProperties>
</file>