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оконных блоков в здании стоматологической поликлиники №7 по адресу: ул.Б.Хмельницкого,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оконных блоков в здании стоматологической поликлиники №7 по адресу: ул.Б.Хмельницкого,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362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определена в ФЕРах и согласована в Краевом государственном автономном управлении государственной экспертизы Перм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52 Поликлиника стоматологическ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объем выполняесых работ указаны в «Локальном сметном расчете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3 (трех) рабочих дней с момента подписания договора – _______________________. Срок выполнения работ – в течение 20 (двадцати) календарных дней с момента подписания договора – ________________________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ы производятся путем перечисления денежных средств со своего расчетного счета на расчетный счет Подрядчика в течение 20 (двадцати) банковских дней с момента предоставления оформленных в установленном порядке: акта приемки выполненных работ (КС-2), и справки о стоимости выполненных работ (КС-3), счета-фактуры, счета с учетом применения экономических санкций согласно условиям, установленным договоре и предоставления следующей исполнительной документации: журналов учета выполненных работ, акты освидетельствования скрытых работ, справки о соответствии качества объемов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оступления и выплаты учреждения по целевым субсидиям на ДЦП "Пожарная безопасность на территории Пермского края, обеспечение пожарной безопасности муниципальных учреждений Пермского края на период 2010-2014г.г.", 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15:00Z</dcterms:created>
  <dc:creator>Владелец</dc:creator>
  <dc:description/>
  <cp:keywords/>
  <dc:language>en-US</dc:language>
  <cp:lastModifiedBy>Владелец</cp:lastModifiedBy>
  <dcterms:modified xsi:type="dcterms:W3CDTF">2012-12-07T04:15:00Z</dcterms:modified>
  <cp:revision>2</cp:revision>
  <dc:subject/>
  <dc:title/>
</cp:coreProperties>
</file>