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4 ЭА от « 03» дека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камер бактерицидны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камер бактерицид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семь) шту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Н.Островского,111 (женская консультация №2, каб.№1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 500,00 (Девяносто четыре тысячи пятьсот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 » дека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дека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дека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30T19:11:00Z</cp:lastPrinted>
  <dcterms:modified xsi:type="dcterms:W3CDTF">2012-11-30T13:12:00Z</dcterms:modified>
  <cp:revision>29</cp:revision>
  <dc:subject/>
  <dc:title>ИЗВЕЩЕНИЕ от 21 февраля 2011 года №3ЭА</dc:title>
</cp:coreProperties>
</file>