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05 ЭА от «05» дека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оказание медицинских услуг по проведению компьютерной томографии пациентов МБУЗ «Городская клиническая поликлиника №5».</w:t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аво заключения гражданско-правового договора на оказание медицинских услуг по проведению компьютерной томографии пациентов МБУЗ «Городская клиническая поликлиника №5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техническим заданием – Приложение №1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Исполнителя: г.Пермь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1 610,00 (Четыреста одна тысяча шестьсот десять рублей, 00 копеек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3» дека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14» декабр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«17» дека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_____________ 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2-04T17:41:00Z</cp:lastPrinted>
  <dcterms:modified xsi:type="dcterms:W3CDTF">2012-12-05T11:14:00Z</dcterms:modified>
  <cp:revision>17</cp:revision>
  <dc:subject/>
  <dc:title>ИЗВЕЩЕНИЕ от 21 февраля 2011 года №3ЭА</dc:title>
</cp:coreProperties>
</file>