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06 ЭА от «05» декабря  2012 год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  монтажные работы по реконструкции узла приготовления горячей воды в поликлинике №4 по адресу г. Пермь,                 ул. Куйбышева,111  МБ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 монтажные работы по реконструкции узла приготовления горячей воды в поликлинике №4 по адресу г. Пермь, ул. Куйбышева,111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Куйбышева,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8 600,67 (Четыреста восемь тысяч шестьсот рублей, 67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дека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дека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декабря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О.В.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2-05T16:19:00Z</cp:lastPrinted>
  <dcterms:modified xsi:type="dcterms:W3CDTF">2012-12-05T10:54:00Z</dcterms:modified>
  <cp:revision>43</cp:revision>
  <dc:subject/>
  <dc:title>ИЗВЕЩЕНИЕ от 21 февраля 2011 года №3ЭА</dc:title>
</cp:coreProperties>
</file>