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olor w:val="333333"/>
        </w:rPr>
        <w:t xml:space="preserve">Разъяснения положений документации об открытом аукционе в электронной форме на право заключения гражданско-правового </w:t>
      </w:r>
      <w:r>
        <w:rPr>
          <w:b/>
          <w:sz w:val="22"/>
          <w:szCs w:val="22"/>
        </w:rPr>
        <w:t>на поставку клиентов обеспечения доверенного сеанса связи  для МБУЗ «Городская клиническая поликлиника №5»</w:t>
      </w:r>
    </w:p>
    <w:p>
      <w:pPr>
        <w:pStyle w:val="Normal"/>
        <w:ind w:right="-170" w:hanging="0"/>
        <w:jc w:val="center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(извещение №0356300055212000195 от 30.11.2012г.)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42"/>
      </w:tblGrid>
      <w:tr>
        <w:trPr>
          <w:trHeight w:val="34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разъяснения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</w:tc>
      </w:tr>
      <w:tr>
        <w:trPr>
          <w:trHeight w:val="34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/>
            </w:pPr>
            <w:r>
              <w:rPr>
                <w:bCs/>
                <w:color w:val="333333"/>
                <w:sz w:val="20"/>
                <w:szCs w:val="20"/>
              </w:rPr>
              <w:t xml:space="preserve">1. </w:t>
            </w:r>
            <w:r>
              <w:rPr>
                <w:color w:val="333333"/>
                <w:sz w:val="20"/>
                <w:szCs w:val="20"/>
              </w:rPr>
              <w:t>На сайте Министерства здравоохранения Российской Федерации в разделе «Банк документов» опубликованы следующие методические рекомендации: 1. Методические рекомендации для организации защиты информации при обработке персональных данных в учреждениях здравоохранения, социальной сферы, труда и занятости; 2. Методические рекомендации по составлению Частной модели угроз безопасности персональных данных при их обработке в информационных системах персональных данных учреждений здравоохранения, социальной сферы, труда и занятости. Данные документы согласованы с ФСТЭК России и утверждены Министерством здравоохранения Российской Федерации. В соответствии с этими документами, при разработке моделей угроз информационной безопасности для ИСПДн учреждений и организаций Министерства здравоохранения, необходимо учитывать угрозы безопасности со стороны внутренних и внешних нарушителей. Просим Вас разъяснить, является ли обязательным требование необходимости защиты от внутренних и внешних нарушителей для предлагаемых к поставке решений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97" w:leader="none"/>
              </w:tabs>
              <w:snapToGrid w:val="false"/>
              <w:ind w:left="88" w:hanging="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решения, реализованные в предлагаемом к поставке товаре, должны обеспечивать необходимую защиту автоматизированных рабочих мест пользователей от угроз безопасности со стороны внутренних и внешних нарушителей. Положения, определенные в указанных методических рекомендациях, необходимо учитывать. </w:t>
            </w:r>
          </w:p>
        </w:tc>
      </w:tr>
      <w:tr>
        <w:trPr>
          <w:trHeight w:val="34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40"/>
              <w:jc w:val="both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2. Согласно ст. 19.1 94-ФЗ Заказчик обязан указывать расчет начальной (максимальной) цены. По каким причинам в данном случае в качестве начальной (максимальной) цены была взята средняя цена по трем предложениям, а не минимальная? В случае если до аукциона будет допущен только один участник и заключение контракта произойдет по начальной (максимальной) цене, то это может считаться неэффективным расходованием бюджетных средств. 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97" w:leader="none"/>
              </w:tabs>
              <w:snapToGrid w:val="false"/>
              <w:ind w:left="88" w:hanging="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основе приказа Министерства развития предпринимательства и торговли Пермского края от 07.11.2011 № СЭД-03.01.05-224 разработаны Методические рекомендации по разработке документов, используемых заказчиками при размещении заказов путем проведения открытого аукциона в электронной форме для учреждений Пермского края. В том числе присутствует типовая форма документации об ОАЭФ с уже внесенной формулой расчета начальной (максимальной) цены контракта. Типовая форма документации об ОАЭФ составлена в соответствии с требованиями 94-ФЗ.</w:t>
            </w:r>
          </w:p>
        </w:tc>
      </w:tr>
      <w:tr>
        <w:trPr>
          <w:trHeight w:val="34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40"/>
              <w:jc w:val="both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. Будет ли в дальнейшем аттестоваться КСПД, для которой закупаются «клиенты доверительного сеанса связи»? Если да, то по какому классу?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 сегодняшний день аттестация КСПД (корпоративная сеть передачи данных) не запланирована.</w:t>
            </w:r>
          </w:p>
          <w:p>
            <w:pPr>
              <w:pStyle w:val="Normal"/>
              <w:tabs>
                <w:tab w:val="clear" w:pos="708"/>
                <w:tab w:val="left" w:pos="-8897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40"/>
              <w:jc w:val="both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. Требуется ли для средств наличие сертификата ФСБ России, подтверждающего соответствие средств криптографической защиты информации в составе клиента доверенного сеанса связи требованиям к средствам криптографической защиты информации?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897" w:leader="none"/>
              </w:tabs>
              <w:snapToGrid w:val="false"/>
              <w:ind w:left="88" w:hanging="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.6 технического задания документации об ОАЭФ содержит требование о наличии сертификата ФСБ России, подтверждающего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/О.В.Сластихина</w:t>
      </w:r>
    </w:p>
    <w:sectPr>
      <w:type w:val="nextPage"/>
      <w:pgSz w:w="12960" w:h="19323"/>
      <w:pgMar w:left="1610" w:right="1440" w:gutter="0" w:header="0" w:top="1559" w:footer="0" w:bottom="10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02:00Z</dcterms:created>
  <dc:creator>459</dc:creator>
  <dc:description/>
  <cp:keywords/>
  <dc:language>en-US</dc:language>
  <cp:lastModifiedBy>459</cp:lastModifiedBy>
  <cp:lastPrinted>2012-12-07T11:09:00Z</cp:lastPrinted>
  <dcterms:modified xsi:type="dcterms:W3CDTF">2012-12-07T05:09:00Z</dcterms:modified>
  <cp:revision>4</cp:revision>
  <dc:subject/>
  <dc:title>Запрос разъяснений</dc:title>
</cp:coreProperties>
</file>