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дорог общего пользования в пределах административных границ п. Новые Ляды (выполнение работ по кронированию и санитарной обрезке деревье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дорог общего пользования в пределах административных границ п. Новые Ляды (выполнение работ по кронированию и санитарной обрезке деревье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 147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стоимости работ (Приложение № 3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27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трех дней с момента подписания сторонами акта приемки выполненных работ (форма № КС-2), акта приемки объекта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контракт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409 79638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5:00Z</dcterms:created>
  <dc:creator>Admin</dc:creator>
  <dc:description/>
  <cp:keywords/>
  <dc:language>en-US</dc:language>
  <cp:lastModifiedBy>Admin</cp:lastModifiedBy>
  <dcterms:modified xsi:type="dcterms:W3CDTF">2012-12-06T10:25:00Z</dcterms:modified>
  <cp:revision>2</cp:revision>
  <dc:subject/>
  <dc:title/>
</cp:coreProperties>
</file>