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2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2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Многофункциональное устройство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ХРОМНЫЕ МФУ ФОРМАТА A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  <w:tab/>
              <w:t>До 30 страниц формата А4 в мину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  <w:tab/>
              <w:t>1,200 x 1,200 dpi (печать), 600 x 600 dpi, 256 оттенков серого (сканирование/копир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огрева</w:t>
              <w:tab/>
              <w:t>До 20 секу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го листа</w:t>
              <w:tab/>
              <w:t>До 6 секу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й копии</w:t>
              <w:tab/>
              <w:t>не менее 6,9 секу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  <w:tab/>
              <w:t>не более 18 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 (ISO 7779 / ISO 9296)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/печать: Режим половинной скорости 49 дБ(A), Копирование/печать: Режим полной скорости 54 дБ(A), Режим ожидания (режим готовности): 30 дБ(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 безопасности</w:t>
              <w:tab/>
              <w:t>TÜV/GS, CE - Настоящее устройство изготовлено в соответствии с требованиями стандарта качества ISO 9001 и стандарта защиты окружающей среды ISO 14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ять </w:t>
              <w:tab/>
              <w:t>не менее 256 Мб расширяемо до  768 М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БУМА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емкость</w:t>
              <w:tab/>
              <w:t>Многоцелевой лоток на 50 листов 60–220 г/м², A4, A5, A6, B5, Letter, Legal, Folio, конверты, Custom (от 70 x 148 до 216 x 356 мм) Универсальная кассета на 250 листов 60–120 г/м², A4, A5, A6, B5, Letter, Legal, Folio, Custom (от 105 x 148 до 216 x 356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обьем подачи бумаги с дополнительными устройствами</w:t>
              <w:tab/>
              <w:t>не менее 800 ли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плекс</w:t>
              <w:tab/>
              <w:t>Стандартная дуплексная печать 60–105 г/м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лоток</w:t>
              <w:tab/>
              <w:t>не менее 150 листов лицевой стороной вн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втоматической подачи оригиналов</w:t>
              <w:tab/>
              <w:t>не менее 50 листов, симплексное сканирование 50–120 г/м², двустороннее сканирование 50–110 г/м², A4, A5, B5, Letter, Legal, Custom (от 140 x 210 до 216 x 356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характеристики бумаги емкость устройств для бумаги рассчитана исходя из максимальной толщины бумаги 0,11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</w:t>
              <w:tab/>
              <w:t>PowerPC 440/667 МГц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контроллера</w:t>
              <w:tab/>
              <w:t>PRESCRIBE I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муляции</w:t>
              <w:tab/>
            </w:r>
            <w:r>
              <w:rPr>
                <w:sz w:val="20"/>
                <w:szCs w:val="20"/>
                <w:lang w:val="en-US"/>
              </w:rPr>
              <w:t>PCL</w:t>
            </w:r>
            <w:r>
              <w:rPr>
                <w:sz w:val="20"/>
                <w:szCs w:val="20"/>
              </w:rPr>
              <w:t>6 (5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  <w:lang w:val="en-US"/>
              </w:rPr>
              <w:t>KPDL</w:t>
            </w:r>
            <w:r>
              <w:rPr>
                <w:sz w:val="20"/>
                <w:szCs w:val="20"/>
              </w:rPr>
              <w:t xml:space="preserve"> 3 (</w:t>
            </w:r>
            <w:r>
              <w:rPr>
                <w:sz w:val="20"/>
                <w:szCs w:val="20"/>
                <w:lang w:val="en-US"/>
              </w:rPr>
              <w:t>PostScript</w:t>
            </w:r>
            <w:r>
              <w:rPr>
                <w:sz w:val="20"/>
                <w:szCs w:val="20"/>
              </w:rPr>
              <w:t xml:space="preserve"> 3-</w:t>
            </w:r>
            <w:r>
              <w:rPr>
                <w:sz w:val="20"/>
                <w:szCs w:val="20"/>
                <w:lang w:val="en-US"/>
              </w:rPr>
              <w:t>compatible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nt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B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prin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ps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Q</w:t>
            </w:r>
            <w:r>
              <w:rPr>
                <w:sz w:val="20"/>
                <w:szCs w:val="20"/>
              </w:rPr>
              <w:t xml:space="preserve">-850, </w:t>
            </w:r>
            <w:r>
              <w:rPr>
                <w:sz w:val="20"/>
                <w:szCs w:val="20"/>
                <w:lang w:val="en-US"/>
              </w:rPr>
              <w:t>Diablo</w:t>
            </w:r>
            <w:r>
              <w:rPr>
                <w:sz w:val="20"/>
                <w:szCs w:val="20"/>
              </w:rPr>
              <w:t xml:space="preserve"> 630, </w:t>
            </w:r>
            <w:r>
              <w:rPr>
                <w:sz w:val="20"/>
                <w:szCs w:val="20"/>
                <w:lang w:val="en-US"/>
              </w:rPr>
              <w:t>PD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r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XP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r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nt</w:t>
            </w:r>
            <w:r>
              <w:rPr>
                <w:sz w:val="20"/>
                <w:szCs w:val="20"/>
              </w:rPr>
              <w:t xml:space="preserve"> (требует расширения памят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рифты</w:t>
              <w:tab/>
              <w:t>93 шрифта (</w:t>
            </w:r>
            <w:r>
              <w:rPr>
                <w:sz w:val="20"/>
                <w:szCs w:val="20"/>
                <w:lang w:val="en-US"/>
              </w:rPr>
              <w:t>PCL</w:t>
            </w:r>
            <w:r>
              <w:rPr>
                <w:sz w:val="20"/>
                <w:szCs w:val="20"/>
              </w:rPr>
              <w:t xml:space="preserve"> 6, совместимы с </w:t>
            </w: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>) + 8 (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>), 101 (</w:t>
            </w:r>
            <w:r>
              <w:rPr>
                <w:sz w:val="20"/>
                <w:szCs w:val="20"/>
                <w:lang w:val="en-US"/>
              </w:rPr>
              <w:t>KPDL</w:t>
            </w:r>
            <w:r>
              <w:rPr>
                <w:sz w:val="20"/>
                <w:szCs w:val="20"/>
              </w:rPr>
              <w:t>3), 1 растровый шрифт, 45 типов одномерных штрихкодов, 1 двухмерный штрихкод (</w:t>
            </w:r>
            <w:r>
              <w:rPr>
                <w:sz w:val="20"/>
                <w:szCs w:val="20"/>
                <w:lang w:val="en-US"/>
              </w:rPr>
              <w:t>PDF</w:t>
            </w:r>
            <w:r>
              <w:rPr>
                <w:sz w:val="20"/>
                <w:szCs w:val="20"/>
              </w:rPr>
              <w:t>41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чет</w:t>
              <w:tab/>
              <w:t>не менее 20 кодов подразд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</w:t>
              <w:tab/>
              <w:t>прямая печать защищенных PDF файлов, печать IPP, печать e-mail печать WSD, защищенная печать по SSL, IPsec, SNMPv3 и Private Print (требует расширения памя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системы Все существующие операционные системы Windows, MAC OS X вер. 10.4 или выше, Unix, Linux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информации</w:t>
              <w:tab/>
              <w:t>ЖК-пан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змер оригинала</w:t>
              <w:tab/>
              <w:t>A4 / Leg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цифрового копирования</w:t>
              <w:tab/>
              <w:t>Scan-once-copy-many, электронная сортировка, 2в1, 4в1, Копирование идентификационных карт, резервирование работы, приоритетная печать, программное, автоматическое дуплексное копирование, раздельное копирование, непрерывное сканирование, автоматическая смена кассеты, регулирование плотности коп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экспонирования</w:t>
              <w:tab/>
              <w:t>Автоматический, ручной: 7 ша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тановленные коэффициенты масштабирования</w:t>
              <w:tab/>
              <w:t>7 уменьшений / 5 увели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масштабирования</w:t>
              <w:tab/>
              <w:t>25 - 400 % с увеличением на 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е копирование</w:t>
              <w:tab/>
              <w:t>1 - 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и изображения</w:t>
              <w:tab/>
              <w:t>Текст + фото, текст, фо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Н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файлов</w:t>
              <w:tab/>
              <w:t>PDF, JPG, TIFF, X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</w:t>
              <w:tab/>
              <w:t>Цветное сканирование, интегрированная адресная книга, поддержка активной директории, защищенная передача данных, многоадресная рассылка (e-mail, факс, папка SMB/FTP, печа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изображение</w:t>
              <w:tab/>
              <w:t>Текст, фото, текст + фото, для ОР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змер сканируемого оригинала</w:t>
              <w:tab/>
              <w:t>A4 / Leg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и</w:t>
            </w:r>
            <w:r>
              <w:rPr>
                <w:sz w:val="20"/>
                <w:szCs w:val="20"/>
                <w:lang w:val="en-US"/>
              </w:rPr>
              <w:tab/>
              <w:t xml:space="preserve">Scan-to-e-mail, Scan-to-FTP (FTP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SSL), Scan-to-SMB, Scan to USB Host, TWAIN (USB), </w:t>
            </w:r>
            <w:r>
              <w:rPr>
                <w:sz w:val="20"/>
                <w:szCs w:val="20"/>
              </w:rPr>
              <w:t>сканирование</w:t>
            </w:r>
            <w:r>
              <w:rPr>
                <w:sz w:val="20"/>
                <w:szCs w:val="20"/>
                <w:lang w:val="en-US"/>
              </w:rPr>
              <w:t xml:space="preserve"> WSD (WIA ) (US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сканирования</w:t>
              <w:tab/>
              <w:t>600, 400, 300, 200 dpi (256 оттенков серог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</w:t>
              <w:tab/>
              <w:t>35 стр/мин (300 dpi, A4, ч/б), 14 стр/мин (300 dpi, A4, цве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ФЕЙ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интерфейсы</w:t>
              <w:tab/>
              <w:t>USB 2.0 (Hi-Speed), USB Host, Fast Ethernet 10/100Base-TX, слот для опциональной CompactFlash®, слот для опционального сервера печа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Ноутбук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</w:t>
              <w:tab/>
            </w:r>
            <w:r>
              <w:rPr>
                <w:sz w:val="20"/>
                <w:szCs w:val="20"/>
                <w:lang w:val="en-US"/>
              </w:rPr>
              <w:t>DELL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nspiron</w:t>
            </w:r>
            <w:r>
              <w:rPr>
                <w:sz w:val="20"/>
                <w:szCs w:val="20"/>
              </w:rPr>
              <w:t xml:space="preserve"> 5520  или эквивал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онная система</w:t>
              <w:tab/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7 </w:t>
            </w:r>
            <w:r>
              <w:rPr>
                <w:sz w:val="20"/>
                <w:szCs w:val="20"/>
                <w:lang w:val="en-US"/>
              </w:rPr>
              <w:t>Ho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sic</w:t>
            </w:r>
            <w:r>
              <w:rPr>
                <w:sz w:val="20"/>
                <w:szCs w:val="20"/>
              </w:rPr>
              <w:t xml:space="preserve"> (64 </w:t>
            </w:r>
            <w:r>
              <w:rPr>
                <w:sz w:val="20"/>
                <w:szCs w:val="20"/>
                <w:lang w:val="en-US"/>
              </w:rPr>
              <w:t>bit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оутбука без аккумулятора</w:t>
              <w:tab/>
              <w:t>не менее 2.51 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оутбука с аккумулятором</w:t>
              <w:tab/>
              <w:t>не менее 2.8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зайн и отде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ка крышки ноутбука - Текстурированный глянцевый пластик (съемная панель, возможна замена на отдельно приобретаемую другого цвет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подставки под запястья - Текстурированный глянцевый пласт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, использованные в оформлении ноутбука - Че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лавиш ноутбука</w:t>
              <w:tab/>
              <w:t xml:space="preserve"> - Чер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сс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ядер</w:t>
              <w:tab/>
              <w:t>не мене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токов</w:t>
              <w:tab/>
              <w:t>не менее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овая частота</w:t>
              <w:tab/>
              <w:t>не менее 2.5 G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тактовая частота с технологией Turbo Boost</w:t>
              <w:tab/>
              <w:t>не менее 3.1 G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Intel® Smart Cache</w:t>
              <w:tab/>
              <w:t xml:space="preserve"> не менее 3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ядер и шин</w:t>
              <w:tab/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I</w:t>
              <w:tab/>
              <w:t>5 GT/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манд</w:t>
              <w:tab/>
              <w:t>64-b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я набора команд</w:t>
              <w:tab/>
              <w:t>AV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графия</w:t>
              <w:tab/>
              <w:t>22 n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сч. мощность</w:t>
              <w:tab/>
              <w:t>35 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роенная в процессор графическая система</w:t>
              <w:tab/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® </w:t>
            </w:r>
            <w:r>
              <w:rPr>
                <w:sz w:val="20"/>
                <w:szCs w:val="20"/>
                <w:lang w:val="en-US"/>
              </w:rPr>
              <w:t>H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phics</w:t>
            </w:r>
            <w:r>
              <w:rPr>
                <w:sz w:val="20"/>
                <w:szCs w:val="20"/>
              </w:rPr>
              <w:t xml:space="preserve"> 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частота графической системы</w:t>
              <w:tab/>
              <w:t xml:space="preserve">не менее 650 </w:t>
            </w:r>
            <w:r>
              <w:rPr>
                <w:sz w:val="20"/>
                <w:szCs w:val="20"/>
                <w:lang w:val="en-US"/>
              </w:rPr>
              <w:t>M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динамическая частота графической системы</w:t>
              <w:tab/>
              <w:t xml:space="preserve">не менее 1.1 </w:t>
            </w:r>
            <w:r>
              <w:rPr>
                <w:sz w:val="20"/>
                <w:szCs w:val="20"/>
                <w:lang w:val="en-US"/>
              </w:rPr>
              <w:t>G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графической системы</w:t>
              <w:tab/>
            </w:r>
            <w:r>
              <w:rPr>
                <w:sz w:val="20"/>
                <w:szCs w:val="20"/>
                <w:lang w:val="en-US"/>
              </w:rPr>
              <w:t>eDP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DP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HDM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DV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R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идео</w:t>
              <w:tab/>
              <w:t>Дискре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ноутбука</w:t>
              <w:tab/>
              <w:t>Radeon HD 7670M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память ноутбука</w:t>
              <w:tab/>
              <w:t>1024 М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HDTV</w:t>
              <w:tab/>
              <w:t>1080p/1080i, поддерживается HDMI 1.4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HDCP</w:t>
              <w:tab/>
              <w:t>1080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амяти</w:t>
              <w:tab/>
              <w:t>DDR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ядра, МГц</w:t>
              <w:tab/>
              <w:t>не менее 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локов растровых операций (ROP)</w:t>
              <w:tab/>
              <w:t>не менее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кстурных процессоров (TMU)</w:t>
              <w:tab/>
              <w:t>не менее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ниверсальных процессоров</w:t>
              <w:tab/>
              <w:t>не менее 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аудиопроцессор</w:t>
              <w:tab/>
              <w:t xml:space="preserve"> Есть, поддерживается 7.1 звук, Dolby TrueHD и DTS-HD Master A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коп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ер ноутбука</w:t>
              <w:tab/>
              <w:t>SD, MMC, MS Pro, 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копителя ноутбука</w:t>
              <w:tab/>
              <w:t>не менее 500 Г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накопителя ноутбука</w:t>
              <w:tab/>
              <w:t>S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накопителя ноутбука</w:t>
              <w:tab/>
              <w:t xml:space="preserve">2.5"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фигу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</w:t>
              <w:tab/>
              <w:t>не менее 6144 Мб (2048 + 4096 Мб) DDR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привод</w:t>
              <w:tab/>
              <w:t>Встроенный DVD-R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система ноутбука</w:t>
              <w:tab/>
              <w:t>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микрофон ноутбука</w:t>
              <w:tab/>
              <w:t>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камера</w:t>
              <w:tab/>
              <w:t>Е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р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ноутбука</w:t>
              <w:tab/>
              <w:t>не менее 15.6" (39.6 с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ветка экрана ноутбука</w:t>
              <w:tab/>
              <w:t>Светодиодная (LE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матрицы ноутбука</w:t>
              <w:tab/>
              <w:t>не менее 1366 x 7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экрана ноутбука</w:t>
              <w:tab/>
              <w:t xml:space="preserve"> - Глянце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ноутбука</w:t>
              <w:tab/>
              <w:t>10/100 Мбит/с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водная связь ноутбука</w:t>
              <w:tab/>
              <w:t>IEEE 802.11n, IEEE 802.11g, IEEE 802.11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tooth ноутбука - Е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фей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ы ноутбука</w:t>
              <w:tab/>
              <w:t>не менее 4 x USB 3.0, HDMI, RJ-45, VGA, разъем для микрофона, разъем для наушн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опас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  <w:tab/>
              <w:t>Слот для Kensington loc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виатура и др. устройства в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ноутбука</w:t>
              <w:tab/>
              <w:t xml:space="preserve">Островного тип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буквы</w:t>
              <w:tab/>
              <w:t>- Бел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инские буквы -Бел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анипулятора ноутбука</w:t>
              <w:tab/>
              <w:t xml:space="preserve">Touchpad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</w:t>
              <w:tab/>
              <w:t>Li-ion аккумулятор 11.1В 48 Вт/ч (4180 мАч) |аккумуля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  <w:tab/>
              <w:t xml:space="preserve">Входит в комплект постав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инт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картриджа/тонера</w:t>
              <w:tab/>
              <w:t>7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характер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стройства</w:t>
              <w:tab/>
              <w:t xml:space="preserve"> прин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ечати</w:t>
              <w:tab/>
              <w:t>черно-бел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ечати</w:t>
              <w:tab/>
              <w:t>лазе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</w:t>
              <w:tab/>
              <w:t>насто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  <w:tab/>
              <w:t>перс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раниц в месяц</w:t>
              <w:tab/>
              <w:t>не менее 5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формат</w:t>
              <w:tab/>
              <w:t>не менее A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фотографий</w:t>
              <w:tab/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разрешение для ч/б печати</w:t>
              <w:tab/>
              <w:t>не менее 2400x600 d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ч/б печати (A4)</w:t>
              <w:tab/>
              <w:t>не менее 18 стр/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го отпечатка (ч/б)</w:t>
              <w:tab/>
              <w:t>не менее 7.80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двусторонняя печать</w:t>
              <w:tab/>
              <w:t xml:space="preserve"> н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ча бумаги </w:t>
              <w:tab/>
              <w:t>не менее 150 ли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д бумаги</w:t>
              <w:tab/>
              <w:t xml:space="preserve">  не менее 100 ли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ные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тность бумаги</w:t>
              <w:tab/>
              <w:t>60 г/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тность бумаги</w:t>
              <w:tab/>
              <w:t>163 г/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:</w:t>
              <w:tab/>
              <w:t>глянцевой бумаге, карточках, конвертах, матовой бумаге, пленках, этикет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ч/б картриджа/тонера</w:t>
              <w:tab/>
              <w:t xml:space="preserve"> не менее 1600 стран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ртриджей</w:t>
              <w:tab/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фей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-Fi</w:t>
              <w:tab/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</w:t>
              <w:tab/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ы</w:t>
              <w:tab/>
              <w:t>US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ифты и языки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PostScript</w:t>
              <w:tab/>
              <w:t>н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</w:t>
              <w:tab/>
              <w:t>Linux, Mac OS, Window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(при работе)</w:t>
              <w:tab/>
              <w:t>не более 295 В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(в режиме ожидания)</w:t>
              <w:tab/>
              <w:t>не более 1.6 Вт</w:t>
            </w:r>
          </w:p>
          <w:p>
            <w:pPr>
              <w:pStyle w:val="Normal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 при работе</w:t>
              <w:tab/>
              <w:t>не более 50 д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ы, В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  <w:tab/>
              <w:t>359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/Толщина</w:t>
              <w:tab/>
              <w:t>198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/Глубина</w:t>
              <w:tab/>
              <w:t>249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  <w:tab/>
              <w:t>5 к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2-12-06T14:24:00Z</cp:lastPrinted>
  <dcterms:modified xsi:type="dcterms:W3CDTF">2012-12-06T08:32:00Z</dcterms:modified>
  <cp:revision>18</cp:revision>
  <dc:subject/>
  <dc:title/>
</cp:coreProperties>
</file>