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оставку многофункциональных устройств, ноутбуков, принт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Товара (многофункциональные устройства, ноутбуки, принтеры)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2 (дву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2 (дву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29.12.201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г.                                                       «        »____________2012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2-12-06T14:41:00Z</cp:lastPrinted>
  <dcterms:modified xsi:type="dcterms:W3CDTF">2012-12-06T08:41:00Z</dcterms:modified>
  <cp:revision>30</cp:revision>
  <dc:subject/>
  <dc:title>Приложение 3</dc:title>
</cp:coreProperties>
</file>