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Извещению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 от 4 декабря 2012 год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максимальной цены муниципального контракта на обследование рекламных конструк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аксимальная цена муниципального контракта на обследование рекламных конструкций определена на основании коммерческих предложений и составляет 202 500 (двести две тысячи пятьсот) рублей 00 коп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ческое предложение №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ческое предложение №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ная (минимальная) стоимость услуги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рекламных конструкций на предмет соответствия ГОСТ Р 52044-2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 000,00 рубл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 500,00 рубл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 500,00 рубл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  <w:tab/>
        <w:tab/>
        <w:tab/>
        <w:tab/>
        <w:tab/>
        <w:tab/>
        <w:tab/>
        <w:tab/>
        <w:t>А.Ю. Арек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54:00Z</dcterms:created>
  <dc:creator>УРПР</dc:creator>
  <dc:description/>
  <cp:keywords/>
  <dc:language>en-US</dc:language>
  <cp:lastModifiedBy>УРПР</cp:lastModifiedBy>
  <cp:lastPrinted>2012-12-04T14:13:00Z</cp:lastPrinted>
  <dcterms:modified xsi:type="dcterms:W3CDTF">2012-12-04T09:29:00Z</dcterms:modified>
  <cp:revision>5</cp:revision>
  <dc:subject/>
  <dc:title>Приложение № 4 к Извещению</dc:title>
</cp:coreProperties>
</file>