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следованию рекламных конструкций на предмет соответствия ГОСТ Р 52044 - 2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.088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мтина Светлан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следованию рекламных конструкций на предмет соответствия ГОСТ Р 52044 - 2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муниципального контракта сформирована на основании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ных услуг включает в себя уплату налогов, сборов, иных обязательных платежей и затраты, возникшие в процессе исполн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и перечнем объектов (приложение № 2, № 5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25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ься в безналичном порядке путем перечисления денежных средств на расчетный счет Исполнителя на основании счета в течение 10 (Десяти) банковских дней с момента подписания акта приемки услуг обеими Сторонами, на основании отчета о результатах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5 0412 3450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 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5:00Z</dcterms:created>
  <dc:creator>УРПР</dc:creator>
  <dc:description/>
  <cp:keywords/>
  <dc:language>en-US</dc:language>
  <cp:lastModifiedBy>УРПР</cp:lastModifiedBy>
  <dcterms:modified xsi:type="dcterms:W3CDTF">2012-12-04T11:37:00Z</dcterms:modified>
  <cp:revision>1</cp:revision>
  <dc:subject/>
  <dc:title>Извещение</dc:title>
</cp:coreProperties>
</file>