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>от «4» декабря 2012 года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95" w:leader="none"/>
        </w:tabs>
        <w:jc w:val="center"/>
        <w:rPr>
          <w:b/>
          <w:b/>
        </w:rPr>
      </w:pPr>
      <w:r>
        <w:rPr>
          <w:b/>
        </w:rPr>
        <w:t>Рекламные конструкции, подлежащие обследованию в рамках муниципального контракта.</w:t>
      </w:r>
    </w:p>
    <w:p>
      <w:pPr>
        <w:pStyle w:val="Normal"/>
        <w:tabs>
          <w:tab w:val="clear" w:pos="708"/>
          <w:tab w:val="left" w:pos="121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95" w:leader="none"/>
        </w:tabs>
        <w:jc w:val="center"/>
        <w:rPr/>
      </w:pPr>
      <w:r>
        <w:rPr/>
      </w:r>
    </w:p>
    <w:tbl>
      <w:tblPr>
        <w:tblW w:w="13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30"/>
        <w:gridCol w:w="1978"/>
        <w:gridCol w:w="1418"/>
        <w:gridCol w:w="3332"/>
        <w:gridCol w:w="4643"/>
      </w:tblGrid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кламной конструкци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к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пр. Парковый, №3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пр. Парковый, №2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пр. Парковый, №1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сновый бор (№ 3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(№ 2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11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В. Каменского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Подлесная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5 Г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ьцевая развязк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3-я Водопроводн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7)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2)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мзиной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мвайн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Желяб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5б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зд. газон "Гознак"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окомотив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Малк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0 м. от пер. с ул. З. Космодемьян.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1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 борд-скроллер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З. Космодемьянской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Гайдара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ш. Космонавтов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ал 225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ал 225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8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ссара Пожарского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9)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6 Б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(позиция № 2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сити-борд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Плеханова (позиция № 1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кзальная пл. ст. Пермь 2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асноборская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/8 А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Плехан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ьцо) (щит №5)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ше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творот на АЗС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Малк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толбов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дом с перекрестком (Закамск, Гайва)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21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Пожар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пр. Парковый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ш. Космонавтов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ех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пр. Парковый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Желяб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а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. №2)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рп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Желябова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Желяб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Коммунистическая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ТЦ "Бирюса"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ая Мулянская, 103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в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8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2)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рисанова, 19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рисан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Хохряк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Хохряк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8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иция № 9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(позиция № 5)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, № 2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сновый бор, № 3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сновый бор, № 4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, поз. № 1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27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иже к ш. Космонавт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Есенина, 5/2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комотив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Энгельс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сити 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районе пересечения с ул. В. Каменского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З. Космодемьянской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4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. № 1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айоне АЗС)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-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-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29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2-ая Мулянская, 81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Есен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сле кольцевой развязки, место № 3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еляб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42 по ул. Рыночная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20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8)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фе "Медведь"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(хорека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рис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мунистическая, 60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 "Хохрякова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кз. пл. ст. Пермь 2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Б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длесн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к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0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, пл. Гайдара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5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пл. Гайдара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толбовая (позиция № 10)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 "Хохрякова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Плехан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2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. "Драмтеатр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3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Голе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7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иция № 6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З. Космодемьянской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а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З. Космодемьянской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олбов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-49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5 (№ 1)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страционный домик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. "Плеханова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кул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Дзержинс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ех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Грузинск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19/2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ая рекламная конструкция (супер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олбов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ЦПКиО Балатово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Г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ш. Космонавтов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З. Космодемьянской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пр. Парковый, 54/1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длесн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19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10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входа в ПКиО "Балатово"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ЗС "Лукойл"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(№ 2)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кзальная площадь ст. Пермь II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зиция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вокзальная пл.ст.Пермь-2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вокзальная пл. ст. Пермь 2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жарского (со стороны ул. Каменского)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Мильчакова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уперсай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. Гайдар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Окул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новка "ДКЖ"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комотив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кольце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Гайдар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кзальная пл. ст. Пермь 2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/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-ая Муля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пр. Парковый, 1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-ая Муля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пр. Парковый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. Космодемьянской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В.Каменского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равая № 2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евая № 1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ход в ПКиО "Балатово")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Желябова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З. Космодемьянской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Парковый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фо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 ул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ветова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-кт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экран (электронное табло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чная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лужская ул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чаева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отив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ои Космодемьянской ул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л. Подлесная, 4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ов ш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с ул. Стахановская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сторонний отдельно стоящий щит 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лужская ул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лесн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 "Балатово"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ов ш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леханова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асилия Каменского ул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-кт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с ул. Пожарского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смонавтов ш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лайтбокс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ого ул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графная ул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ий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у ж/д моста)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18-220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, Бр. Игнатовых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11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етской Армии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Свиязева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 Свиязе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69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байнер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пподром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 школы)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81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ромышленн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. Армии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. "Одоевского"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виязева (позиция № 22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йон Ипподрома (позиция № 21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20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р. Игнатовых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9-го Мая (позиция № 18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7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вияз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Вавил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Г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АГЗС)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валерийская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Баумана (№ 3)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Одоевского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Давыд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тахановск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валерийская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р. Игнатовых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Леонова, 3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ул. Бр. Игнатовых, 2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виязева, 4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авторынка "Универсал"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-63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р. Игнатовых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Рязанская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р. Игнатовых, 3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9 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омбайнер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9-го Мая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ветской Армии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АГЗС)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омбайнер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СЧ № 9)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7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иция №2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1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иция №3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4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поз. № 1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8/1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(а/с "Машинный двор"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профилактория "Энергетик"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Промышленная-ул.Оверятская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52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профилактория "Чайка"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найперов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Качал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Верхнемуллинская, 72 А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3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9/2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32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автосалон "Вольво"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еон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/1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Автосалон "Машинный двор"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вияз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К "Столица"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6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Геологов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Свиязева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б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Мира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Давыд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одокачка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мышлен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ской Армии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пр. Декабристов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ской Армии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19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 Игнатовых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1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2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Верхнемуллин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Верхнемуллин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верятская-ул. Промышленн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ветской Армии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88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ивк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ул. Одоевского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ул. Свиязе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рп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ольничный городок) №4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6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ход на Ипподром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с ул. Леонова (поз. №4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51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8 д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автосалон "Мазда"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13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Карп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Одоевского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3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Сов. Армии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Хмели)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пр. Декабристов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ольничный городок) №1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ничный городок №2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льничный городок № 3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7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Давыд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Малк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омбайнеров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ул. Свиязе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. "Красава"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ерят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йоне развязки Ш.Космонавтов и ул. Оверятская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верят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, в районе развязки ш. Космонавтов - ул. Оверятская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верят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№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-ая Красавинская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р. Игнатовых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8)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5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йоне оздоровительного комплекса "Энергетик"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байнеров (со ст. ул. Бр. Игнатовых)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9-го Мая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. Армии, 32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омбайнер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5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р. Игнатовых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ГОЗНАК)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Ипподром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К им. Гагарина)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рды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Самолетная (№2)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амолетн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2)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1)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р. Игнатовых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Влас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12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апротив АГЗС)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зосварщиков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34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№ 14)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язан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. Рязанской, 43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ечн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 6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рп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ивк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пр. Декабристов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. Армии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 Игнатовых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207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Баумана (№ 2)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аумана (№ 1)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 Игнатовых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9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р. Игнатовых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р. Игнатовых, МСЧ № 9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р. Игнатовых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шлен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"ДАН", №1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мышлен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ЗС "ДАН", № 2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мышленн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"ДАН", № 3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-1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Оверятск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ромышленн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Давыд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Качал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Ипподром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ромышленн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-69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Малков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ая рекламная конструкция (супер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арк)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стоящ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Свиязева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6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Геологов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авалерийская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ира (разделительный газон)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евченко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2-ая Замулян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1-ая Карьерная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3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рп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Бр. Игнатовых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. Декабристов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Сов. Армии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ш. Космонавтов, 113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Леонов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ветской Армии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Чайковского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вияз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9-го Мая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вияз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дводников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еон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9-го Мая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пр. Декабристов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м после пересечения с ул. А. Свиязева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Рязан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м. после тоннеля под ж/д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Сталеваров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подром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Давыд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3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1/1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5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8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. Леоно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Геологов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арк)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ьный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он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иязева-Васильева (Карпинского)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ветова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стречн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смонавта Леонова ул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абристов пр-кт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абристов пр-кт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рильская ул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Рязанская, 3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смонавтов ш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язанск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язанск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линин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ома №18 (позиция №2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орот у АЗС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з. № 4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ЗС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етлужская (поз. № 6)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. 73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. 68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угловой 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 "Стадион"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/2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кресток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А.Ушаков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линин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луж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Якутская (въезд в Кировский район)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. 112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63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Сысоль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9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истральн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алинина (позиция № 4)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 ул. Калинина (позиция № 5)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ома №18 (позиция №1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алинина (позиция № 6)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алинина (позиция № 7)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ЗС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Лукойл"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д. № 115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чуринские сады (позиция № 3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- напротив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о№13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амышинская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Химградская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рала Ушаков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 ул. Калинин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ршала Рыбал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йон ТЭЦ №14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 ул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огорская ул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. №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12 по проекту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2 (гостиница "Прикамье")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зеты Звезд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уначарс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оммунистическая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1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тоив ул. Сибирская, 15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рцов Революции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пешил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ъезд на Камский мост со стороны Камской долины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Попо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, Камская долина (правая сторона) АЗС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Камская долина (поворот)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д. №68 б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29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ул. Ленина, 72 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"Камская долина" (место №7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Уйбышева (№1)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оммунистическая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исанова, 12 б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щадь ЦКР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есечение с ул. Куйбышева (№2)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6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мская долина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Попова, место №3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ст ГИБДД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районе АЗС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ский мост, (в проекте №12)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вторынок)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мская долина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. с ул. Б.Революции, №17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Попова (со стороны эспланады)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рисан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исан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еты Звезд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енина, 68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Орджоникидзе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Советская, 28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Советская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вет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вет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Ленина, 66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уначарского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с ул. Луначарского,95 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районе АЗС "ЗАМОК"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о №1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оммунистическая (со ст. Драмтеатра)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, пер. с ул. Кир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льшевисткая (со ст. ул. Луначарского), позиция № 6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уйбыше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льшевистская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льшевистская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хозная площадь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 стороны Ш. Космонавтов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Ленина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уначарс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уначарс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Коммунистическая (со стороны ул.Ленина,51)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центрального колхозного рынка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сто №1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Центрального рынк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хозная площадь (со стороны Пушкина)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25 Октября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рчанинова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льшевистская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6-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Луначарского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Орджоникидзе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1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мская долина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с ул. Кирова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рчанинова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против универсама "Семья"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гостиницы "Урал"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уйбыше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Борчанинова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.  с ул. Коммунистическ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4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3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мунистиче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суперсай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ьцо)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щит №1)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уйбышева (сквер Ур. добровольцев)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, пересечение с ул. Поп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суперсай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Крисан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иро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уперсай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Комсомольским пр., 32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ул. Луначарского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25 Октября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о стор. театрального сквера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Пушкин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арков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цов Революции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58 ООО "Лукойл-Пермнефтепродукт")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57 "ООО "Лукойл-Пермнефтепродукт" на газоне справа от флагов №1)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57 ООО "Лукойл-Пермнефтепродукт" на газоне справа от флагов №2)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57 ООО "Лукойл-Пермнефтепродукт" на газоне слева от флагов №2)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57 ООО "Лукойл-Пермнефтепродукт" на газоне слева от флагов №1)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25 ООО "Лукойл-Пермнефтепродукт" на газоне слева от флагов №1)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25 ООО "Лукойл-Пермнефтепродукт" на газоне справа от флагов №1)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25 ООО "Лукойл-Пермнефтепродукт" на газоне слева от флагов №2)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 №125 ООО "Лукойл-Пермнефтепродукт" на газоне справа от флагов №2)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остиница "Урал"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рисанова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енин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6-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суперсай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1 согласно Ген. схеме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ьцо) №3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мунистиче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-105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а (37)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1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2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25 Октябр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рчанинова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Г. Звезд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Куйбыш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табло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мский мост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рсайт 2-сторонний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эспланада №1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эспланада №3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дамба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8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орфяная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2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амская долина" (место №5)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"ЦУМ")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/8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Луначар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сити 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8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1)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2)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0)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ин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о стороны ул. Луначарского)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оммунистическая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цов Революции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йоне АЗС "FONIX"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17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-го Октябр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льшевистская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ьцевая развязк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2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1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. №2)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. №1)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ст. "Авторынок"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центрального колхозного рынка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ти 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айоне Камского моста, поз. №4)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айоне Камского моста, поз. №3)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айоне Камского моста, поз. №2  )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айоне Камского моста, поз. №1)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втодром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4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5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1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езд с Колхозной площади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2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6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3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цов Революции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дамба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6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дамба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5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9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иция № 2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ост через р. Кама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(р-н Камская долина)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рисанова, 12 в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"ЦУМ")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Комсомольским пр., (со стороны гост. "Урал")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эспланада №2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ская долина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ЗС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ирова (правая)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ирова (левая)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льшевитстская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тумб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уначарского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Попова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оммунистиче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лощадь ЦКР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(хорека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(хорека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№1) гостиница "Прикамье"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ст ГИБДД)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ская долин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1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2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чанинов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енина (левая)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ин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 в остановочном навес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Ленина, 60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оммунистическая (правая)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Орджоникидзе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чной вокзал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пова, 27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уначарского (левая)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уйбыше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льшевистская (правая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етская (левая)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уначарского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ветская (правая)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ез дорогу от д. №68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по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ст. "Драмтеатр"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рчанинова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Ленина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о стороны гост. "Урал")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опо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 ул. Кирова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орчанинова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Поп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ский   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цов Революции ул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отив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14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 (стела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15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новый бор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зиция №1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 ул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94, 6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шилова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орфяная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тская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рога на Закамск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ул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экран (электронное табло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ул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экран (электронное табло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 ул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ул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2, лот № 2 от 13.12.2007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ьцевая развязка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рсайт с внеш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ересечение с ул. Ушинского, д. 4)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Восстания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5 по проекту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арской, со стороны ул. Крупской, позиция № 2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1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(№ 66)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Ушинского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им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А (49)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туденческая, позиция № 8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(8)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4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. Лумумбы (ост. "Пермская ярмарка")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 ул. Крупской и ул. Бр. Вагановых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 ул. Бр. Вагановых и ул. Р. Землячки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туденческая, со ст. ул. Макаренко, позиция № 9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0 по проекту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Индустриализации (со стороны ул. Хрустальная), позиция № 11 по проекту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9 по проекту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8 по проекту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Хрустальная (со стороны ул. Я Свердлова) позиция № 12 по проекту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6 по проекту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Я Свердлова (со стороны ул. Хрустальная) позиция № 13 по проекту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К им. В.И. Ленина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3 по проекту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(32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Лебедева, со стороны ул. Ким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р. Вагановых, п. № 4 по проекту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3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 ул. Пушкарская и ул. Макаренко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(36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0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2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(1)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упской, позиция № 2 по проекту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ермаркет "Виват", позиция № 15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Лякише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 д.25)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Макаренко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, ул. Пушкарская (АЗС)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авя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м от остановки "Рионская"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ДС "Молот"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С "Молот"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ролетарская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ОСТ)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табло (светодиодный экран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л. Уинская, д. 13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Пушкарская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Макаренко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№1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3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№2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. с Юрша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. с Тургенев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№3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Д ГИБДД г.Перми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№4, перес. с ул. Макаренко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овая дамба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 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авян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мирн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Я. Свердлова, поз. №1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Уинская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Я. Свердлова, поз. №2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л. Крупской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ол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Уинская д. 13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мб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/10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ла Либкнехт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Фокин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Макаренко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, поворот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д. № 25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еездная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мирн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с ул. Переездная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№ 23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ул. Крупской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рупской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Юрша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Уинская (минирынок)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Уинская, 8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Восстания, ул. Восстания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3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Восстания, ул. Восстания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Восстания, ул. Восстания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Уинская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№ 2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№ 1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 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Пушкарская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4 ул. Уральская и Северная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№ 2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150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 №3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0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0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3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Южная дамба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Уинская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фа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300м до пересечения с ул.Верхнекурьинская), отворот на Курью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ифанова (поз. № 2)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ифанова (поз. № 1)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.отд.ст.дин. рекламная конструкция (сити 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, пересечение с ул. Юрия Смирнова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.отд.ст.дин. рекламная конструкция (сити 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Ушинского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. Свердлова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ездн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оликамская, 273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шинског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л. Юрша, № 5 по проекту)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аренко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Уинская и ул. Макаренко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5 год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становка транспорта)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8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арска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Дружбы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л. Крупской, 39)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ар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№4 перес. с ул.Юрша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в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. с ул.Пушкарская, п.№2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№1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Крупской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Восстания, ул. Восстания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(Северная дамба)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Дамб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ересечении с ул. Соломина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 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 дома № 39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16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6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13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з. 2)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есечение с ул. Ким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есечение с ул. Лебедева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есечение с ул. Ушин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П. Лумумбы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- ул. Пушкарская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Пушкарская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Макаренко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ий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ул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 ул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 ул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с ул. Крупской, 3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рекламный указатель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с ул. Циолковского, место№21, лот №2 от 18.12.200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Молодежная"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Писарев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 поз. 1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ла № 1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сторонняя отдельно стоящая стела с внешней подс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 поз 2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ла № 4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сторонняя отдельно стоящая стела с внешней подс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.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Веденеева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ересечении с ул. Писарева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Пулковская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ГЭС (станция "Молодежная")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йоне ост."Завод ГСК"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Веденеева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нгас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ст "Энергетик")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арбыше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 )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Веденеева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Веденеева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минирынка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№ 1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№ 2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мля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№2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3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мля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№ 4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3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мля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№ 1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3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мля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№ 3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53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 без подсветки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30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нгас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3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мля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омай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гайвинская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, позиция № 1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нгас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4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б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камская ул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. "Автопредприятие"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 ул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ережная ул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чение с ул. Репина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вский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-Гайвинская ул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 Новые Ляды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 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Б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40-летия победы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Сибирская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хви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б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олдат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68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сольская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(Смирнова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 № 1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Островского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т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ечная остановка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"Пермэнерго"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ул.Пушкина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 пересечение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Обвинская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.Осипенко № 2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5)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6)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1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2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Краснова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 сада Горького)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Революции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1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г. "Аметист"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Усоль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(напротив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.-инф. дисплей в остановочном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Бродовский тракт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, пересечение с ул. Революции, № 12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Революции, № 11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имирязева, № 8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Революции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№ 2)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имирязева, № 7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асноармейская, № 3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ити-форма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Васильева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блочк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63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уйбышева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Яблочкова, д. 48/2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/2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Краснополянская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Гатауллина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ул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ибирская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25 Октября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кал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через проезжую часть), пересечение с ул. Куйбышева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уйбыше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ихая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Островског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сити 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дион "Звезда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жная дамба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творот на кладбище)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рканд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одовский тракт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Г. Хасана, д. 107 а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Яблочкова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 дома № 42)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 Космонавтов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л. Усольская)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едова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 а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-рынок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рканд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рканд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новка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винская"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ркандская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. № 1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павильона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ар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Солдатова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/3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Юбилейная" дамба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хви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/3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уйбыше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/1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 с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 ж/д переезда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/т "Октябрь")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. Осипенк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-176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. Ярославског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1-я Красноармейская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. Осипенк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елинского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имирязева, позиция 2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Г. Успенского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Сибирская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П. Осипенко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Белинского,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кафе "Chicken"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офицеров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яя отдельно стоящая рекламная тумб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Юбилейная дамба)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ст. "Липовая гора")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. Осипенко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Г. Звезда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Тихая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Революции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ол ул. Ижевская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ин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Швец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 "Парк Горького"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ул. Чернышевского (поз. № 1)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НИТИ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БК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3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1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2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5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Хлебозаводская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орот на АЗС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т. прод. торг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есток с ул. Солдатова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одыгина, 34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. отдельно стоящая металлическ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вецов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Комсомольским проспектом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расноармейская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Тимирязева, позиция  1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Белинского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Пушкин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асн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хозная площадь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расноармейская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ны Осипенко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1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(17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0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1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9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хви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3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4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5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2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4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(95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9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(97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0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хвинская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Старце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4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а (89)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Ординская (позиция № 16)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Ижевская (позиция № 15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3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а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6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7 п/п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(91)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8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Революции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йтбокс четыре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азон) №2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азон) № 3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л. Лодыгина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2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рекламны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/ 3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еба Успенского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ветова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л. УВД)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Липовая гора)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парка им. М. Горького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четная сторона)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Революции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, мемориал "Танк"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отив "Дома Офицеров")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Дом Офицеров"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с внутр.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б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ул. Куйбышева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 "Эльдорадо"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ая площадь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арк им. Горького)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)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сити-формат с внутренней подсветко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парка им. М. Горь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/т "Октябрь"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магазина "Подарки"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 им. М. Горького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 "Подарки"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дисплей в остан. павильоне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Революции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 "Подарки"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Швецова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.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Революции (парк)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ая тумба (пилар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азон) № 4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остановка "Обвинская"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Комсомольским проспектом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Осипенк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14, №1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евская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114, №2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хая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 5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 двухстороння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хая  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5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122, №1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а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122, №2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4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стела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четная сторона, 230 м. до пересечения с ул. Хлебозаводской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четная сторона, 120 м. до пересечения с ул. Хлебозаводской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есток с ул. Солдатова (позиция № 1)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есток с ул. Солдатова (позиция №2)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янский проезд, п. №2 п/п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я № 1 п/п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1 п/п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2 п/п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рамвайное кольцо)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1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№ 2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ересечение с ул. Островского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.отд.ст.дин. рекламная конструкция (сити 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.отд.ст.дин. рекламная конструкция (сити борд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ллейбусное депо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/м "Семья")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 борд-скроллер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есток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л. Революции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 борд-скроллер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 борд-скроллер двухсторонн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Лодыгин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азон) № 1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     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Краснова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сторонний отдельно стоящий сити-борд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еты Звезд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еты Звезд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сити-форма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отив д. 66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. 25)                      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 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ий                                                                                       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а  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00 м. от ул. Героев Хасана)                                                                       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ий отдельно стоящий щит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жду ул. Белинского и ул. Полины Осипенко)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табло (светодиодный экран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ул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ихая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ул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могорская ул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ул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ул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чение с ул. Васильева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-перетяжк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ул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отдельно стоящая рекламная конструкция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 ул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Южная дамба)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рекламная конструкция (суперсайт)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 ул        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торонняя стела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-кт  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                                                                                             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и-форм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9:00Z</dcterms:created>
  <dc:creator>УРПР</dc:creator>
  <dc:description/>
  <cp:keywords/>
  <dc:language>en-US</dc:language>
  <cp:lastModifiedBy>УРПР</cp:lastModifiedBy>
  <dcterms:modified xsi:type="dcterms:W3CDTF">2012-12-04T10:16:00Z</dcterms:modified>
  <cp:revision>4</cp:revision>
  <dc:subject/>
  <dc:title>Приложение № 5 к Извещению</dc:title>
</cp:coreProperties>
</file>