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к Извещ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4» декабря 2012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по обследованию рекламных конструкций на соответствие ГОСТ Р 52044-200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правления по развитию потребительского рынка администрации города Перм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декабр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следованию рекламных конструкций на соответствие ГОСТ Р 52044-2003 «Наружная реклама на автомобильных дорогах и территориях городских и сельских поселений. Общие технические требования и средствам наружной рекламы. Правила размещения»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 (руб.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ных услуг включает в себя уплату налогов, сборов, иных обязательных платежей и затраты, возникшие в процессе исполнения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Оказание услуг по обследованию рекламных конструкций на соответствие ГОСТ Р 52044-2003 «Наружная реклама на автомобильных дорогах и территориях городских и сельских поселений. Общие технические требования и средствам наружной рекламы. Правила размещения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ных услуг включает в себя уплату налогов, сборов, иных обязательных платежей и затраты, возникшие в процессе исполнения муниципального контракта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36:00Z</dcterms:created>
  <dc:creator>ump15</dc:creator>
  <dc:description/>
  <cp:keywords/>
  <dc:language>en-US</dc:language>
  <cp:lastModifiedBy>УРПР</cp:lastModifiedBy>
  <cp:lastPrinted>2009-07-13T17:20:00Z</cp:lastPrinted>
  <dcterms:modified xsi:type="dcterms:W3CDTF">2012-12-04T10:17:00Z</dcterms:modified>
  <cp:revision>5</cp:revision>
  <dc:subject/>
  <dc:title>СОГЛАСОВАНО</dc:title>
</cp:coreProperties>
</file>