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134"/>
        <w:gridCol w:w="1560"/>
      </w:tblGrid>
      <w:tr>
        <w:trPr>
          <w:trHeight w:val="315" w:hRule="atLeast"/>
        </w:trPr>
        <w:tc>
          <w:tcPr>
            <w:tcW w:w="7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7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7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поверхностного антигена (HBsAg) вируса гепатита В</w:t>
            </w:r>
            <w:r>
              <w:rPr>
                <w:sz w:val="22"/>
                <w:szCs w:val="22"/>
              </w:rPr>
              <w:t xml:space="preserve">                                                                            Формат теста - 480 определений (96х5, стрипированный)</w:t>
              <w:br/>
              <w:t xml:space="preserve"> Способность выявлять мутантные варианты HBsAg (К141Е, Q129H, Q129L, M133L, T126N, K142S, P142S, T143K, G145R).</w:t>
              <w:br/>
              <w:t>Возможность определения в лейкоцитарном интерфероне иммуноглобулинах и других препаратах, приготовленных из сыворотки (плазмы) крови человека</w:t>
              <w:br/>
              <w:t xml:space="preserve">Возможность количественного определения HBsAg в исследуемой сыворотке (плазме) крови </w:t>
              <w:br/>
              <w:t xml:space="preserve">Количество анализируемого образца -  не менее 100 мкл  </w:t>
              <w:br/>
              <w:t>Минимальная выявляемая концентрация HBsAg – не более  0,01 МЕ/мл</w:t>
              <w:br/>
              <w:t>Специфичность при обследовании контингента доноров (не менее 5000 образцов) – не менее 99,5%</w:t>
              <w:br/>
              <w:t>Наличие контрольного слабоположительного образца с содержанием НВsAg не более 0,04+0,02 МЕ/мл</w:t>
              <w:br/>
              <w:t xml:space="preserve">Время инкубации не более 1ч </w:t>
              <w:br/>
              <w:t>Срок годности  тест-системы  не менее 18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core-антигену вируса гепатита В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Формат теста – 96 анализов (12х8)Количество анализируемого образца – не менее  50 мкл Метод анализа - одностадийный Время инкубации не более 1ч Срок годности  тест-системы  не менее 12 месяцев  Срок хранения тест-системы после вскрытия  не менее 6 месяцевГотовые к использованию коньюгат и раствор хромогена.Стабильность рабочего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  при  температуре  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ласса JgM к core-антигену вируса гепатита В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т теста – 96 анализов (12х8)</w:t>
              <w:br/>
              <w:t xml:space="preserve">Количество анализируемого образца – не менее  50 мкл </w:t>
              <w:br/>
              <w:t xml:space="preserve">Метод анализа - одностадийный 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хранения тест-системы после вскрытия 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 HBsAg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Формат теста – 96 анализов (12х8)Количество анализируемого образца – не менее  50 мкл Метод анализа - одностадийный Время инкубации не более 1ч Срок годности  тест-системы  не менее 12 месяцев  Срок хранения тест-системы после вскрытия  не менее 6 месяцевГотовые к использованию коньюгат и раствор хромогена.Стабильность рабочего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  при  температуре  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 4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Формат теста – 24  анализа</w:t>
              <w:br/>
              <w:t>Специфичность, оцененная на образцах сывороток доноров,  не менее 99,5%</w:t>
              <w:br/>
              <w:t>Цветовая маркировка стрипов в виде колец, соответствующая  сорбированному антигену</w:t>
              <w:br/>
              <w:t xml:space="preserve">Количество анализируемого образца  не более 20 мкл </w:t>
              <w:br/>
              <w:t xml:space="preserve">Время инкубации не более 1 час  </w:t>
              <w:br/>
              <w:t xml:space="preserve">Срок годности  тест-системы не менее 12 месяцев  </w:t>
              <w:br/>
              <w:t>Срок хранения тест-системы  после вскрытия не менее  6 месяцев</w:t>
              <w:br/>
              <w:t>Готовые к использованию коньюгат и раствор хромогена.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>Возможность хранения при температуре от 9 до 20 °С не менее 10 суток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ов IgG и IgM к структурным и неструктурным белкам вируса гепатита С в сыворотке (плазме) крови, препаратах крови человека с, сорбированных раздельно на  2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Формат теста – 48 анализовЦветовая маркировка стрипов в виде колец, соответствующая  сорбированному антигенуКоличество анализируемого образца не менее 50 мкл Диагностическая чувствительность по стандартной панели Anti-HCV Mixed Titer Performance Panel BBI PHV 206 не менее 99,5%Специфичность, оцененная на образцах сывороток доноров,  не менее 99,5%Время инкубации не более 1 час 30 минСрок годности  тест-системы  не менее 12 месяцев Срок хранения тест-системы  после вскрытия не менее  6 месяцевСтабильность субстратной смеси, рабочего раствора коньюгата  не менее 10 часов при  комнатной температуреСтабильность промывочного раствора не менее 28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Адаптирован для автоматических анализаторов Evolis (Bio Rad) и  Freedom EVOlyzer (TECAN) (валидация производителя)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 вирусу гепатита C в сыворотке и плазме крови человека, препаратах, приготовленных из сыворотки (плазмы) крови человека.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Формат теста – 480 анализов (96х5 стрипированный)</w:t>
              <w:br/>
              <w:t xml:space="preserve">Количество анализируемого образца –  не менее 50 мкл   </w:t>
              <w:br/>
              <w:t>Диагностическая чувствительность по стандартной панели Anti-HCV Mixed Titer Performance Panel BBI PHV 206 не менее 99,5%</w:t>
              <w:br/>
              <w:t>Специфичность, оцененная на образцах сывороток доноров (не менее 5000 чел),  не менее 99,5%</w:t>
              <w:br/>
              <w:t xml:space="preserve">Отсутствие предварительной промывки </w:t>
              <w:br/>
              <w:t>Время инкубации ¬– не более  1 часа 30 мин</w:t>
              <w:br/>
              <w:t>Срок годности  тест-системы  не менее 13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 для одновременного выявления антигена  и антител к вирусу гепатита С.</w:t>
            </w:r>
            <w:r>
              <w:rPr>
                <w:sz w:val="22"/>
                <w:szCs w:val="22"/>
              </w:rPr>
              <w:t>Формат теста –  96х1 стрипированныйКоличество анализируемого образца –  не более 50 мкл   Минимальная выявляемая концентрация HCV Ag не более 1 нг/млСпецифичность, оцененная на образцах сывороток доноров (не менее 5000 чел),  не менее 99,5%Время инкубации ¬– не более  1 часа 20 минСрок годности  тест-системы  не менее 13 месяцевСрок годности тест-системы после вскрытия не менее  6 месяцевСтабильность субстратной смеси, рабочего раствора коньюгата  не менее 6 часов при  комнатной температуреСтабильность промывочного раствора не менее 14 сут. Наличие унифицированных реагентов: стоп-реагент, субстратный буфер, промывочный растворНаличие спектрофотометрической верификации этапов проведения анализаНаличие валидированных  протоколов выполнения теста на автоматических анализаторах Наличие штрих-кода на реагентахВозможность хранения при температуре от 9 до 20 °С не менее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е-антигена вируса гепатита В в сыворотке и плазме крови человека</w:t>
            </w:r>
            <w:r>
              <w:rPr>
                <w:sz w:val="22"/>
                <w:szCs w:val="22"/>
              </w:rPr>
              <w:t xml:space="preserve">  Формат теста – 96 анализов (12х8, разборность до 1 лунки)</w:t>
              <w:br/>
              <w:t>Наличие в наборе нейтрализующего и контрольного реагента – возможность одновременной постановки подтверждающего теста</w:t>
              <w:br/>
              <w:t xml:space="preserve">Количество анализируемого образца не менее 50 мкл </w:t>
              <w:br/>
              <w:t>Метод анализа – одностадийный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годности тест-системы  после вскрытия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  <w:br/>
              <w:br/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– не менее 48 определений (6х8, разборность до 1 лунки)Количество анализируемого образца -  не более 10 мклВремя инкубации  не более 1ч Срок годности  тест-системы не менее 24 месяца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</w:t>
            </w:r>
            <w:r>
              <w:rPr>
                <w:sz w:val="22"/>
                <w:szCs w:val="22"/>
              </w:rPr>
              <w:t xml:space="preserve"> Формат теста - не менее 48 определений (разборность до 1 лунки).</w:t>
              <w:br/>
              <w:t xml:space="preserve"> Количество анализируемого образца  не более 10 мкл   Время инкубации не более  1ч </w:t>
              <w:br/>
              <w:t xml:space="preserve">Температура инкубации с сыворотками и конъюгатом 37ºС. Срок годности  тест-системы  не менее 15 месяцев 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 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 xml:space="preserve">Наличие штрих-кода на реагентах 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  <w:br/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Формат теста – не менее 48 определений (6х8, разборность до 1 лунки)Количество анализируемого образца -  не более 10 мклВремя инкубации  не более 1ч 30 минСрок годности  тест-системы  не менее 12 месяцев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2-06T12:06:00Z</dcterms:modified>
  <cp:revision>123</cp:revision>
  <dc:subject/>
  <dc:title>ЗАПРОС КОТИРОВОЧНОЙ ЦЕНЫ</dc:title>
</cp:coreProperties>
</file>