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12.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 Пермь </w:t>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 1 поставк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pPr>
      <w:r>
        <w:rPr/>
        <w:t>За счет средств предпринимательской деятельности (Модернизация)</w:t>
      </w:r>
    </w:p>
    <w:tbl>
      <w:tblPr>
        <w:tblW w:w="10502" w:type="dxa"/>
        <w:jc w:val="left"/>
        <w:tblInd w:w="-22" w:type="dxa"/>
        <w:tblLayout w:type="fixed"/>
        <w:tblCellMar>
          <w:top w:w="0" w:type="dxa"/>
          <w:left w:w="108" w:type="dxa"/>
          <w:bottom w:w="0" w:type="dxa"/>
          <w:right w:w="108" w:type="dxa"/>
        </w:tblCellMar>
      </w:tblPr>
      <w:tblGrid>
        <w:gridCol w:w="5771"/>
        <w:gridCol w:w="992"/>
        <w:gridCol w:w="1129"/>
        <w:gridCol w:w="1276"/>
        <w:gridCol w:w="1334"/>
      </w:tblGrid>
      <w:tr>
        <w:trPr>
          <w:trHeight w:val="315" w:hRule="atLeast"/>
        </w:trPr>
        <w:tc>
          <w:tcPr>
            <w:tcW w:w="5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Цена в руб. (в т.ч. НДС)</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300" w:hRule="atLeast"/>
        </w:trPr>
        <w:tc>
          <w:tcPr>
            <w:tcW w:w="5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58" w:hRule="atLeast"/>
        </w:trPr>
        <w:tc>
          <w:tcPr>
            <w:tcW w:w="5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58"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w:t>
              <w:br/>
              <w:t xml:space="preserve"> Способность выявлять мутантные варианты HBsAg (К141Е, Q129H, Q129L, M133L, T126N, K142S, P142S, T143K, G145R).</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 xml:space="preserve">Количество анализируемого образца -  не менее 100 мкл  </w:t>
              <w:br/>
              <w:t>Минимальная выявляемая концентрация HBsAg – не более  0,01 МЕ/мл</w:t>
              <w:br/>
              <w:t>Специфичность при обследовании контингента доноров (не менее 5000 образцов) – не менее 99,5%</w:t>
              <w:br/>
              <w:t>Наличие контрольного слабоположительного образца с содержанием НВsAg не более 0,04+0,02 МЕ/мл</w:t>
              <w:br/>
              <w:t xml:space="preserve">Время инкубации не более 1ч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8" w:hRule="atLeast"/>
        </w:trPr>
        <w:tc>
          <w:tcPr>
            <w:tcW w:w="577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 xml:space="preserve">Формат теста – 96 анализов (12х8)Количество анализируемого образца – не менее  50 мкл Метод анализа - одностадийный Время инкубации не более 1ч Срок годности  тест-системы  не менее 12 месяцев  Срок хранения тест-системы после вскрытия  не менее 6 месяцевГотовые к использованию коньюгат и раствор хромогена.Стабильность рабочего промывочного раствора не менее 28 сут. Наличие унифицированных реагентов: стоп-реагент, субстратный буфер, промывочный растворВозможность ручной и автоматической постановки на анализаторах открытого типа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антител класса JgM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HBsAg                                                                                                               </w:t>
            </w:r>
            <w:r>
              <w:rPr>
                <w:sz w:val="22"/>
                <w:szCs w:val="22"/>
              </w:rPr>
              <w:t xml:space="preserve">Формат теста – 96 анализов (12х8)Количество анализируемого образца – не менее  50 мкл Метод анализа - одностадийный Время инкубации не более 1ч Срок годности  тест-системы  не менее 12 месяцев  Срок хранения тест-системы после вскрытия  не менее 6 месяцевГотовые к использованию коньюгат и раствор хромогена.Стабильность рабочего промывочного раствора не менее 28 сут. Наличие унифицированных реагентов: стоп-реагент, субстратный буфер, промывочный растворВозможность ручной и автоматической постановки на анализаторах открытого типа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r>
              <w:rPr>
                <w:sz w:val="22"/>
                <w:szCs w:val="22"/>
              </w:rPr>
              <w:t xml:space="preserve">                                                                                      Формат теста – 24  анализа</w:t>
              <w:br/>
              <w:t>Специфичность, оцененная на образцах сывороток доноров,  не менее 99,5%</w:t>
              <w:br/>
              <w:t>Цветовая маркировка стрипов в виде колец, соответствующая  сорбированному антигену</w:t>
              <w:br/>
              <w:t xml:space="preserve">Количество анализируемого образца  не более 20 мкл </w:t>
              <w:br/>
              <w:t xml:space="preserve">Время инкубации не более 1 час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Возможность хранения при температуре от 9 до 20 °С не менее 10 суток</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 препаратах крови человека с, сорбированных раздельно на  2-х стрипах</w:t>
            </w:r>
            <w:r>
              <w:rPr>
                <w:sz w:val="22"/>
                <w:szCs w:val="22"/>
              </w:rPr>
              <w:t xml:space="preserve">                                                                                               Формат теста – 48 анализовЦветовая маркировка стрипов в виде колец, соответствующая  сорбированному антигенуКоличество анализируемого образца не менее 50 мкл Диагностическая чувствительность по стандартной панели Anti-HCV Mixed Titer Performance Panel BBI PHV 206 не менее 99,5%Специфичность, оцененная на образцах сывороток доноров,  не менее 99,5%Время инкубации не более 1 час 30 мин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w:t>
              <w:br/>
              <w:t xml:space="preserve">Количество анализируемого образца –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5000 чел),  не менее 99,5%</w:t>
              <w:br/>
              <w:t xml:space="preserve">Отсутствие предварительной промывки </w:t>
              <w:br/>
              <w:t>Время инкубации ¬– не более  1 часа 3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одновременного выявления антигена  и антител к вирусу гепатита С.</w:t>
            </w:r>
            <w:r>
              <w:rPr>
                <w:sz w:val="22"/>
                <w:szCs w:val="22"/>
              </w:rPr>
              <w:t>Формат теста –  96х1 стрипированныйКоличество анализируемого образца –  не более 50 мкл   Минимальная выявляемая концентрация HCV Ag не более 1 нг/млСпецифичность, оцененная на образцах сывороток доноров (не менее 5000 чел),  не менее 99,5%Время инкубации ¬– не более  1 часа 20 минСрок годности  тест-системы  не менее 13 месяцевСрок годности тест-системы после вскрытия не менее  6 месяцевСтабильность субстратной смеси, рабочего раствора коньюгата  не менее 6 часов при  комнатной температуреСтабильность промывочного раствора не менее 14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Наличие валидированных  протоколов выполнения теста на автоматических анализаторах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Формат теста – 96 анализов (12х8, разборность до 1 лунки)</w:t>
              <w:br/>
              <w:t>Наличие в наборе нейтрализующего и контрольного реагента – возможность одновременной постановки подтверждающего теста</w:t>
              <w:br/>
              <w:t xml:space="preserve">Количество анализируемого образца не менее 50 мкл </w:t>
              <w:br/>
              <w:t>Метод анализа – одностадийный</w:t>
              <w:br/>
              <w:t xml:space="preserve">Время инкубации не более 1ч </w:t>
              <w:br/>
              <w:t xml:space="preserve">Срок годности  тест-системы  не менее 12 месяцев  </w:t>
              <w:br/>
              <w:t>Срок годности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Количество анализируемого образца -  не более 10 мклВремя инкубации  не более 1ч Срок годности  тест-системы не менее 24 месяца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w:t>
              <w:br/>
              <w:t xml:space="preserve"> Количество анализируемого образца  не более 10 мкл   Время инкубации не более  1ч </w:t>
              <w:br/>
              <w:t xml:space="preserve">Температура инкубации с сыворотками и конъюгатом 37ºС. Срок годности  тест-системы  не менее 15 месяцев  </w:t>
              <w:br/>
              <w:t>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 xml:space="preserve">Наличие штрих-кода на реагентах 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b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2" w:hRule="atLeast"/>
        </w:trPr>
        <w:tc>
          <w:tcPr>
            <w:tcW w:w="5771"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Количество анализируемого образца -  не более 10 мклВремя инкубации  не более 1ч 30 минСрок годности  тест-системы  не менее 12 месяцев Срок хранения тест-системы  после вскрытия  не менее 6 месяцевСтабильность субстратной смеси, рабочего раствора коньюгата не менее  10 часовСтабильность рабочего промывочного раствора не менее 28 сут.Наличие унифицированных реагентов: стоп-реагент, промывочный раствор, субстратный буфе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12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416" w:hRule="atLeast"/>
        </w:trPr>
        <w:tc>
          <w:tcPr>
            <w:tcW w:w="9168"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33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center"/>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sz w:val="22"/>
          <w:szCs w:val="22"/>
        </w:rPr>
      </w:pPr>
      <w:r>
        <w:rPr>
          <w:rFonts w:cs="Arial CYR" w:ascii="Arial CYR" w:hAnsi="Arial CYR"/>
          <w:sz w:val="22"/>
          <w:szCs w:val="22"/>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2-04-03T17:44:00Z</cp:lastPrinted>
  <dcterms:modified xsi:type="dcterms:W3CDTF">2012-12-06T12:44:00Z</dcterms:modified>
  <cp:revision>132</cp:revision>
  <dc:subject/>
  <dc:title>МУНИЦИПАЛЬНЫЙ КОНТРАКТ №_________________/2008</dc:title>
</cp:coreProperties>
</file>