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55"/>
        <w:gridCol w:w="940"/>
        <w:gridCol w:w="1277"/>
        <w:gridCol w:w="167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 полоски для исследования мочи  Aution</w:t>
            </w:r>
            <w:r>
              <w:rPr>
                <w:sz w:val="22"/>
                <w:szCs w:val="22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Uriscan</w:t>
            </w:r>
            <w:r>
              <w:rPr>
                <w:sz w:val="22"/>
                <w:szCs w:val="22"/>
              </w:rPr>
              <w:t xml:space="preserve">                                                                          Для анализатора мочи Uriscan Optima.100 шт/уп Контроль работоспособности прибора Урискан Оптима(система M-C Check Strips). Наличие документа, подтверждающего возможность использования  тест-полосок  с анализатором Urisсan Optima, при поставк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полоски для определения бел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РН</w:t>
            </w:r>
            <w:r>
              <w:rPr>
                <w:sz w:val="22"/>
                <w:szCs w:val="22"/>
              </w:rPr>
              <w:t xml:space="preserve">   в моче    Чувствительность на белок - 0,1 г/л,Скорость определения  ~ 60 секунд 50 шт /уп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текс-тест - СРБ.</w:t>
            </w:r>
            <w:r>
              <w:rPr>
                <w:sz w:val="22"/>
                <w:szCs w:val="22"/>
              </w:rPr>
              <w:t>Полный набор  реагентов на 250 опред. Диагностикум латексный для определения концентрации С-реактивго белка в сыворотке крови методом латекс-агглютинации. Время анализа  2 мин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текс-тест - РФ</w:t>
            </w:r>
            <w:r>
              <w:rPr>
                <w:sz w:val="22"/>
                <w:szCs w:val="22"/>
              </w:rPr>
              <w:t xml:space="preserve"> Полный набор  реагентов на 250 опред. при расходе 20 мкл. Диагностикум латексный для полуколичественного определения содержания ревматоидного фактора, жидкий. Время анализа  2мин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юкозы . </w:t>
            </w:r>
            <w:r>
              <w:rPr>
                <w:sz w:val="22"/>
                <w:szCs w:val="22"/>
              </w:rPr>
              <w:t xml:space="preserve">Метод: ферментативный фотометрический GOD-PAP (Триндера) с использованием глюкозооксидазы; λ=500 нм, Hg 546 нм; Состав: R1 (фосфатный буфер – 250 ммоль/л (рН 7,5), фенол – 5 ммоль/л, 4-аминоантипирин – 0,5 ммоль/л, глюкозооксидаза ≥15 кЕ/л, пероксидаза ≥1 кЕ/л), Стандарт – 100 мг/дл (5,55 ммоль/л); Линейность в диапазоне от 1 до 400 мг/дл (0,06-22,2 ммоль/л); Стабильность: Жидкий, Готовый, R1 стабилен в течение срока, указанного на этикетке, при температуре от +2°С до +8°С; Фасовка: R1 1х1000 мл, стандарт 1х10 мл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ЛПНП     </w:t>
            </w:r>
            <w:r>
              <w:rPr>
                <w:sz w:val="22"/>
                <w:szCs w:val="22"/>
              </w:rPr>
              <w:t xml:space="preserve">                                                                    Ферментативный фотометрический тест "СПОD РАР" Конечная точка   Монореактив Линейность до 10,3 ммоль/л  Hg 546 нм, 120мл (6 x 20 мл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тиреотропного гормона (ТТГ) в сыворотке крови человека методом твёрдофазного иммуноферментного анализа (ИФА).</w:t>
            </w:r>
            <w:r>
              <w:rPr>
                <w:sz w:val="22"/>
                <w:szCs w:val="22"/>
              </w:rPr>
              <w:t>Количественное определение с использованием 6 калибраторов, готовых к применениюФормат теста - 8×12, стрипированный.Количество анализируемого образца -   50 мкл в 2-ух повторахМетод анализа – «сэндвич» вариант одностадийного иммуноферментного анализа.Чувствительность 0,05 мкМЕ/мл.Наличие готовых контрольных образцов, готовый к применению конъюгат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Стандартные калибровочные пробы, аттестованные по Третьему Международному стандарту IRP 81/565.Суммарное время инкубаций при использовании шейкера при 37ºС - 1 ч. 10 мин., при использовании шейкера при комнатной температуре - 1 ч. 25 мин.Отмывка 5 раз промывочным раствором по 300 мкл.Диапазон измеряемых концентраций 0 - 16 мкМЕ/мл.Объем концентрата промывочного раствора во флаконе 50,0 мл.Наличие калибровочного бланка в наборе.Срок годности 13 месяцев.Полистироловые планшеты с ломающимися лунками фирмы NUNC с  полистироловой крышкой для инкубации,  наличие ванночек и наконечниковДопустимый срок транспортировки при t0 выше 9 0С - 10 суток.Доставка набора с соблюдением режима холодовой цепи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концентрации свободного трийодтиронина (Т3 свободный) в сыворотке крови человека методом твёрдофазного иммуноферментного анализа (ИФА).</w:t>
              <w:br/>
            </w:r>
            <w:r>
              <w:rPr>
                <w:sz w:val="22"/>
                <w:szCs w:val="22"/>
              </w:rPr>
              <w:t>Количественное определение с использованием 5 калибраторов, готовых к применению</w:t>
              <w:br/>
              <w:t>Формат теста - 8×12, стрипированный.</w:t>
              <w:br/>
              <w:t>Количество анализируемого образца - 25 мкл</w:t>
              <w:br/>
              <w:t>Метод анализа – конкурентный анализ, одностадийный вариант иммуноферментного анализа.</w:t>
              <w:br/>
              <w:t>Чувствительность 0,3 пг/мл.</w:t>
              <w:br/>
              <w:t>Наличие готовых контрольных образцов, готовый к применению конъюгат</w:t>
              <w:br/>
              <w:t>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.</w:t>
              <w:br/>
              <w:t>Суммарное время инкубаций при использовании шейкера при комнатной температуре - 1 ч. 20 мин.</w:t>
              <w:br/>
              <w:t>Отмывка 5 раз промывочным раствором по 300 мкл.</w:t>
              <w:br/>
              <w:t>Диапазон измеряемых концентраций 0 - 20 пг/м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Полистироловые планшеты с ломающимися лунками фирмы NUNC с  полистироловой крышкой для инкубации,  наличие ванночек и наконечников</w:t>
              <w:br/>
              <w:t>Допустимый срок транспортировки при t0 выше 9 ºС - 10 суток.</w:t>
              <w:br/>
              <w:t>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  <w:br/>
              <w:t xml:space="preserve">                                                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тандартная панель мультикалибраторов </w:t>
            </w:r>
            <w:r>
              <w:rPr>
                <w:sz w:val="22"/>
                <w:szCs w:val="22"/>
              </w:rPr>
              <w:t xml:space="preserve">                                                                     Лиофилизированный мультикалибратор, изготовленный на основе человеческой сыворотки 1х3 м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высокий 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 , RBC, в интервале 7,05 ± 0,18 x10^12 л-1 WBC, в интервале 10,6 ± 0,6 x10^9 л-1 PLT, в интервале 290 ± 30 x10^9 л-1 Концентрация Hgb, в интервале 140 ± 4 г/л Срок хранения закрытого флакона с даты поставки не менее 110 дне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низкий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2,23 ± 0,12 x10^12 л-1 WBC, в интервале 3,9 ± 0,3 x10^9 л-1 PLT, в интервале 87 ± 15 x10^9 л-1 Концентрация Hgb, в интервале 53 ± 3 г/л Срок хранения закрытого флакона с даты поставки не менее 110 дне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Гематологический контрольный материал, 16 параметров, нормальный уровень концентрации                                  </w:t>
            </w:r>
            <w:r>
              <w:rPr>
                <w:sz w:val="22"/>
                <w:szCs w:val="22"/>
              </w:rPr>
              <w:t xml:space="preserve">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фл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ЭДТА в эпиндорфах для ОАК                                                        </w:t>
            </w:r>
            <w:r>
              <w:rPr>
                <w:sz w:val="22"/>
                <w:szCs w:val="22"/>
              </w:rPr>
              <w:t xml:space="preserve"> для взятия капиллярной крови пробирки пластиковые , для проведения автоматизированных  гематологических исследований.        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8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2-06T07:55:00Z</dcterms:modified>
  <cp:revision>124</cp:revision>
  <dc:subject/>
  <dc:title>ЗАПРОС КОТИРОВОЧНОЙ ЦЕНЫ</dc:title>
</cp:coreProperties>
</file>