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372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музыкального зала и кабинета логопеда в детском саду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музыкального зала и кабинета логопеда в детском саду.» </w:t>
        <w:br/>
        <w:t>Начальная (максимальная) цена контракта (с указанием валюты): 399 584,39 (триста девяносто девять тысяч пятьсот во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2000005 от 23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бовь Александровна Влас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катерина Петровна Пань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12.2012 по адресу: Российская Федерация, 614101, Пермский край, Пермь г, ул. Закамская, дом 27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те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ибирская,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дчук Ром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пер. Лазарева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о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. ул. Автозаводская, 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нергия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. ул. Беляева, 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8023386 Общество с ограниченной ответственностью "Дорс" (Адрес: 614101, г. Пермь. ул. Автозаводская, 23).</w:t>
        <w:br/>
        <w:t>Предложение о цене контракта: 295 699,79 (двести девяносто пять тысяч шестьсот девяносто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49880 Общество с ограниченной ответственностью "Стротекс" (Адрес: г. Пермь, ул. Сибирская,4).</w:t>
        <w:br/>
        <w:t>Предложение о цене контракта: 300 000,00 (триста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бовь Александровна Влас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12.2012 №03563001372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узыкального зала и кабинета логопеда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12.2012 №03563001372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узыкального зала и кабинета логопеда в детском саду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9 584,39 (триста девяносто девять тысяч пят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текс" , ИНН 590214988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ибирская,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осуществляется в соответствии с локальным сметным расчетом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 8.2.4 договор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дчук Ром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пер. Лазарева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2 (смета) и условиями Приложения №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 8.2.4 договор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орс" , ИНН 590802338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. ул. Автозаводская, 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2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 8.2.4 договор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-Пермь" , ИНН 5905226613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. ул. Беляева, 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2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 8.2.4 договора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12.2012 №03563001372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узыкального зала и кабинета логопеда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9880, Общество с ограниченной ответственностью "Строте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дчук Ром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23386, Общество с ограниченной ответственностью "Д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6613, КПП 590501001, Общество с ограниченной ответственностью "Синергия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12.2012 №03563001372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узыкального зала и кабинета логопеда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те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дчук Ром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699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8:00Z</dcterms:created>
  <dc:creator>User</dc:creator>
  <dc:description/>
  <cp:keywords/>
  <dc:language>en-US</dc:language>
  <cp:lastModifiedBy>User</cp:lastModifiedBy>
  <dcterms:modified xsi:type="dcterms:W3CDTF">2012-12-05T11:18:00Z</dcterms:modified>
  <cp:revision>2</cp:revision>
  <dc:subject/>
  <dc:title/>
</cp:coreProperties>
</file>