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ставщик 1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ясо  говядина  в полутушах и четвертинах1-ой категории замороженное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5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8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943,76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0943,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430943,76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2-05-28T09:50:00Z</cp:lastPrinted>
  <dcterms:modified xsi:type="dcterms:W3CDTF">2012-12-07T07:04:00Z</dcterms:modified>
  <cp:revision>42</cp:revision>
  <dc:subject/>
  <dc:title/>
</cp:coreProperties>
</file>