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пшеничный (йодированный) фас.0,5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5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5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4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2297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ржаной (йодированный) фас. 0,6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7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7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5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904,8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тон нарезной молочный в/с, фас. 0,400 кг, 0,450 к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56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4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,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303,7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505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71505,90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06T13:46:00Z</cp:lastPrinted>
  <dcterms:modified xsi:type="dcterms:W3CDTF">2012-12-06T08:46:00Z</dcterms:modified>
  <cp:revision>27</cp:revision>
  <dc:subject/>
  <dc:title/>
</cp:coreProperties>
</file>