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запроса котировок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ОСНОВАНИЕ НАЧАЛЬНОЙ (МАКСИМАЛЬНОЙ) ЦЕНЫ КОНТРАКТА</w:t>
      </w:r>
    </w:p>
    <w:p>
      <w:pPr>
        <w:pStyle w:val="Normal"/>
        <w:tabs>
          <w:tab w:val="clear" w:pos="708"/>
          <w:tab w:val="left" w:pos="955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оказание услуг по еженедельному информационному обслуживанию справочной правовой системы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 использованием экземпляров Специальных Выпусков Систем КонсультантПлюс в 2013 году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sz w:val="22"/>
          <w:szCs w:val="22"/>
        </w:rPr>
        <w:t xml:space="preserve">      </w:t>
      </w:r>
    </w:p>
    <w:tbl>
      <w:tblPr>
        <w:tblW w:w="10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26"/>
        <w:gridCol w:w="2027"/>
        <w:gridCol w:w="2028"/>
        <w:gridCol w:w="202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системы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 №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 №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 №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сия проф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051,7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33,4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70,4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75,6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35,6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78,7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арии законодательств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93,6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62,8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98,9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Финансис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27,6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71,7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44,3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битраж Уральскиий округ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36,6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67,3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92,7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ы Пермского кра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78,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75,4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98,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Бюджетные организаци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78,7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83,9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07,4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642,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330,3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690,98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счет начальной (максимальной) цены контракта на 12 месяцев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360642,00+365330,34+365690,98) / 3= 363 887,77 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5:41:00Z</dcterms:created>
  <dc:creator>User</dc:creator>
  <dc:description/>
  <cp:keywords/>
  <dc:language>en-US</dc:language>
  <cp:lastModifiedBy>User</cp:lastModifiedBy>
  <cp:lastPrinted>2012-11-20T10:30:00Z</cp:lastPrinted>
  <dcterms:modified xsi:type="dcterms:W3CDTF">2012-11-20T04:30:00Z</dcterms:modified>
  <cp:revision>2</cp:revision>
  <dc:subject/>
  <dc:title>Приложение №2</dc:title>
</cp:coreProperties>
</file>