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3 год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ания услуг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информационного обслуживания в соответствии с Приложением №1 – Техническое задание и условиями контракта – Приложение №3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должны быть включены расходы Исполнителя на доставку специалиста обслуживающим систему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подписать контракт в сроки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должны быть включены расходы Исполнителя на доставку специалиста обслуживающим систему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ых услуг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информационного обслуживания в соответствии с Приложением №1 – Техническое задание и условиями контракта – Приложение №3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должны быть включены расходы Исполнителя на доставку специалиста обслуживающим систему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подписать контракт в сроки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_______________________    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олжность)                                      (подпись)                          (расшифровка 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9:00Z</dcterms:created>
  <dc:creator>ump15</dc:creator>
  <dc:description/>
  <cp:keywords/>
  <dc:language>en-US</dc:language>
  <cp:lastModifiedBy>User</cp:lastModifiedBy>
  <cp:lastPrinted>2012-12-07T14:29:00Z</cp:lastPrinted>
  <dcterms:modified xsi:type="dcterms:W3CDTF">2012-12-07T08:29:00Z</dcterms:modified>
  <cp:revision>42</cp:revision>
  <dc:subject/>
  <dc:title>СОГЛАСОВАНО</dc:title>
</cp:coreProperties>
</file>