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3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еженедельному информационному обслуживанию справочной правовой системы с использованием экземпляров Специальных Выпусков Систем КонсультантПлюс в 2013 году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туева Тамар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еженедельному информационному обслуживанию справочной правовой системы с использованием экземпляров Специальных Выпусков Систем КонсультантПлюс в 2013 году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3 887,77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формирования начальной (максимальной) цены контракта на оказание услуг по еженедельному информационному обновлению справочных правовых систем является Приложение №2 к извещению о проведении запроса котировок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тоимость услуг должны быть включены расходы Исполнителя на доставку специалиста обслуживающим систему, уплату налогов, таможенных пошлин, сборов и других обязательных платежей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>7220000 Консультационные услуги по программному обеспечению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ичность информационного обслуживания в соответствии с Приложением №1 – Техническое задание и условиями контракта – Приложение №3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: 09 января 2013 года Окончание работ: 31 декабря 2013 год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осуществляется Заказчиком ежемесячно по факту оказания услуг, путем безналичного перечисления денежных средств на расчетный счет Исполнителя за каждый истекший календарный месяц, в течение 10 банковских дней с момента получения счета-фактуры Исполнителя. При исполнении контракта не допускается перемена Исполнителя, за исключением случаев, если новый Исполнитель является правопреемником Исполнителя по такому контракту вследствие реорганизации юридического лица в форме преобразования, слияния или присоединения. Оплата по контракту третьим лицам не допускаетс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40 0505 3519900 244 2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2 17:3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форме электронного документа по форме Приложение № 4 к извещению о проведении запроса котировок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49:00Z</dcterms:created>
  <dc:creator>User</dc:creator>
  <dc:description/>
  <cp:keywords/>
  <dc:language>en-US</dc:language>
  <cp:lastModifiedBy>User</cp:lastModifiedBy>
  <dcterms:modified xsi:type="dcterms:W3CDTF">2012-12-07T08:51:00Z</dcterms:modified>
  <cp:revision>1</cp:revision>
  <dc:subject/>
  <dc:title>Извещение</dc:title>
</cp:coreProperties>
</file>