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500"/>
        <w:gridCol w:w="2560"/>
        <w:gridCol w:w="1460"/>
        <w:gridCol w:w="1060"/>
        <w:gridCol w:w="720"/>
        <w:gridCol w:w="1980"/>
      </w:tblGrid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Извещению о проведении запроса котировок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хническое задание на поставку медицинской рентгеновской плен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нужд МБУЗ «Городская поликлиника № 12»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енка рентгенографическая медицинская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ое торговое наименовани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, изготовитель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: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енки - общие рентгенографические исследования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ральная чувствительность плёнки в диапазоне, нм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30 до 47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основы пленки, мкм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7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эмульсии пленки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ские кристаллы (не зерниста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плоских кристаллов эмульсии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альная (многоугольна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ствительность пленки Р-1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ствительность пленки (в единицах ISO)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8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оптическая плотность пленки D max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,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ая оптическая плотность (уровень вуали) D min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68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,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олей серебра в пленке, г/кв. м.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7,5 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таллического серебра в пленке, г/кв. м.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4,9 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работку 1 м</w:t>
            </w:r>
            <w:r>
              <w:rPr>
                <w:vertAlign w:val="superscript"/>
              </w:rPr>
              <w:t>2</w:t>
            </w:r>
            <w:r>
              <w:rPr/>
              <w:t xml:space="preserve"> пленки в проявочном процессоре требуется: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ителя, литров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ксажа, литров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7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, литров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адаптирована для рентгенографических кассет с гадолиниевыми экранами Agfa CPG 400 и вольфраматными экранами класса чувствительности 200 ед.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стов пленки в одной коробк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13х18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18х24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24х30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30х40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35х35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35х4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енка радиографическая стоматологическая медицинск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ное торговое наименование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, изготовитель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: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увствительность стоматологической плёнки, класса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класса 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нка должна иметь чувствительность, Р-1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8-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0,2-0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ий градиент пленки (коэффициент контрастности)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еребра в пленке должно быть, г/кв. м.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20,0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хранения плёнки со дня выпуска, месяцев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нка должна иметь в упаковке, листов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тельная стойкость при хранении снимка - надёжное архивирование сроком,  лет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нка должна быть адаптирована к отечественным и импортным химреактивам G150 и G354 без потери качества изображения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проявления при ручной обработке пленки должно быть при 20 градусах С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 мину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ат 3 х 4 см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паковок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енка для термографического принтера для прямой термопечати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лное торговое наименование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ана происхождения, изготовитель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нка предназначена для использования в медицинских черно-белых принтерах серии Drystar 500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а пленки (подложка)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ст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рас основы пленки (подложки)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убо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щина основы пленки, мкм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ерхность пленки имеет защитный слой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несение изображения на пленку методом прямой  термографической печати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ксимальная оптическая плотность D max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лы пленки скругленные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ать пленки не требует использования химических реактивов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нка не чувствительна к дневному свету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рок годности пленки от момента изготовления,  месяцев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хранения изображения, лет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листов пленки в одной коробке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й лист с радиочипом в каждой коробке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радиочипа: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ередача информации о типе пленки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ередача информации о формате пленки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ередача информации о количестве пленки в лотке принтера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ередача информации об окончании срока годности пленки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20,3х25,4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35х4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енка для термографического принтера для прямой термопечати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дель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аз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рактеристики: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енка предназначена для использования в медицинских черно-белых принтерах для печати маммографических снимков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ова (подложка) пленки - полиэсте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лубой прокрас основы (подложки) пленки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лщина основы пленки,  микрон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1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верхность пленки имеет защитный слой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инимальная оптическая плотность D min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0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ксимальная оптическая плотность D max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глы пленки скругленные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чать системной информации в  правом  верхнем  углу  каждой  пленки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чать пленки не требует использования химических реактивов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енка не чувствительна к дневному свету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енка загружается в лоток принтера и выгружается из него без защитного картриджа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ок годности пленки от момента изготовления,  месяцев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ок хранения изображения, лет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листов пленки в одной коробке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мер информационного радиочипа, мм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55х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начение радиочипа: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передача информации о типе пленки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передача информации о формате пленки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передача информации о количестве пленки в лотке принтера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передача информации об окончании срока годности пленки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енка совместима с принтерами AGFA DRYSTAR 5-тысячной серии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ормат 20,3х25,4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упаковок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сто поставки:</w:t>
            </w:r>
            <w:r>
              <w:rPr/>
              <w:t xml:space="preserve"> г. Пермь, ул. Липатова, 19, каб. 104</w:t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ок поставки:</w:t>
            </w:r>
            <w:r>
              <w:rPr/>
              <w:t xml:space="preserve"> поставка всей партии товара в течение 2-х дней после подписания гражданско-правового догово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58:00Z</dcterms:created>
  <dc:creator>Econ_C10</dc:creator>
  <dc:description/>
  <cp:keywords/>
  <dc:language>en-US</dc:language>
  <cp:lastModifiedBy>Econ_C10</cp:lastModifiedBy>
  <cp:lastPrinted>2012-12-06T11:00:00Z</cp:lastPrinted>
  <dcterms:modified xsi:type="dcterms:W3CDTF">2012-12-06T05:00:00Z</dcterms:modified>
  <cp:revision>5</cp:revision>
  <dc:subject/>
  <dc:title>Приложение № 2</dc:title>
</cp:coreProperties>
</file>