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tabs>
          <w:tab w:val="clear" w:pos="708"/>
          <w:tab w:val="left" w:pos="4860" w:leader="none"/>
        </w:tabs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00"/>
        <w:gridCol w:w="4320"/>
        <w:gridCol w:w="1980"/>
        <w:gridCol w:w="1965"/>
      </w:tblGrid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4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Извещению о проведении запроса котировок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 на поставку дезинфицирующих средств</w:t>
              <w:br/>
              <w:t xml:space="preserve">  для нужд МБУЗ "Городская поликлиника №12"</w:t>
            </w:r>
          </w:p>
        </w:tc>
      </w:tr>
      <w:tr>
        <w:trPr>
          <w:trHeight w:val="21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зи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товара, функциональные характеристики, потребительские свойства и качественные характеристики товара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, потребительским свойствам и качественным характеристикам товара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ые 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о дезинфицирующее Клиндезин Экстра (или эквивалент)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происхожд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_______ №_______, </w:t>
              <w:br/>
              <w:t>сроком действия до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о для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зинфекции, в том числе совмещенной с предстерилизационной очисткой,  изделий медицинского назначения, включая жесткие и гибкие эндоскопы, инструменты к ним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зинфекции медицинского оборудования (в т.ч. анестезиологического оборудования и др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й дезинфекции поверхностей и генеральных уборок, дезинфекции посуды, бель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зинфекцию поверхностей способом протирания можно проводить в присутствии людей без средств защиты органов дых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зинфекции и нейтрализации неприятных запахов биологического материала, дезинвазии помещ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зинфекции систем вентиляци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зинфекции медицинских и прочих органических от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обладает синергическим тройным действием: дезинфицирующим, моющим и дезодорирующи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 на бактерии, включая микобактерии туберкулеза и возбудителей внутрибольничных инфекций, вирусы, грибы, включая плесневы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цидное действие в отношении возбудителей кишечных гельминтоз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ющие вещества (ДВ):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илдиметилбензиламмония хлорид, 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пропанол, 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оногенные поверхностно-активные веще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онцентрации водородных ионов (рН) 1% водного раствора средства, в диапазон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,5 до 10,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 препарата на приготовление 1 литра рабочего раствора в минимальной концентрации для дезинфекции поверхностей при вирусных инфекциях, мл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,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одности рабочего раствора, сут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 опасности при введении в желудок, нанесении на кожу и ингаляционном воздейств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 опасности при введении в брюши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ое количество канистр 5,0 л,  ш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ое количество канистр 1,0 л,  ш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о дезинфицирующее Бетадез (или эквивалент)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наимен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происхожд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_______ №_______, </w:t>
              <w:br/>
              <w:t>сроком действия до</w:t>
            </w:r>
          </w:p>
        </w:tc>
      </w:tr>
      <w:tr>
        <w:trPr>
          <w:trHeight w:val="220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для дезинфекции, в том числе совмещенной с предстерилизационной очисткой изделий медицинского назначения, включая хирургические, стоматологические инструменты, наркозно-дыхательную аппаратуру, жесткие и гибкие эндоскопы и инструменты к ним, предварительной и окончательной очистки эндоскопов перед дезинфекцией высокого уровн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о для  дезинфекции поверхностей в помещениях, дезинфекции кувезов, генеральных уборок, дезинфекции белья, посуды и др.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о для дезинфекции медицинских отходов, включая вакцины при повреждении индивидуальной упаковки и с истекшим сроком год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о для дезинфекции биологических жидкостей, включая кровь, мокроту, фекалии, и др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парат совместим с моющим средством для предстерилизационной очистки изделий медицинского назначения, содержащим в составе комплекс катионных и неионогенных поверхностно-активных веществ не менее 23,5%, а также функциональные добавки, консервант, воду.                             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:                                                      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илдиметилбензиламмоний хлорид и  N, N-дидецил- N, N -диметиламмоний  хлорид  суммарно, 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,5 и не более 12,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и функциональные добав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активности водородных ионов (рН)  1% водного  раствора средства – в диапазон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,4 до 7,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 на бактерии, включая микобактерии туберкулеза, вирусы гепатита В и ВИЧ, грибы, включая плесневы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препарата на приготовление 1 литра рабочего раствора в минимальной концентрации для  дезинфекции, совмещенной с предстерилизационной очисткой, изделий медицинского назначения, включая изделия с замковыми частями, изделия из резины, 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одности рабочего раствора, сут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8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опасности при введении в желуд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опасности при нанесении на кож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ое количество канистр 5,0 л, ш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ое количество канистр 1,0 л, шт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о дезинфицирующее Слайт (или эквивалент)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наимен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происхожд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_______ №_______, </w:t>
              <w:br/>
              <w:t>сроком действия до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кий концентрат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о для дезинфекции и предстерилизационной очистки, в том числе совмещенных в одном процессе, изделий медицинского назначения, включая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ирургические инструмен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оматологические инструменты, в том числе вращающиес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плектующие детали наркозно-дыхательной аппаратуры и анестезиологического оборуд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сткие, гибкие эндоскопы и инструменты к ни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микробная активность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ействие на вирусы гепатита В и ВИЧ, полиомиелита (с условием воздействия на микобактерии туберкулеза, грибы, анаэробную инфекцию)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воцидное действ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опасности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ри введении в желуд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ри нанесении на кож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ри ингаляционном воздейств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ри введении в брюшин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: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мер N,N-1,6-гександиилбис(N-циангуанидина) с 1,6-гексадиамином гидрохлоридом, 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0,75 и не более 1,25 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,N-бис-(3-аминопропил) додециламин, 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,25 и не более 1,7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-феноксиэтанол, 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0,75 и не более 1,2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-пропанол,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0,75 и не более 1,2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месь дидецилдиметиламмоний хлорида и алкилдиметилбензиламмоний  хлори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,5 и не более 2,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ерментный комплекс (липаза, протеаза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активности водородных ионов (рН ) средства - в диапазон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,0 до 9,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препарата на приготовление 1 литра рабочего раствора в минимальной концентрации для дезинфекции, совмещенной с предстерилизационной очисткой, ручным способом изделий медицинского назначения, включая изделия из резины, изделия с замковыми частями, 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,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препарата на приготовление 1 литра рабочего раствора  для предстерилизационной очистки изделий медицинского назначения ручным способом, 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0,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одности рабочего раствора, сут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ка: канистра  1,0 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ое количество канистр, ш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о дезинфицирующее Триосепт-эндо (или эквивалент)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наимен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происхожд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_______ №_______, </w:t>
              <w:br/>
              <w:t>сроком действия до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ий концентра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о для дезинфекции, в том числе совмещенной с предстерилизационной очисткой изделий медицинского назначения и медицинской техники, включая хирургические и стоматологические инструменты, эндоскопы и инструменты к ним. Дезинфекция высокого уровня (ДВУ) эндоскопов. Стерилизация изделий медицинского назначения и медицинской техники, включая хирургические и стоматологические инструменты, эндоскопы и инструменты к ним.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о для  дезинфекции поверхностей в помещениях,  генеральных уборок, дезинфекции белья, посуды и др.,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о для дезинфекции медицинских отходов перед утилизацией (перевязочные средства, белье, ИМН однократного применения, уборочного инвентаря при особо опасных инфекциях, включая чуму, холеру, сап, мелиоидоз, туляремию, сибирскую язву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 на грамотрицательные и грамположительные бактерии (в т.ч. в отношении возбудителей туберкулеза,  внутрибольничных инфекций, включая метициллен-резистентный стафилококк, ванкомицин-резистентный энтерококк, синегнойную палочку и в отношении анаэробных инфекций), вирусы (включая вирусы парентеральных и энтеральных гепатитов, ВИЧ, полиомиелита, аденовирусы, энтеровирусы, ротавирусы, вирусы гриппа, герпеса). Фунгицидное действие (в отношении грибов рода Кандида, Трихофитон и плесневых грибов). Спороцидное действие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: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таровый альдегид, 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,5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оксаль, %,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,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ксиэтанол, 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,5  и не более 2,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ецилдиметиламмония хлорид, 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,5  и не более 8,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гибитор коррозии, неионогенные ПАВ, функциональные добав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концентрации водородных ионов (рН) 1% водного раствора средств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 4,7 и не более 7,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е время выдержки при дезинфекции высокого уровня эндоскопов, мин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е время выдержки при стерилизации изделий медицинского назначения, включая эндоскопы, мин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препарата на приготовление 1 литра рабочего раствора  для  дезинфекции высокого уровня жестких и гибких эндоскопов ручным способом при выдержке 5 мин., 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препарата на приготовление 1 литра рабочего раствора  для  стерилизации изделий медицинского назначения при времени стерилизационной выдержки 30 мин., 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одности рабочего раствора, сут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0 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опасности при введении в желудок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опасности при нанесении на кожу, введении в брюшную полость и при ингаляционном воздействии в виде паров по степени летучест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ое количество канистр 5,0 л, ш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ое количество канистр 1,0 л, шт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о дезинфицирующее Триосепт-экспресс (или эквивалент)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наимен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происхожд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_______ №_______, </w:t>
              <w:br/>
              <w:t>сроком действия до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ый раство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предназначено для экстренной дезинфекции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ольших по площади, а также труднодоступных поверхност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рхностей аппаратов и приборов, в т.ч. панелей управления медицинского оборудования, внешних поверхностей аппаратов искусственной вентиляции легких, оборудования для анестезии, оптических приборов, разрешенных производителем к обработке спиртовыми средства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чиков УЗ-оборудования, наружных поверхностей шлангов эндоскопов и колоноскопов, кардиоэлектродов (клемм, насадок, клипс, электродов для грудных отведени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матологического оборудования, кресел, подголовников, инструментов, наконечников, зеркал, зеркал с амальгамой, изделий медицинского назначения, включая медицинские термометры, рентген-кассеты, манжеты тонометров, стето- и фонендоскопов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ззараживания перчаток (из хлоропренового каучука, латекса, неопрена, нитрила и др. материалов, устойчивых к воздействию химических веществ), надетых на руки медицинского персонала при проведении массовой иммунизации населения, при работе с потенциально инфицированным материалом (сотрудники лабораторий, сбор и утилизация медицинских отходов классов Б и В), в случае попадания на перчатки инфекционного материала перед их утилизаци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: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пропанол, %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пропанол, 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ецилдиметиламмония хлорид (ЧАС), 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0,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,N-бис(3-аминопропил) додециламин (триамин), %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0,03 и не более 0,0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гексидина биглюконат, 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0,05 и не более 0,1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 на бактерии, включая возбудителей внутрибольничных инфекций, микобактерии туберкулеза,  вирусы (гепатита В и ВИЧ), грибы (включая грибы рода Кандида и дерматофити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опасности при введении в желудок, нанесении на кожу, ингаляционном воздействии и при введении в брюшную полость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 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беззараживания объектов при вирусных инфекциях, мин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,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ка: флакон 0,75 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ое количество, ш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нтисептическое жидкое мыло Флорасофт (или эквивалент)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наимен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происхожд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для  гигиенической обработки рук медицинского персонал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но для частого исполь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нерализованная вода, лауретсульфат натрия, глицерин, хлорид натрия, диэтаноламид жирных кислот кокосового масла, 1,3 диметилол-5,5-диметил гидантоин, концентарт коллоидного серебра, лимонная кислота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ка: флакон 1 лит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ое количество флаконов, ш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о дезинфицирующее Аживика (иди эквивалент)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наимен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происхожд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_______ №_______, </w:t>
              <w:br/>
              <w:t>сроком действия до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ый раство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о для гигиенической обработки рук медицинского персонала, для обработки рук хирургов, операционного и инъекционного поля, локтевых сгибов донор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ходит для частичной санитарной обработки кожных покров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обладает антимикробной активностью в отношении бактерий (в том числе микобактерий туберкулеза), вирусов (включая вирусы парентеральных гепатитов, полиомиелита, ВИЧ, вирусов гриппа), грибов рода Кандида и Трихофито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ает пролонгированным антимикробным эффектом, час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гексаметиленбигуанидин гидрохлорид в диапазоне, 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4 до 0,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-феноксиэтанол в диапазоне,  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5 до 2,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ункциональные добавки, увлажняющие и ухаживающие за кожей компонен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препарата на 1  гигиеническую обработку рук, 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препарата на 1 обработку рук хирургов, 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бработки рук хирургов не более, мин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опасности при ингаляционном воздейств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опасности при нанесении на кож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ка: флакон 1 лит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ое количество флаконов, ш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о дезинфицирующее Диасептик (иди эквивалент)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наимен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происхожд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_______ №_______, </w:t>
              <w:br/>
              <w:t>сроком действия до</w:t>
            </w:r>
          </w:p>
        </w:tc>
      </w:tr>
      <w:tr>
        <w:trPr>
          <w:trHeight w:val="126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для гигиенической обработки рук медицинского персонала и обработки рук хирургов, обеззараживания  кожи операционного и инъекционного полей, обработки локтевых сгибов донор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ющие вещества (ДВ):                                                      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ол -2 (изопропанол), 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7,0  и не более 33,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ексаметиленбигуанид гидрохлорид, 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0,2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 на бактерии, включая возбудителей внутрибольничных инфекций и микобактерии туберкулеза, вирусы (вирусы парентеральных гепатитов, ВИЧ, полиомиелита), гриб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обладает пролонгированным эффекто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 часов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может быть использовано для обработки кожи детей от 3-х месяце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ическая обработка рук, сек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препарата на 1 обработку рук хирургов, 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время обработки рук хирургов, мин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выдержки при обработке инъекционного поля, сек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опасности при введении в желудок,  нанесении на кожу и ингаляционном воздейств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опасности при введении в брюши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ка: флакон 1 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ое количество флаконов, ш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лфетка антисептическая "М.К.Асептика" (или эквивалент)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наимен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происхожд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_______ №_______, </w:t>
              <w:br/>
              <w:t>сроком действия до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ая к применению салфетка однократного примен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о предназначено: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обработки кожи до и после постановки инъек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обработки кожи до и после забора кров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 – бумажный текстилеподобный материа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точный состав салфетки содержит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тиловый спирт, 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алфетки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,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,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6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пропиточного состава на одну салфетку, г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ка: упаковка 400 салфет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ое количество упаковок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м для ухода за кожей рук медицинского персонала "Скиния" (или эквивалент)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наимен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происхожд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для  защиты кожи рук медицинского персонала, увлажнения, питания и восстановления функции кожи до и после длительного контакта с чистящими, моющими средствами, антисептика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: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, масло вазелиновое, моностеарат глицерина, цетеариловый спирт, глицерин, масло растительное, цетеарет-20, масло ши, масло жожоба, масло зародышей пшеницы, триэтаноламин, витамин 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ка: тюбик 100 м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ое количество, ш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икаторные тест-полоски "Клиндезин Экстра" (или эквивалент)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трана происхожд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ы  для экспресс-контроля концентраций рабочего раствора дезинфицирующего средства, содержащего алкилдиметилбензиламмония хлорид,  изопропанол и неионогенные поверхностно-активные вещества; для визуального контроля приготовления и правильности хранения рабочих раствор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ка: упаковка - 100 тес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ое количество упаков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ндикаторные тест-полоски для экспресс-контроля концентраций рабочего раствора </w:t>
              <w:br/>
              <w:t>дезинфицирующего средства "Триосепт-Эндо" (или эквивалент)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трана происхожд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ы  для определения концентраций рабочих растворов дезинфицирующего средства на основе глутарового альдегида, глиоксаля, феноксиэтанола, дидецилдиметиламмоний хлорида,  для визуального контроля приготовления и правильности хранения рабочих раствор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ка: упаковка- 100 тес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ое количество упаков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ндикаторные тест-полоски для экспресс-контроля концентраций рабочего раствора </w:t>
              <w:br/>
              <w:t>дезинфицирующего средства "Бетадез" (или эквивалент)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трана происхожд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ы  для определения концентраций рабочих растворов дезинфицирующего средства на основе алкилдиметилбензиламмоний хлорида и N,N-дидецил-N,N-диметиламмоний хлорида для визуального контроля приготовления и правильности хранения рабочих раствор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ка: упаковка - 50 тес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ое количество упаков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ндикаторные тест-полоски для экспресс-контроля концентраций рабочего раствора </w:t>
              <w:br/>
              <w:t>дезинфицирующего средства "Слайт" (или эквивалент)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трана происхожд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ы  для определения концентраций рабочих растворов дезинфицирующего средства содержащего полимер N,N-1,6-гександиилбис(N-циангуанидина) с 1,6-гексадиамином гидрохлорид, триамин, 2-феноксиэтанол, 2-пропанол, смесь ЧАСов и ферментный комплекс, для визуального контроля приготовления и правильности хранения рабочих раствор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ка: упаковка - 50 тес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ое количество упаков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есто поставки:</w:t>
            </w:r>
            <w:r>
              <w:rPr>
                <w:sz w:val="24"/>
                <w:szCs w:val="24"/>
              </w:rPr>
              <w:t xml:space="preserve"> г. Пермь, ул. Липатова, 19, каб. 500</w:t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рок поставки: </w:t>
            </w:r>
            <w:r>
              <w:rPr>
                <w:sz w:val="24"/>
                <w:szCs w:val="24"/>
              </w:rPr>
              <w:t>поставка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й партии товара в течение 2-х дней после подписания гражданско-правового договор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2"/>
      <w:pStyle w:val="Heading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spacing w:before="280" w:after="280"/>
    </w:pPr>
    <w:rPr>
      <w:b/>
      <w:bCs/>
      <w:i/>
      <w:i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spacing w:before="280" w:after="280"/>
    </w:pPr>
    <w:rPr>
      <w:b/>
      <w:bCs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6:52:00Z</dcterms:created>
  <dc:creator>Econ_C10</dc:creator>
  <dc:description/>
  <cp:keywords/>
  <dc:language>en-US</dc:language>
  <cp:lastModifiedBy>Econ_C10</cp:lastModifiedBy>
  <dcterms:modified xsi:type="dcterms:W3CDTF">2012-12-06T06:58:00Z</dcterms:modified>
  <cp:revision>2</cp:revision>
  <dc:subject/>
  <dc:title>Приложение № 1</dc:title>
</cp:coreProperties>
</file>