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езинфицирующих средств для нужд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езинфицирующих средств для нужд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346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, связанные с выполнением поставок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 , кабинет 5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ей партии товара в течение 2-х дней после подписания гражданско-правового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ограммы модернизации здравоохранения Пермского края на 2011-2012 гг. в 2012 году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14:00Z</dcterms:created>
  <dc:creator>Econ_C10</dc:creator>
  <dc:description/>
  <cp:keywords/>
  <dc:language>en-US</dc:language>
  <cp:lastModifiedBy>Econ_C10</cp:lastModifiedBy>
  <dcterms:modified xsi:type="dcterms:W3CDTF">2012-12-06T07:14:00Z</dcterms:modified>
  <cp:revision>1</cp:revision>
  <dc:subject/>
  <dc:title/>
</cp:coreProperties>
</file>