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правочно-правовой системы Консультант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правочно-правовой системы Консультант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4 778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настоящего договора включает в себя все расходы, связанные с исполнением договор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1.2013 г.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– безналичная. Оплата производится путем перечисления Заказчиком денежных средств на расчетный счет Исполнителя ежемесячно на основании счета Исполнителя в течение 20 банковских дней со дня подписания сторонами акта оказанных услуг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предпринимательской деятельности; 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6:00Z</dcterms:created>
  <dc:creator>Econ_C10</dc:creator>
  <dc:description/>
  <cp:keywords/>
  <dc:language>en-US</dc:language>
  <cp:lastModifiedBy>опер4</cp:lastModifiedBy>
  <dcterms:modified xsi:type="dcterms:W3CDTF">2012-12-07T09:34:00Z</dcterms:modified>
  <cp:revision>2</cp:revision>
  <dc:subject/>
  <dc:title/>
</cp:coreProperties>
</file>