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9"/>
        <w:gridCol w:w="1832"/>
        <w:gridCol w:w="1575"/>
        <w:gridCol w:w="2430"/>
        <w:gridCol w:w="19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Ц «Прайм-Консультант». 614068, Пермский край, г.Пермь, ул. Сухобруса, д. 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м-Консультант», 614066, г. Пермь, ул. Мира, 45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Системы», 618900, Пермский край, г. Лысьва, ул. Смышляева, 31, оф. 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ых услуг справочно-правовой системы Консультант Плю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74,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332,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32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778,0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47:00Z</dcterms:created>
  <dc:creator>Econ_C10</dc:creator>
  <dc:description/>
  <cp:keywords/>
  <dc:language>en-US</dc:language>
  <cp:lastModifiedBy>Econ_C10</cp:lastModifiedBy>
  <dcterms:modified xsi:type="dcterms:W3CDTF">2012-12-06T07:38:00Z</dcterms:modified>
  <cp:revision>10</cp:revision>
  <dc:subject/>
  <dc:title>Приложение № 4</dc:title>
</cp:coreProperties>
</file>