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  </w:t>
        <w:tab/>
        <w:tab/>
        <w:t xml:space="preserve">    __________________     </w:t>
        <w:tab/>
        <w:t xml:space="preserve">    </w:t>
        <w:tab/>
        <w:t xml:space="preserve"> </w:t>
      </w:r>
      <w:r>
        <w:rPr>
          <w:sz w:val="16"/>
          <w:szCs w:val="16"/>
        </w:rPr>
        <w:t>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</w:t>
        <w:tab/>
        <w:tab/>
        <w:tab/>
        <w:tab/>
        <w:tab/>
        <w:t>(подпись)                                   (ФИО)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Оказание информационных услуг справочно-правовой системы КонсультантПлюс.</w:t>
      </w:r>
    </w:p>
    <w:p>
      <w:pPr>
        <w:pStyle w:val="Normal"/>
        <w:ind w:left="720" w:hanging="0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86"/>
        <w:gridCol w:w="6658"/>
        <w:gridCol w:w="118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Российское законодательство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Эксперт-приложение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ходят как «общие» документы, интересные большинству бюджетных организаций, так и документы отраслевых министерств и ведомств, которые интересуют в основном бюджетные организации соответствующей отрасл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ермский край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Медицина Фармацевтика сетевая верс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налог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сделк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кадровым вопрос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Бухгалтерская пресса и книги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Судебная практика для бухгалтера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бюджетному учету и налог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Корреспонденция счетов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ресса и книги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Пермского края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ает нормативно правовые акты и иные документы органов власти городов и районов Пермского края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тейные комментарии и  книги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пресс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не имеют однозначного или очевидного ре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договорной работе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, необходимые юристу для составления договоров, особенности условий для каждой стороны, примеры формулировок условий, возможные риски, даются советы, как избежать рисковых ситуаций, приводятся примеры формулировок конкретных услов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судебной практике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ая информация о 16-ти наиболее востребованных гражданско-правовых договорах (договорах купли-продажи, поставки, аренды зданий и сооружений, подряда, займа, кредита, комиссии и другие), анализ решений судов по наиболее актуальным и сложным вопросам применения части второй Гражданского кодекса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корпоративным спорам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практика по вопросам применения норм корпоративного законодательства (законы об ООО, АО и др.), описание правовых проблем, возникающих на различных этапах деятельности общества, нормы  применимые при разрешении каждой пробле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корпоративным процедурам (сетевая однопользователь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е рекомендации о порядке проведения корпоративных процедур и подготовки документов для них: создание ООО и АО, увеличение и уменьшение уставного капитала ООО, заключение сделки по отчуждению доли третьему лицу, внеочередное общее собрание акционеров, выплата дивидендов в АО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госуслугам для юридических лиц (сетевая однопользователь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е рекомендации о порядке получения лицензий, разрешений и аккредитаций, а также подачи в госорганы уведомительных документов. Рассмотрены следующие темы: получение лицензий для перевозок пассажиров автотранспортом(оборудованным для перевозок более восьми человек), порядок регистрации ККТ, СМИ, транспортных средств, получение выписок из ЕГРЮЛ, ЕГРИП, подача уведомлений о намерении осуществлять обработку персональных данных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рассылка изменений законодательств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8:00Z</dcterms:created>
  <dc:creator>Econ_C10</dc:creator>
  <dc:description/>
  <cp:keywords/>
  <dc:language>en-US</dc:language>
  <cp:lastModifiedBy>Econ_C10</cp:lastModifiedBy>
  <dcterms:modified xsi:type="dcterms:W3CDTF">2012-12-06T07:31:00Z</dcterms:modified>
  <cp:revision>1</cp:revision>
  <dc:subject/>
  <dc:title>Приложение № 2</dc:title>
</cp:coreProperties>
</file>