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  <w:t>Оказание информационных услуг справочно-правовой системы КонсультантПлюс.</w:t>
      </w:r>
    </w:p>
    <w:p>
      <w:pPr>
        <w:pStyle w:val="Normal"/>
        <w:ind w:left="720" w:hanging="0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86"/>
        <w:gridCol w:w="6658"/>
        <w:gridCol w:w="118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Российское законодательство (бюджетные организации)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основополагающие нормативные и иные правовые акты, затрагивающие интересы большинства граждан и организаций, осуществляющих различные виды предпринимательской деятельности: все кодексы РФ; все федеральные конституционные законы РФ; нормативные правовые акты общего значения, в том числе: федеральные законы РФ; нормативные правовые акты Президента РФ, Правительства РФ и федеральных органов исполнительной власти; законы СССР и иные нормативные акты советского периода, представляющие интерес в настоящее время; акты официального разъяснения действующих норм общего значения. Максимально полно представлены: основы конституционного строя, основы государственного управления, гражданское право, семья, жилище, труд и занятость населения, социальное обеспечение и социальное страхование, бюджетная система, налоги и сборы, бухгалтерский учет и финансовая отчетность, информация и информатизация, правосуди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Эксперт-приложение (бюджетные организации)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т как «общие» документы, интересные большинству бюджетных организаций, так и документы отраслевых министерств и ведомств, которые интересуют в основном бюджетные организации соответствующей отрасл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ермский край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нормативные правовые акты и иные документы органов государственной власти Пермского кра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Медицина Фармацевтика сетевая версия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нормативные документы, регламентирующие сферу медицинской и фармацевтической деятельности, а также аудиторские консультации и комментарии, разъясняющие специфические аспекты работы медицинских и фармацевтических учреждений и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Вопросы-ответы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консультации  по налогообложению и бухгалтерскому учету, кадровым вопросам, применению ККТ, государственной регистрации, лицензированию, поставкам продукции для государственных и муниципальных нужд, землепользованию. Источник информации: официальные письма Минфина РФ, ФНС РФ, УФНС РФ, Минэкономразвития РФ, Роструда РФ и других ведомств, подготовленные в ответ на запросы налогоплательщиков; консультации специалистов профильных ведомств, независимых эксперт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утеводитель по налогам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ют практические пособия по налогам и взносам: по НДС, налогу на прибыль, НДФЛ, УСН, ЕНВД, налогу на имущество организаций, страховым взносам на обязательное социальное страхование, взносам на страхование от несчастных случаев на производстве и профзаболеваний. Практические пособия по годовой бухгалтерской отчетности: коммерческих и некоммерческих организаций, а также по промежуточной бухгалтерской отчетности. Практическое пособие по налоговым проверкам (камеральным и выездным). Энциклопедии спорных ситуаций по НДС, налогу на прибыль, по НДФЛ и взносам во внебюджетные фонды, по части первой Налогового кодекса РФ. В каждом практическом пособии по налогам и взносам детально рассмотрен порядок их исчисления и уплаты. Приведены пошаговые инструкции, как действовать в той или иной ситуации, числовые примеры с расчетом налога и бухгалтерскими проводками, а также образцы заполнения деклараций и первичных документ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утеводитель по сделкам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одержится  информацию по различным сделкам: договорам, сделкам, связанным с обеспечением и прекращением обязательств, операциям по формированию уставного капитала, распределению чистой прибыли и др. По каждой сделке  приведена общая правовая информация; сведения для каждой стороны сделки содержатся в отдельном документе; для каждой стороны представлен перечень конкретных операций; по каждой операции рассмотрен порядок налогообложения в зависимости от применяемого режима; рассмотрен бухгалтерский учет и приведена таблица проводок; представлен перечень ситуаций из практики, рассмотренных на конкретных числовых примерах; даны комментарии к условиям сделки, которые могут повлиять на налогообложение и бухгалтерский учет; приведены типовые формы догово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утеводитель по кадровым вопросам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ют информацию по вопросам взаимоотношений работодателя и работника: начиная с оформления приема на работу и заканчивая оформлением расторжения трудового договора. Включает  пошаговые инструкции, практические примеры, рекомендации по сложным ситуациям, а также все необходимые формы документов и образцы их заполнения с конкретными формулировкам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Бухгалтерская пресса и книги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аналитические материалы: статьи ведущих бухгалтерских и финансово-экономических, кадровых, банковских, страховых изданий; книги по актуальным вопросам налогообложения и бухгалтерского учета, кадрового дела, банковской деятельности и другим вопроса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Судебная практика для бухгалтера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ы документы органов судебной власти по тематике налогообложения, бухгалтерского учета, кадрового делопроизво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утеводитель по бюджетному учету и налогам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практических пособия: по бюджетному учету; по НДФЛ;  по страховым взносам на обязательное социальное страхование; по размещению госзаказа. Практическое пособие по бюджетному учету рассматривает порядок ведения бухгалтерского учета в бюджетных учреждениях, отражения различных операций по соответствующим счетам бюджетного учета. Практические пособия по НДФЛ и по страховым взносам на обязательное социальное страхование содержат конкретные рекомендации по расчету и уплате налогов и взносов бюджетными учреждениями. В практическом пособии по размещению госзаказа представлена информация о различных способах размещения заказов на поставку товаров (работ, услуг) для государственных и муниципальных нужд, а также об ответственности за нарушения в этой сфере. Выделены особенности каждого способа размещения заказов, приведены этапы проведения и их сроки. Пособие содержит практические примеры, основные требования и ограничения по всем способам размещения заказов, а также образцы форм документов, которые оформляются при размещении государственных (муниципальных) заказ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Вопросы-ответы (бюджетные организации)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консультации в форме "вопрос-ответ" по налогообложению, применению КБК и КОСГУ, кадровым вопросам для бюджетных организаций, а также по размещению заказов на поставку товаров (работ, услуг) для государственных (муниципальных) нужд. Источник информации: официальные письма Минфина РФ, ФНС РФ, Минэкономразвития РФ, Роструда РФ и других ведомств, подготовленные в ответ на запросы налогоплательщиков; консультации специалистов профильных ведомств, независимых эксперт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Корреспонденция счетов (бюджетные организации)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ключает схемы корреспонденции счетов по финансово-хозяйственным операциям бюджетных учреждений и информацию о возникающих по ним налоговых последствиях. Каждая схема содержит подробное описание конкретной операции, нормативное обоснование бюджетного учета и налогообложения, таблицу проводок, в которой также указаны первичные учетные документы, на основании которых произведены соответствующие бухгалтерские запис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ресса и книги (бюджетные организации)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убликации бухгалтерских изданий по бюджетной тематике и книги для работников бюджетных учреждений по вопросам бюджетного учета, налогообложения, кадровым вопроса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Пермского края (сетевая верси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ает нормативно правовые акты и иные документы органов власти городов и районов Пермского края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тейные комментарии и  книги (сетевая однопользовательска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тейные комментарии к законам и кодексам, дающие развернутое толкование правовых норм, монографии, книги и учебники по актуальным вопросам законодательства и пра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ая пресса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статьи из более чем 80 специализированных журналов и газет на актуальные темы законодательства и права, а также консультации в форме "вопрос-ответ" по сложным и спорным юридическим вопросам, которые не имеют однозначного или очевидного ре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одитель по договорной работе (сетевая однопользовательска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, необходимые юристу для составления договоров, особенности условий для каждой стороны, примеры формулировок условий, возможные риски, даются советы, как избежать рисковых ситуаций, приводятся примеры формулировок конкретных услов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одитель по судебной практике (сетевая однопользовательска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ая информация о 16-ти наиболее востребованных гражданско-правовых договорах (договорах купли-продажи, поставки, аренды зданий и сооружений, подряда, займа, кредита, комиссии и другие), анализ решений судов по наиболее актуальным и сложным вопросам применения части второй Гражданского кодекса Р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одитель по корпоративным спорам (сетевая однопользовательская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практика по вопросам применения норм корпоративного законодательства (законы об ООО, АО и др.), описание правовых проблем, возникающих на различных этапах деятельности общества, нормы  применимые при разрешении каждой проблем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одитель по корпоративным процедурам (сетевая однопользовательск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ые рекомендации о порядке проведения корпоративных процедур и подготовки документов для них: создание ООО и АО, увеличение и уменьшение уставного капитала ООО, заключение сделки по отчуждению доли третьему лицу, внеочередное общее собрание акционеров, выплата дивидендов в АО и д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одитель по госуслугам для юридических лиц (сетевая однопользовательск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ые рекомендации о порядке получения лицензий, разрешений и аккредитаций, а также подачи в госорганы уведомительных документов. Рассмотрены следующие темы: получение лицензий для перевозок пассажиров автотранспортом(оборудованным для перевозок более восьми человек), порядок регистрации ККТ, СМИ, транспортных средств, получение выписок из ЕГРЮЛ, ЕГРИП, подача уведомлений о намерении осуществлять обработку персональных данных и д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центр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ский состав с возможностью организации обучения: сотрудников справочно-правовой системе  на базе предприятия и в учебном центре; семинаров – тренингов по темам налогообложения и бухгалтерского учета, кадрового делопроизво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рассылка изменений законодательства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ылка изменений законодательства по электронной почте не менее двух раз в  недел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51:00Z</dcterms:created>
  <dc:creator>Слаутина</dc:creator>
  <dc:description/>
  <cp:keywords/>
  <dc:language>en-US</dc:language>
  <cp:lastModifiedBy>P2kab514n2</cp:lastModifiedBy>
  <cp:lastPrinted>2010-11-24T17:15:00Z</cp:lastPrinted>
  <dcterms:modified xsi:type="dcterms:W3CDTF">2012-11-26T09:51:00Z</dcterms:modified>
  <cp:revision>2</cp:revision>
  <dc:subject/>
  <dc:title>Техническое задание</dc:title>
</cp:coreProperties>
</file>