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6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услуги по записи пациентов на пр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услуги по записи пациентов на пр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2 576,0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а было осуществлено маркетинговое исследование рынка и Заказчиком осуществлен свой расчет начальной (максимальной) цены договор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и включает в себя все расходы по исполнению Договора, налоги, сборы и проч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3 г. по 31.03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 течение 20 банковских дней на основании предоставленных счетов-фактур и акта сдачи-приемк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, полученные на оказание и оплату медицинской помощи по ОМС; средства на выполнение муниципального зад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2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электронной форме (подписанные электронно-цифровой подписью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9:00Z</dcterms:created>
  <dc:creator>Econ_C10</dc:creator>
  <dc:description/>
  <cp:keywords/>
  <dc:language>en-US</dc:language>
  <cp:lastModifiedBy>Econ_C10</cp:lastModifiedBy>
  <dcterms:modified xsi:type="dcterms:W3CDTF">2012-12-06T10:50:00Z</dcterms:modified>
  <cp:revision>2</cp:revision>
  <dc:subject/>
  <dc:title/>
</cp:coreProperties>
</file>