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Извещению о запросе котировок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19"/>
        <w:gridCol w:w="1897"/>
        <w:gridCol w:w="2377"/>
        <w:gridCol w:w="1799"/>
        <w:gridCol w:w="1731"/>
        <w:gridCol w:w="1754"/>
        <w:gridCol w:w="173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ОО «Техсвязьпарк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ГУП «Конструктивное бюро полупроводникового машиностроения», 105178, г. Москва, 2-й Вольный пер., 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ОО «Мобильные защитные компьютерные системы», 10100 г. Москва, ул. Мясницкая, д.22/2/5, стр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яя стоим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вка клиентов обеспечения доверенного сеанса связ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2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94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86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9200,0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47:00Z</dcterms:created>
  <dc:creator>Econ_C10</dc:creator>
  <dc:description/>
  <cp:keywords/>
  <dc:language>en-US</dc:language>
  <cp:lastModifiedBy>Econ_C10</cp:lastModifiedBy>
  <dcterms:modified xsi:type="dcterms:W3CDTF">2012-12-05T11:56:00Z</dcterms:modified>
  <cp:revision>3</cp:revision>
  <dc:subject/>
  <dc:title>Приложение № 4</dc:title>
</cp:coreProperties>
</file>