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4"/>
        <w:gridCol w:w="2137"/>
        <w:gridCol w:w="2006"/>
        <w:gridCol w:w="2878"/>
        <w:gridCol w:w="1392"/>
        <w:gridCol w:w="1523"/>
      </w:tblGrid>
      <w:tr>
        <w:trPr>
          <w:trHeight w:val="1215" w:hRule="atLeast"/>
          <w:cantSplit w:val="true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товара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оварный знак (его словесное обозначение)с указанием производителя и каталожного номера</w:t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хнические характеристики товара,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товара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Изотонический раствор Medonic M, 20 л/уп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Для гематологического анализатора Медоник серии М. Объём флакона 20 л. рН реагента, в пределах 7±0,1. Осмоляльность, в пределах 300±10 мОсм/кг. Элекропроводность, в пределах 17,75±0,25 мСим/см. Фон по PLT, 5 л-1Фон по RBC, 5 л-1. Общее микробное число, 5 КОЕ/100 мл. Концентрация натрия сульфата, 2%. Концентрация буферных веществ, 0,5%. Внешний вид – бесцветная прозрачная жидкость. Срок годности не менее 2 лет. В комплекте с баркодами для ввода в память анализатора (на 900 иссл.)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Лизирующий раствор Medonic M, 5л/уп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Для гематологического анализатора Медоник серии М Объём флакона, 5 л. рН реагента, в пределах 7,0±0,2. Осмоляльность, в пределах 230±10 мОсм/кг. Элекропроводность, в пределах 14,5±0,5 мСим/см. Фон по PLT, 2 л-1. Фон по RBC, 2 л-1Общее микробное число, 5 КОЕ/100 млКонцентрация четвертичных аммониевых оснований, 0,5%. Общая концентрация солей, 1,5%. Внешний вид – бесцветная прозрачная жидкость. Срок годности не менее  2 лет. В комплекте с баркодами для ввода в память анализатора (на 900 иссл.)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 CYR" w:hAnsi="Arial CYR" w:cs="Arial CYR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33:00Z</dcterms:created>
  <dc:creator>Shevchenko</dc:creator>
  <dc:description/>
  <cp:keywords/>
  <dc:language>en-US</dc:language>
  <cp:lastModifiedBy>USER</cp:lastModifiedBy>
  <cp:lastPrinted>2012-12-05T12:20:00Z</cp:lastPrinted>
  <dcterms:modified xsi:type="dcterms:W3CDTF">2012-12-05T07:22:00Z</dcterms:modified>
  <cp:revision>7</cp:revision>
  <dc:subject/>
  <dc:title>Medonic M16</dc:title>
</cp:coreProperties>
</file>